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с родителя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В седьмом классе очень часто начинаются проблемы трудного возраста. </w:t>
      </w:r>
    </w:p>
    <w:p>
      <w:pPr>
        <w:pStyle w:val="Normal"/>
        <w:rPr/>
      </w:pPr>
      <w:r>
        <w:rPr/>
        <w:t xml:space="preserve">Подростки меньше уделяют внимания собственно учебной деятельности, </w:t>
      </w:r>
    </w:p>
    <w:p>
      <w:pPr>
        <w:pStyle w:val="Normal"/>
        <w:rPr/>
      </w:pPr>
      <w:r>
        <w:rPr/>
        <w:t xml:space="preserve">стараются любыми возможными средствами заявить о себе: </w:t>
      </w:r>
    </w:p>
    <w:p>
      <w:pPr>
        <w:pStyle w:val="Normal"/>
        <w:rPr/>
      </w:pPr>
      <w:r>
        <w:rPr/>
        <w:t>проявлением агрессивности и грубости,  уходом в свой мир,  в мир своих</w:t>
      </w:r>
    </w:p>
    <w:p>
      <w:pPr>
        <w:pStyle w:val="Normal"/>
        <w:rPr/>
      </w:pPr>
      <w:r>
        <w:rPr/>
        <w:t>друзей и интересов. Родительские собрания должны привлечь родителей к</w:t>
      </w:r>
    </w:p>
    <w:p>
      <w:pPr>
        <w:pStyle w:val="Normal"/>
        <w:rPr/>
      </w:pPr>
      <w:r>
        <w:rPr/>
        <w:t>пониманию данной проблемы,  помочь преодолеть трудности взросления</w:t>
      </w:r>
    </w:p>
    <w:p>
      <w:pPr>
        <w:pStyle w:val="Normal"/>
        <w:rPr/>
      </w:pPr>
      <w:r>
        <w:rPr/>
        <w:t xml:space="preserve">детей с наименьшими потерями. </w:t>
      </w:r>
    </w:p>
    <w:p>
      <w:pPr>
        <w:pStyle w:val="Normal"/>
        <w:rPr/>
      </w:pPr>
      <w:r>
        <w:rPr/>
        <w:t>Собрания должны быть посвящены проблемам развития учащимися</w:t>
      </w:r>
    </w:p>
    <w:p>
      <w:pPr>
        <w:pStyle w:val="Normal"/>
        <w:rPr/>
      </w:pPr>
      <w:r>
        <w:rPr/>
        <w:t xml:space="preserve">собственного интеллекта,  проблемам преодоления в себе агрессивности, </w:t>
      </w:r>
    </w:p>
    <w:p>
      <w:pPr>
        <w:pStyle w:val="Normal"/>
        <w:rPr/>
      </w:pPr>
      <w:r>
        <w:rPr/>
        <w:t>проблемам школьной отметки и т.  д.  Эти темы наиболее актуальны для</w:t>
      </w:r>
    </w:p>
    <w:p>
      <w:pPr>
        <w:pStyle w:val="Normal"/>
        <w:rPr/>
      </w:pPr>
      <w:r>
        <w:rPr/>
        <w:t>возраста семиклассников.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92"/>
        <w:gridCol w:w="605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водное собрание. Обсуждение основных планов на предстоящий учебный год. Отчёт родительского комитета о проделанной работе в прошлом учебном году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грессия, ее причины и последствия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.2011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3"/>
                <w:szCs w:val="23"/>
              </w:rPr>
              <w:t>Поощрение и наказание детей в семь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нига в жизни школьника. Отношение ученика к учебной и художественной литератур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 родительском авторитете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12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и года.</w:t>
            </w:r>
          </w:p>
        </w:tc>
      </w:tr>
    </w:tbl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и классных собраний.</w:t>
      </w:r>
    </w:p>
    <w:p>
      <w:pPr>
        <w:pStyle w:val="Default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брание 1 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3"/>
          <w:szCs w:val="23"/>
          <w:u w:val="single"/>
        </w:rPr>
        <w:t>Тема собрания</w:t>
      </w:r>
      <w:r>
        <w:rPr>
          <w:sz w:val="23"/>
          <w:szCs w:val="23"/>
        </w:rPr>
        <w:t xml:space="preserve">: Агрессия, ее причины и последств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Промедление может обернуться чем угодно, ибо время приносит с собой как зло, так и добро, как добро, так и зло.» Никколо Макиавелли 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3"/>
          <w:szCs w:val="23"/>
          <w:u w:val="single"/>
        </w:rPr>
        <w:t>Форма проведения собрания</w:t>
      </w:r>
      <w:r>
        <w:rPr>
          <w:sz w:val="23"/>
          <w:szCs w:val="23"/>
        </w:rPr>
        <w:t xml:space="preserve">: разговор по душ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Задачи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бсудить с родителями причины агрессивности и ее влияния на взаимодействие подростка с окружающими людь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Формировать у родителей культуру понимания проблемы агрессии, возможных путей ее преодол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Вопросы для обсужде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ричины проявления агресс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Родительская власть, ее виды и способы влияния на личность подрост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Возможные способы преодоления агрессивност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дготовительная работа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Анкетирование детей и родителей по пробл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лассный час «10 моих «Я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Сочинение учащихся «Со мною что-то происходит...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Анализ исследований психологической службы школы по проблеме детской агрессивности (по классу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Памятка для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Анкета для родителей # 1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Изменилось ли поведение вашего ребенка в последнее врем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Бывает ли ваш ребенок агрессивным и грубым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Против кого он проявляет агрессию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акими средствами вы стараетесь преодолеть агрессию своего ребенка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Находите ли вы понимание у всех членов семь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читаете ли вы необходимостью поднимать эту тему на родительском собрани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Анкета для родителей # 2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ям предлагаются 10 качеств характера. Необходимо отметить те качества, которые у ребенка наиболее выражены, и проранжировать по степени выраженности в поведении ребен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моим наблюдениям, в характере моего ребенка чаще всего проявляютс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рота; Безразличие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чувствие; Упрямство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кладистость; Агрессивность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рпение; Нетерпимость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переживание; Эгоиз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читаю, что следующие качества характера моего ребенка выражены наиболее ярко (родители перечисляют те качества характера своего ребенка, которые наиболее ярко выражены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а для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Чаще всего я радуюсь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Чаще всего я смеюсь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Чаще всего у меня хорошее настроение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Чаще всего я плачу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Чаще всего я злюсь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Чаще всего я обижаюсь, когд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Мне хорошо, когда мен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Мне плохо, когда мен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Тест для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 вами 10 выражений, которые характеризуют человека. Выпишите те качества, которые, по вашему мнению, можно отнести к вам. Их должно быть не менее пят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— добрый; Я — безразличный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— злой; Я — хороший друг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— терпеливый; Я — умный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— нетерпеливый; Я — помощник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 — упрямый; Я — обидчивы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классном часу ребята обсуждают проблему собственного поведения в различных жизненных ситуациях, объясняя свое к ним отношени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бята работают в группах и парах, анализируя 10 черт своего характера, которые, по их мнению, преобладаю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чинения учащихся по теме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ащиеся пишут сочинения по предложенной классным руководителем теме. Классный руководитель поясняет задачу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 мною что-то происходит,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 мне мой старый друг не ходи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ходят в праздной суете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нообразные не те..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огда с людьми происходят странные вещи. То, что очень нравилось, перестает нравиться, с кем дружил, с тем рассорился, кого очень любишь — обидел. Люди задают себе вопрос: «Почему я совершаю такие поступки и кто виноват в том, что я их совершаю?» Попробуем ответить себе, написав небольшое сочинение-размышление на заданную тем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Диагностика детской агрессивност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ользуя различные диагностические методики, психологическая служба изучает причины детской агресс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ее задачу входит выявление скрытой и открытой агрессии среди учащихся и подготовка нужной информации для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лезная информац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актически в каждом классе есть задиристые и драчливые дети, которые постоянно нападают на одноклассников, оскорбляют и обманывают их. Это агрессивные ребята, но причина такого поведения кроется не только в них самих. Ведь агрессия — это отражение внутренних проблем ребенка, которые возникают чаще всего из-за жестокости и безучастия взрослых. С такими детьми нужно работать и родителям, и учителям, и психолог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бучать агрессивных детей выражать свой гнев другими, более приемлемыми способа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Обучать таких ребят умении владеть собой и развивать в них способность контролировать себя в разных ситуациях, провоцирующих агресси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Формировать в агрессивных детях способность к доверию, сочувствию, учить их сопережива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Ход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Вступительное слово классного руководител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годняшнюю встречу мне хотелось бы начать с разговора о проблеме агрессии. Этот разговор не случаен. Сегодня мы сталкиваемся с разгулом агрессии не только в обществе, но и наблюдаем пропаганду агрессии и насилия с экранов телевизоров, дисплеев компьютеров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зраст проявления агрессии явно помолодел. Ее проявляют не только подростки и взрослые, как принято считать. Агрессию проявляют даже малыши. Как бороться с проявлением детской агрессии? На эти и другие вопросы мы попытаемся сегодня ответи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Обсуждение анкет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нализ анкет показывает, что чаще всего причиной агрессии отрочества является желание подражать поведению взрослых и кумиров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роме этого, подростки усваивают навыки социального поведения близких и авторитетных им люд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в своей семье подросток сталкивается с хамством и грубостью взрослых, если родители утвердили такое поведение как эталон общения в семье, то ребенок другим просто не может бы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родители постоянно демонстрируют плохие качества своего ребенка, особенно перед чужими людьми, то ребенку как бы уже нечего терять, порог стыдливости и ответственности преодолен, и можно продолжать делать плох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проанализировать причины проявления негативных эмоций и чувств детей, то они в первую очередь связаны с семь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оянные ссоры родителей, физическое насилие родителей по отношению друг к другу, грубость ежедневного общения, унижение, сарказм и ирония, желание постоянно видеть друг в друге плохое и подчеркивать это — ежедневная школа агрессии, в которой ребенок формируется и получает уроки мастерства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им из главных условий предотвращения агрессивного поведения детей является требовательность родителей по отношению к себе и по отношению к собственному ребенку. Требовательный по отношению к себе родитель никогда не будет ждать от своего ребенка то, что им самим в ребенке не заложено. В первую очередь, требовательный к себе родитель способен анализировать методы своего воспитания и корректировать их с учетом складывающейся ситуац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ако родители должны помнить, что требовательность — это не тирания. Тирания порождает тиранию. Требовательность должна быть разумной и доброжелательной. Очень часто детская агрессивность связана именно с тем, что родители проявляют ничем не обоснованные и бессмысленные требования, абсолютно не проявляя при этом дружелюбия и поддержки. Не следует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тупать капризам и делать поблажки без нужды, но и не нужно издеваться над ребенком и необдуманно его наказыва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огда родители сами создают ситуации, которые впоследствии станут поводом к проявлению агрессивност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примеру: «Сегодня «легкие» уроки, можно в школу не идти, я напишу записку учительнице, что тебе плохо». Не надо удивляться родителям этого ребенка, если через пару лет он сам напишет записку учителю и распишется за отца или мать или будет требовать от родителей повторения подобных поступков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тельность по отношению к ребенку должна быть разумно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являя требовательность, необходимо считаться с обстоятельствами, с физическим и душевным состоянием ребен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тельность оправдана тогда, когда перед ребенком выдвигаются посильные задачи и оказывается помощь в их решении. Даже самое справедливое и несложное требование, если оно не объяснено и выражено в деспотичной форме, вызовет сопротивление любого ребенка, в том числе и самого покладистого. Разница только в том, что покладистый ребенок будет выражать протест скрыто, а ребенок не очень покладистый — открыто. Требовать что-либо от детей надо в спокойной и доброжелательной форме, объясняя целесообразность требовани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воих методах воспитания, в требовательности к ребенку родители должны быть последовательны и едины. Как только в семье поселяются тайны друг от друга, уходит доверие родителей друг другу в воспитании ребенка, это дает возможность ему лавировать между родителями, шантажировать их, врать и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ребенку удается так поступать длительное время, а затем наступает запрет, это приводит к проявлению детской агрессивност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амятка #1 </w:t>
      </w:r>
      <w:r>
        <w:rPr>
          <w:sz w:val="23"/>
          <w:szCs w:val="23"/>
          <w:u w:val="single"/>
        </w:rPr>
        <w:t>для родителей по предупреждению детской агрессивности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старайтесь сохранить в своей семье атмосферу открытости и довер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Не давайте своему ребенку несбыточных обещаний, не вселяйте в его душу несбыточных надежд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Не ставьте своему ребенку каких бы то ни было услови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Будьте тактичны в проявлении мер воздействия на ребен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Не наказывайте своего ребенка за то, что позволяете делать себ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Не изменяйте своим требованиям по отношению к ребенку в угоду чему-либ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Не шантажируйте ребенка своими отношениями друг с друг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Не бойтесь поделиться с ребенком своими чувствами и слабостя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Не ставьте свои отношения с собственным ребенком в зависимость от его учебных успехов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Помните, что ребенок — это воплощенная возможность! Воспользуйтесь ею так, чтобы она была реализована в полной мере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амятка # 2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нимательно прочтите эту памятку! Для этого вооружитесь карандашом и вычеркните те пункты, которые воспитательной системы вашей семьи не касаются. Мысленно представьте лицо своего ребенка, будьте честны перед ним и перед собой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 анализа подумайте над тем, что можно еще измени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грессивность ребенка проявляется, если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ебенка бьют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над ребенком издеваются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над ребенком зло шутят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ебенка заставляют испытывать чувство незаслуженного стыд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заведомо лгут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пьют и устраивают дебоши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воспитывают ребенка двойной моралью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нетребовательны и неавторитетны для своего ребенк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не умеют любить одинаково своих детей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ребенку не доверяют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настраивают ребенка друг против друг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не общаются со своим ребенком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вход в дом закрыт для друзей ребенк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проявляют по отношению к ребенку мелочную опеку и заботу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одители живут своей жизнью, и в этой жизни нет места их ребенку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' ребенок чувствует, что его не любя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преодоления детской агрессии в своем педагогическом арсенале родители должны иметь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нимание, сочувствие, сопереживание, терпение, требовательность, честность, откровенность, открытость, обязательность, доброту, ласку, заботу, доверие, сердечность, понимание, чувство юмора, ответственность, такт, дружелюбие, умение удивляться, надежду и любов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Итог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мен мнением родителей об услышанном в ход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итература для подготовки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 о с к о б о й н и к о в В . М . Как определить и развить способности ребенка. СПб., 1996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Дубровина И. В. Мы живем среди людей. М.,1989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оляда М. Г. Шпаргалка для родителей. Донецк, 1998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ротов В. Г. Массаж мысли. М,, 1997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Собрание 2 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3"/>
          <w:szCs w:val="23"/>
          <w:u w:val="single"/>
        </w:rPr>
        <w:t>Тема собрания</w:t>
      </w:r>
      <w:r>
        <w:rPr>
          <w:sz w:val="23"/>
          <w:szCs w:val="23"/>
        </w:rPr>
        <w:t xml:space="preserve">: Поощрение и наказание детей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«Наказание — это причинение вреда причиняющему вред. Похвала — педагогический домкрат.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. Г. Кротов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Задачи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бсудить с родителями проблему поощрения и наказания ребенка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Формировать у родителей культуру поощрения и наказания ребенка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Форма проведения собрания: обмен мнения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Вопросы для обсужде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Виды наказаний и поощрений в семейном воспитан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Значение наказания и поощрения детей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дготовительная работа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дготовка анкет для родителей и учащихся по пробл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Оформление плаката с мнением детей о поощрениях в их дом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Подготовка педагогических ситуаций по пробл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формление памятки для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а для родител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Можно ли воспитывать ребенка без наказаний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Что может послужить в вашей семье поводом для наказани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ак реагирует ваш ребенок на наказание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Всегда ли наказание эффективно воздействует на поведение вашего ребенка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ак вы ведете себя по отношению к ребенку после того, как наказали его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Какие меры воздействия на ребенка вы в вашей семье считаете наказанием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Принимаете ли вы совместное решение по поводу наказания своего ребенка или каждый из родителей делает это в одиночку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Как долго помнит ваш ребенок наказание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Какие меры наказания в вашей семье исключены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держки из сочинений дет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дельно оформляются выдержки из сочинений ребят о тех наказаниях, которые они хотели бы исключить из реалий нашей сегодняшней жизни. Важный показатель этих сочинений — что дети хотят исключить те наказания, от которых они сами периодически страдаю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качестве примера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Если бы я был волшебником, я бы запретил выпускать фабрикам ремни. Когда детей бьют ремнем, это очень больно. И тогда дети плачут. Мне их жалко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Если бы я был волшебником, я бы делал дома без углов. Детей часто ставят в угол. Я это знаю. Ведь я — волшебник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Однажды я разбила вазу. Она была очень красивая. Я очень плакала, мама со мной долго не разговаривала. Мне было очень обидно. Это плохо, когда не разговаривают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Однажды я видел, как мама била мальчика по лицу. Он плакал. Ему было стыдно. Если бы я был волшебником, я бы дал детям возможность менять родителей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Плакат с мнением учащихся класса о поощрениях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ня хвалят, есл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не дарят подарки, есл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не дарят деньги, есл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не разрешают, есл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лассный руководитель оформляет плакат в виде статистики мнений учащихся о тех поощрениях, которые они получают от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едагогические ситуации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я 1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долго думали, что подарить дочери к окончанию учебного года в качестве поощрения за хорошую учебу. Купили книгу, которая нужна по программе, и альбом для летних фотографий. Получив подарок, девочка была возмущена: «Я думала, что вы мне что-нибудь приличное купите! Вот подруге родители велосипед купили!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я 2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а мама рассказывает другой: «Мой кроме своих дружков ничего не знает. Мы его просим с ними не общаться, так он сразу меняется; перестает с нами говорить, если начинаем ему внушать что-то — закрывается в комнате, музыку включит, и никакого контакта...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я 3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постоянно ставили мальчика за все провинности в угол. А однажды, будучи еще только в четвертом классе, он сказал своему отцу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Еще раз поставишь в угол, сбегу к бабушке. С вами больше жить не буду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я 4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емье родился маленький ребенок. Старший ребенок резко изменился: все чаще и чаще начал проявлять агрессивность по отношению к родителям, маленький ребенок тоже стал предметом агресс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чередной раз, когда мама попросила посидеть с малышом, он ответил: «Я в няньки не нанимался!» Родители были страшно возмущены, последовало наказание за провиннос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я 5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этой семье в конце недели дети отчитывались по результатам учебы. Если результаты были, по мнению родителей, хорошими, то дети получали поощрение в виде карманных денег. Если родителей учебные результаты детей не устраивали, они должны были выполнять трудову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винность по дому и даче: делать полную уборку, поливать огород и т.д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боту можно было найти всегда, и дети старались учиться так, чтобы избежать любым способом наказания труд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Ход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тупительное слово классного руководител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ма нашего сегодняшнего родительского Собрания логически продолжает тему предыдущего. Очень часто ребенок становится нервным, агрессивным и неуравновешенным, если родители неумело и грубо используют по отношению к нему методы наказания и поощр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жде чем мы перейдем к анализу данной проблемы, давайте обратимся к высказываниям, которые стали сегодняшним эпиграфом нашего собрания. (Родители делятся мнениями по высказываниям,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писанным на доске.)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вайте посмотрим, каково мнение наших детей по данной проблеме, на что они обращают внимание, что их беспокои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 сначала мне как классному руководителю хочется отметить, что в тех семьях, где родители неумело пользуются наказанием и поощрением, уровень тревожности ребенка гораздо выше, а результаты учебной деятельности гораздо ниже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начит, принуждение как метод воспитания не всегда играет свою положительную роль в формировании личности ребенка, хотя родители им охотно пользуют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т об этом и о многом другом наш сегодняшний разговор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 пока говорят дети..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накомство родителей со статистикой мнения учащихся по проблеме родительского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, Анализ педагогических ситуаций (в группах), обмен мнением родителей по предложенным ситуация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В родительский дневник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языка некоторых родителей не сходят слова: «Я что сказал?», «Делай, что тебе говорят» и т.д. Это не просто слова. Это — метод воспитания. Родители считают, что их дело приказывать, а ребенку нужно только повиновать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о они забывают или совсем не думают о том, что свободная личность не может сформироваться в семейном рабств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являя свою родительскую власть, они не думают о том, что их слабость именно в неуемном родительском требован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илие и принуждение в воспитании приносят только вред. Внешне подчинившись приказу, ребенок остается при своем мнении, а к указаниям родителей относится тем более неприязненно, чем более откровенно родители насаждают свои указания, свое мнени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ак в отношения детей и родителей приходит отчужденнос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илие и принуждение в воспитании сказываются и на характере ребенка. Он становится неискренним, лживым, прячет свое истинное лицо до определенного времени под маской, которую он себе выбрал, привыкает кривить душой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е это приводит к тому, что ребенок перестает быть живым и жизнерадостным, он прячет от всех тайну своего существования в родном доме, становится угрюмым и скрытным, уходит от общения со сверстниками, сторонится общения с учителем, боясь сказать что-нибудь не так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ный метод воспитания — это убеждение. А для этого говорите со своим ребенком, общайтесь с ним, ищите примеры положительного подтверждения ваших мыслей, будьте тактичны, убеждая его. Только в таком случае ваши мысли станут его мыслями, ваши стремления станут его стремления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амятка «Как поощрять ребенка в семье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ак можно чаще одобрительно улыбайтесь своему ребенку: и когда он моет посуду, и когда делает уроки, и когда общается с ва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оощряйте своего ребенка жестами: ему будет всегда тепло и уютно, если мама коснется его головы во время приготовления уроков, а папа одобрительно обнимет и пожмет рук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Словесно выражайте одобрение пусть самому маленькому успеху своего ребенка, его поведени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ользуйте чаще выражения: «ты прав», «мы согласны с твоим мнением» — это формирует в ребенке самоуважение, развивает самоанализ и критичность мышл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Дарите своему ребенку подарки, но при этом учите его их принима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Формируйте в своей семье традиции и ритуалы поощрения ребенка: день рождения, Новый год, конец учебного года, 1 сентября, удачное выступление, сюрпризы-поздравления и т. д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Учите своего ребенка быть благодарным за любые знаки внимания, проявленные к нему, независимо от суммы денег, затраченных на подарок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Дарите подарки своему ребенку не только с учетом его желаний, но и с учетом возможностей семь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Для поощрения своего ребе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шего ребенка: грамоты собственного изготовления, стихи, газеты и дружественные шаржи и т. д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Если вы хотите использовать в качестве поощрения деньги, предоставьте ребенку возможность учиться распоряжаться ими разумн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Если ребенок поощряется деньгами, вы должны знать, каким образом он ими распорядился, и обсудить это с ни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2. Позволяйте своему ребенку иметь карманные деньги, но не оставляйте их расходование без анализа самим ребенком и ва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Если вашему ребенку дарят подарки, никогда не анализируйте с ним их стоимость и ценность. Это может привести к серьезным нравственным проблем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4. Учите своего ребенка понимать и ценить поощрения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мните! Ваше внимание, любовь и ласка, дружеское участие и расположение могут сделать для вашего ребенка больше, чем самый дорогой подарок! Раны унижения и издевательства не заживают годами, шрамы безразличия и игнорирования остаются на всю жизнь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Итог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дивидуальное собеседование с отдельными родителями по их запросам и по рекомендации психологической службы школы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Литература по подготовке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Астахов А. И. О школе, о земле, о хлебе. М., 1984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буш У.Т. Воспитание в современной школе. Минск, 1995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Маленкова Л. И . Воспитание в современной школе. М., 1999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Уп р а вл е н и е воспитательной системой школы: проблемы и решения/ Под ред. В. А. Караковского, Л. И. Новиковой, Н. Л. Селивановой, Е. И. Соколовой.М.,1999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Овчинникова И. Г. Отцовство. М., 1981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брание 3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Тема собрания: 0 родительском авторитет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«Истинный авторитет есть не что иное, как истина, изысканная силой разума.» Иоанн С. Эриуген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Задачи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знакомить родителей с методами воспитания детей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Формировать у родителей значимость данной проблемы в жизни, семь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Форма проведения собрания: лекц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ы для обсужде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райности воспитательных систем. Из истории вопрос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Методы воспитания детей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дготовительная работа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Анкетирование учащих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Подготовка материалов для лекц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Анкетирование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метьте знаком «+» или « — » данные высказыв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Я имею право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высказывать дома свое мнение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участвовать в решениях, которые принимают родители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доказывать свою правоту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не соглашаться с мнением своих родителей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объяснять свои поступки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самостоятельно принимать некоторые реш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Я не имею права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говорить неправду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уходить куда-либо без разрешения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совершать покупки без разрешения родителей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иметь свои карманные деньги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общаться с тем, с кем я хочу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приводить тех, с кем дружу, в свой дом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делать что-либо без разрешения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Ход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тупительное слово классного руководител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ше родительское собрание мы посвятим сегодня родительскому авторитет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доске перед вами четыре фразы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берите ту фразу, которой вы чаще всего пользуетесь в воспитании своих дет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«Делай так, как тебе говорю я, или вообще не делай!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Можешь делать, что хочешь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«Мне все равно, что ты делаешь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«Я хочу понять, почему ты так делаешь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ждая из этих выбранных вами фраз отражает ваше отношение к использованию родительского авторитет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по степени выраженности своего авторитета делятся на несколько групп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-автократы — властная своевольная личность. Примером проявления авторитета такой личности может быть ситуация, рассказанная мне недавн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олодые люди поженились и решили жить самостоятельно. Отец молодой женщины сказал, что жить молодая семья должна только с родителями жены. В противном случае молодые должны забыть родительский д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коре молодожены расстались. Авторитет властности и эгоизма сделал свое дело. В такой семье отношения с детьми строятся на тотальном контроле и ограничениях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ти в таких семьях реагируют на ситуацию двумя способами: борьбой или бегств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орьба может выражаться по-разному: в одних случаях открыто, в других — скрыт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крытая борьба ведется уже подросшими детьми. В таких случаях гнев выливается наружу, дети пускают в ход угрозы и даже шантаж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дети малы, они ведут скрытую борьбу: уходят в себя, внешне проявляют покладистость, но в душе у них все кипит, они ищут повод, чтобы включиться в борьб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ругая крайность — вседозволенность. В таких семьях родители напоминают дорожные знаки: они безучастно смотрят на то, как растет их ребенок, лишь созерцая, что он творит. Такие родители считают, что ребенок подрастет и поумнеет, но зачастую паспортное взросление в таких семьях радости не приносит, а огорчения родителей становятся все масштабне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торически сложилось так, что поколение сегодняшних родителей действует по схеме родителей послевоенных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и 50-х считали своим долгом дать детям все то, чего они сами не имели. Благодаря этому целое поколение детей выросло в системе воспитания вседозволенность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ти дети сами стали родителями. Они — порождение лозунга «Все лучшее — детям», который в наши дни нередко сводится лишь к понятию изобилия материального. Родительский гипертрофированный авторитет в этой ситуации может сыграть плохую роль и привести, моральным потерям, которые нельзя восполни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ализ анкет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ритет родителей — это баланс между любовью к детям и ограничениями. Если для того, чтобы привлечь к себе внимание родителей, ребенок должен совершить проступок, что может быть безобразнее и страшнее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вторитет настоящий — это авторитет, исключающий авторитаризм, вседозволенность и безразличие родителей к своему ребенк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верное, родители должны помнить одну простую вещь: ребенок вовсе не должен вести себя хорошо всегда, ибо так он никогда не приобретет опыт понимания, что хорошо, а что плох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начение родительского авторитета состоит в том, чтобы ребенок понял в результате совершенного проступка, как можно поступать и как поступать нельзя. Для этого нужен авторитет контакта и принят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ям необходимо уйти от установки: «я говорю — ты делаешь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еми своими действиями они обязаны научить ребенка понимать, что он должен выбирать путь, по которому проживет свою жизнь. Авторитет родителей заключается лишь в том, чтобы разъяснить трудности выбранного пути и его последств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Итог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суждение с родителями проблемных вопросов по т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итература для подготовки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С и с т е м а работы классного руководителя с семьями учащихся. Справочное пособие. Минск, 2000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Рожков М. Н. Классномуруководителю. М., 2001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Буркова Н. Е. Работапедагогас группой. Новое воспитание. М., 2001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брание 4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Тема собрания: Нравственные уроки моей семь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«Нравственность — это разум сердца.» Г. Гейне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«Нравственность — это склад души, выражающийся в страстях и поступках.» Аристотель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Задачи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казать родителям значимость нравственного воспитания детей в семь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Формировать культуру общения родителей и детей, умение родителей видеть отрицательные моменты в воспитании собственных дет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а проведения собрания: форум детей и род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шение нравственных проблем в классе — одно из направлений деятельности классного руководител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 того, как будет построено и организовано такое родительское собрание, зависит во многом успешность работы с классным коллектив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чень здорово, если в подготовке собрания активное участие примут родители учащихся. Это позволит сделать собрание взрослых и детей ярким и значимым с педагогической точки зр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дготовительная работа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Анализ мнений детей и родителей по т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Ситуации для решения в ход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Сочинение учащихся «О тех, кого в нашей семье помнят и любят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Конкурс рисунков «Дерево дружбы и любви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Написание рассказа по заданной тем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ирование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ащимся предлагается набор прилагательных. Для ответа на поставленные вопросы они выбирают те прилагательные, которые больше подходя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брый, красивый, злой, умный, талантливый, жадный, плаксивый, великодушный, умеющий прощать, грубый, несправедливый, крикливый, сдержанный, спокойный, непоседливый, говорливый, ответственный, беспечный врун, обидчивый, жертвенный, соглашающийся, мстительный, добродушный, черствы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Дома 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 классе 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С друзьями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Тест для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ащимся предлагается начало рассказа. Они должны его продолжит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та история произошла в маленьком городке. Она повергла многих горожан в шок. Но спустя некоторое время страсти поутихли, события того дня перестали волновать жител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изошло это в ноябре, глубокой осенью. Девушка возвращалась от подруги, с которой они вместе готовились к контрольной по математике. Она шла по мостику через речку, когда услышала детски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рик. Какое-то время девушка не обращала на него внимания: мало ли почему кричит ребенок? Но что-то ее встревожило... Крик то исчезал, то появлялся, но все реже и реже. Девушка глянула внимательно в сторону реки и в одно мгновение поняла: кто-то тонет. Еще она поняла, что времени на раздумья нет. Девушка бросилась в воду, вода была ледяна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колько пробыла она в воде, никто так толком и не узнал. Мальчик, которому она бросилась на помощь, был спасен. А вот девушка..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того самого времени она лежала неподвижно в своей кровати у окна. Врачи объяснили, что всему виной переохлаждени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Жизнь ее становилась все труднее, но с некоторых пор на своем подоконнике она находила то букетик цветов, то конфету, то открытку — не к празднику, просто так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Кто бы это мог быть?» — терялась она в догадках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ирование родител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одителям предлагается сформулировать нравственные законы своей семь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 точки зрения морали, назовите «можно» и «нельзя» для вашего ребенка. К примеру, в нашем доме нельз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лгать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~ ябедничать и т. д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итуации для совместного решения детей и родител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равственные ситуации решаются в ходе собрания следующим образом. Учащиеся и их родители делятся на группы: дети объединяются в детскую группу, родители — во взрослую группу. Каждая группа получает задание в конверте и решает нравственную ситуацию. Ситуации в конвертах одинаковые. Важно, какой вердикт вынесут дети и родители, совпадут ли их нравственные позиц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  <w:u w:val="single"/>
        </w:rPr>
        <w:t xml:space="preserve">Ситуация 1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мальчик увидел у своего сверстника игрушечную машину, которую ему давно хотелось иметь. Использовав удобный случай, он забрал ее и принес домой. Машина ему очень нравилась, Родители спросили у мальчика, откуда у него игрушка. Мальчик ответил, что машинку дал на время друг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  <w:u w:val="single"/>
        </w:rPr>
        <w:t xml:space="preserve">Ситуация 2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бята подрались, в результате драки одному мальчику стало очень плохо, пришлось вызывать врача. Тот, кто затеял драку, не признался, что он виноват, и сбежал домо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бята долго думали, как поступить в такой ситуации, и решили рассказать обо всем родителям мальчика, затеявшего драку. Родители ответили ребятам: «Сами подрались, сами разберутся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  <w:u w:val="single"/>
        </w:rPr>
        <w:t xml:space="preserve">Ситуация 3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бята решили прогулять урок, но в последний момент один из тех, кто собирался прогулять, пришел в школу и рассказал учителю о прогуле остальных. Ребята были наказаны, получили неудовлетворительную отметку по поведению. Родители тоже наказали участников прогул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  <w:u w:val="single"/>
        </w:rPr>
        <w:t xml:space="preserve">Ситуация 4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льчишка лет 13 — 14 идет по улице. Рядом с ним идет его мама и несет две большие сумки. Чувствуется, что для нее это совсем непрост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льчик невозмутимо идет рядом. Проходящие мимо люди недоуменно смотрят на него, сочувствующе смотрят на его маму, но мальчик на взгляды людей не реагируе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  <w:u w:val="single"/>
        </w:rPr>
        <w:t xml:space="preserve">Ситуация 5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абушка и дедушка очень хотят видеть внуков, но внуки любят только получать от дедушки и бабушки подарки. Ехать же к ним не хотят, объясняя это тем, что им некогда, много уроков и т. д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очинения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ащимся предлагается написать сочинение о тех людях, которыми семья очень дорожит, Это могут быть люди, уже ушедшие из жизни и даже не родственники, но с именами этих людей связаны в семьях добрые воспомин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Дерево дружбы и любви»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ждый ученик класса оформляет свое «дерево дружбы и любви». На ветки «дерева» он вешает сердечки с вписанными в них именами дорогих и значимых для него и его семьи люде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Деревья» выставляются в помещении, где проходит фору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лезная информац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ушание — одна из черт характера, которую надо прививать с детства. Подчинение установленным законам общества, соблюдение нравственных и моральных норм — все эти понятия должны быть естественными в жизни ребенка. Дети должны научиться быть дисциплинированными, привыкнуть слушаться, уважать старших и придерживаться определенных правил общения в коллектив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ной метод развития нравственности, который могут использовать родители, — беседы. На них с помощью жизненных примеров, басен, пословиц, притч надо объяснять необходимые для формирования ребенка нравственные принципы, нормы поведения в обществ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Ход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ащиеся и их родители усаживаются в зале, подготовленном для проведения собрания. Они садятся по группам. В группах по пять-шесть человек. Группы образуют взрослые и дети отдельн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доске — плакаты с эпиграфом собрания, на сцене вывешены плакаты, сделанные ребятами, оформлена выставка их сочинени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Вступительное слово классного руководител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ногие годы по морскому побережью, на котором отдыхало в летнее и зимнее время много людей, ходила маленькая старушка. Ее седые волосы развевались на ветру, одежда была грязной и оборванной. Она что-то бормотала про себя, подбирая с песка какие-то предметы и перекладывая их к себе в сумку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етям было любопытно посмотреть, что кладет старушка в сумку, но родители велели им держаться от нее подальше. Когда она проходила мимо, то и дело нагибаясь, чтобы что-то поднять, она улыбалась людям, но никто не отвечал на ее приветстви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олько когда маленькая старушка умерла, люди узнали о том, что она посвятила свою жизнь тому, чтобы подбирать с пляжей осколки стекла, которыми дети могли порезать ноги..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то не легенда, это реальная история из нашей с вами жизни, уважаемые взрослые и дети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колько таких людей, как старушка, о которой я рассказала, живут рядом с нами, дарит нам тепло и ласку, любовь и доброту, а мы понимаем это лишь спустя годы, если вообще понимае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вайте сегодня поговорим о том, как мы строим свою жизнь, какие поступки совершаем, чем платим за любовь и тепло человеческого сердц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таринные времена был красивый обычай — каждому роду, племени каждой семье иметь свой герб. А что бы вы поместили на герб своего дома, какие бы слова на нем написали, если бы имели такую возможность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бята дают ответы, при этом советуясь с родителям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Следующее задание — решение проблемных ситуаци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овременно в каждой группе детей и родителей решают одну и ту же ситуацию. В начале ответ дает группа детей, а затем группа взрослых. Затем представители других групп могут предложить свое мнение по решению той или иной ситуаци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 решения ситуаций ребята знакомят всех присутствующих с описанием своего «дерева дружбы и любви» ( по желанию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тем классный руководитель знакомит всех участников форума с сочинениями ребят о тех людях, чьи имена в семьях чтят и любят. В честь этих людей ребята зажигают маленькие свеч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лассный руководитель просит родителей и детей вспомнить те библейские законы нравственности, о которых шла речь на форуме, и озвучить их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итель зачитывает рассказы детей, которые они писали по заданной ситуации. Ребята определяют лучший рассказ, Автор лучшего рассказа награждается золотым писательским пером (ручкой для написания новых рассказов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конце собрания родители и дети составляют свод нравственных законов семьи и класса. Они работают в группах, каждая группа вносит свои предложения и записывает их на лист бумаги. Лист пускается по кругу, пока каждая группа не внесет свои предложения. Затем группа экспертов из числа детей и родителей определяет те положения, которые чаще всего встречаются, записывает их и зачитывает всем. Эти положения и станут отправной точкой нравственных поступков класс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 этого учащиеся покидают форум, а родители обсуждают результаты анкетирования детей и родителей по пробл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Итог собрани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конце собрания родители делятся впечатлениями от увиденного и услышанного в ходе собрания. Исходя из результатов обмена мнением взрослых и детей, родители определяют первостепенные меры по предупреждению безнравственного поведения и совершения безнравственных поступков учащимися класс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Литература по подготовке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Мой мир ия. Учебное пособие. М., 1993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Сонин В. А. Психологический, практикум. М., 1998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Дереклеева Н. И. Справочник классного руководителя. М., 2002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обрание 5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Тема собрания: Книга в жизни школьника. Отношение ученика к учебной и художественной литератур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«Все, чего я достиг в жизни, стало возможным, благодаря книге.» Ричард Бах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Задачи собра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знакомить родителей с результатами развития читательских способностей учащихся класса, умением работать со школьным учебник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Развивать у родителей интерес к формированию у детей желания читать и интеллектуальных умений с помощью книг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Форма проведения: круглый сто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Вопросы для обсуждения: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начение книги в жизни школьни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к работать со школьным учебник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ультура чтения школьника. В чем она заключает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одготовительная работа к собра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. Анализ читательских интересов семиклассников (по результатам исследования школьных библиотекарей, результатам исследования старшеклассников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Анкетирование детей и родителей по проблеме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онкурс на самое лучшее знание школьного учебник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амятки для родителей по развитию читательских умений детей, по работе со школьным учебник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Статистика собра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Посещение классным руководителем и родительским комитетом класса уроков литературы, истории и географии с целью изучения читательских способностей учащих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Конкурс среди учащихся «Каким я вижу учебник 21-го века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Исследование читательских способностей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фамилия и имя ученик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количество прочитанных книг на момент исследования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читательские интересы ученика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эффективность читательских способностей ученика (способность рассказать о прочитанной книге, способность делать собственный вывод о прочитанном);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оотношение читательских способностей с учебными результатами по литературе, истории, географии и другим предмет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ирование учащихся #1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Как ты считаешь, может ли человек жить без книг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Нравится ли тебе читать книг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акие книги ты читаешь с удовольствием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Нравится ли тебе получать книги в подарок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. Какую книгу ты теперь читаешь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Тебе ее подарили или ты взял ее в библиотеке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У вас дома много книг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Какие книги предпочитают твои родител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Назови книгу, которую ты считаешь главной книгой своего времен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Что бы ты пожелал начинающему читателю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ирование учащихся #2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Вопросы конкурса на лучшего знатока школьного учебник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колько учебников у семиклассника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ой из учебников самый интересный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ой из учебников самый неинтересный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зови фамилии авторов школьных учебников по тем предметам, которые тебе нравятс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формление какого учебника тебе нравится больше всего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каких учебниках есть интересные рубрики и задани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колько страниц в учебнике математики, русского языка, истории, географии, физик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ой период времени охватывает учебник истории, по которому вы учитесь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 каких странах и континентах рассказывает учебник географи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О каких ученых-физиках вы узнали из своего учебника физики?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Анкетирование родител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вляется ли чтение одним из увлечений вашего ребенка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колько времени он проводит за книгой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беждаете ли вы своего ребенка читать или он делает это без принуждени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ие книги он предпочитает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 вы поощряете его читательские стремлени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рите ли вы своему ребенку книг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ть ли у вас на этот счет какие-то свои убеждения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суждаете ли вы прочитанные книги в семье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туете ли вы ребенку книги своего детства и юност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Считаете ли вы себя активным читателем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Являетесь ли вы примером для своего ребенка в чтении книг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амятка #1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Правила чтения для учащихся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хочешь развить свой интеллект, кругозор, старайся читать не менее получаса в ден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райся не читать лежа, выбери удобную позу для чт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о время чтения убери отвлекающие предметы, выключи телевизор. Если ты этого не сделаешь, твой труд будет напрасен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итая, не торопись, обращай внимание надетали текста, интересные фразы, сравнения. Они помогут лучше запомнить содержание книг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Если будешь обращать внимание на время при чтении, скоро забудешь смысл читаемого текст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Если тебя книга увлекла и тебе хочется почитать подольше, сделай небольшой перерыв, а затем продолжи чтени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Обращай внимание на поступки героев, анализируй их поступки, делай для себя выводы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Учись у героев прочитанных книг хорошим манерам и хорошим поступк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9. 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е в руки чистой и опрятной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Делись с друзьями информацией об интересной и захватывающей книг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Если тебе встретились интересные фразы в книге, не поленись их выписать в отдельную тетрадь. Возможно, когда-нибудь ты вернешься к этим словам, выполняя задание учителя или по собственному желани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Памятка # 2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Как. готовиться к сочинению по художественному произведению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Никогда не пиши сочинение накануне его сдач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Готовясь к написанию сочинения, прочти еще раз названия предложенных учителем тем и определись с выборо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очти текст и обрати внимание на его особенности с учетом выбранной темы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Выпиши цитаты из текста произведения, которые тебе понадобятся при написании сочин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очти биографию автора, обрати внимание на ее детали. Они могут стать подсказкой к пониманию главной идеи произвед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Используй различные высказывания и мнения других людей о произведении для сравнительного анализа и выводов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Не пользуйся различными шпаргалками по произведению. Они тебе ума и знаний не прибавя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иши искренне, не страшись высказывать свое мнение и отношение к произведени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очти свое сочинение родителям, выслушай их мнение о своей работ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Рекомендации для родителей по развитию читательского интереса у детей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важаемые папы и мамы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 хотите, чтобы ваш сын или дочь читали?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тите эти добрые советы, и ваши желания исполнятся!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ививайте детям интерес к чтению с раннего детства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окупайте книги, выбирая яркие по оформлению и интересные по содержанию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истематически читайте сами. Это сформирует у ребенка привычку видеть в доме книгу ежедневно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бсуждайте прочитанную книгу среди членов своей семьи, если произведение вам не понравилось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Рассказывайте ребенку об авторе прочитанной им книги. </w:t>
      </w:r>
      <w:r>
        <w:br w:type="page"/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Если вы сами о нем ничего не знаете, поинтересуйтесь, никогда не поздно получить новые знания и впечатл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Вспоминая с ребенком содержание ранее прочитанного, намеренно его искажайте, чтобы проверить, как он сам запомнил текст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Рекомендуйте ребенку книги своего детства, делитесь своими детскими впечатлениями от чтения той или иной книги, сопоставляйте ваши и его впечатления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Устраивайте дома дискуссии по прочитанным книг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окупайте, по возможности, книги полюбившихся ребенку авторов, оформляйте личную библиотеку вашего сына или дочер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Воспитывайте бережное отношение к книге, демонстрируя книжные реликвии своей семьи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Дарите своему ребенку хорошие книги с дарственной надписью, добрыми и теплыми пожеланиями. Спустя годы это станет счастливым напоминанием о родном доме, его традициях, дорогих и близких людях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 xml:space="preserve">Ход собрания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ступительное слово классного руководителя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ой школе, к седьмому-восьмому классу читают все хуже и хуж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дленность чтения, отсутствие интереса к чтению приводят к тому, что процессы интеллектуальной деятельности тоже замедляются. Ребята плохо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атистика собрания. Мнение учителей о читательских способностях учащихся класса по различным предметам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и для кого не секрет, что желание читать, стойкий интерес к чтению формируется в семье и основа его — привычка ребенка чита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нализ ответов анкет родительского коллектива нашего класса это подтверждае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нализ анкет родителей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 же обстоят дела с чтением ребят на школьных уроках и после них?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ступление членов родительского комитета по анализу посещенных ими уроков литературы, истории, географ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ель посещения уроков: </w:t>
      </w:r>
    </w:p>
    <w:p>
      <w:pPr>
        <w:pStyle w:val="Default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Подготовка учащихся к урокам. </w:t>
      </w:r>
    </w:p>
    <w:p>
      <w:pPr>
        <w:pStyle w:val="Default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2. Умение учащихся читать на уроке, пересказывать прочитанное на уроке и дома. </w:t>
      </w:r>
    </w:p>
    <w:p>
      <w:pPr>
        <w:pStyle w:val="Default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Анализ техники чтения учащихся класса (по таблице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. И. ученика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личество слов в тексте --------------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личество незнакомых слов ------------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личество прочитанных слов в минуту ------------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личество терминов -------------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ступление школьного библиотекаря (по результатам исследования читательских интересов по классу)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накомство родителей класса с выставкой рекомендуемой литературы, которую надо иметь в доме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ручение родителям списка обязательной и рекомендуемой литературы для внеклассного чтения по различным предметам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ручение поздравительных писем родителям за победу их детей в конкурсе «Каким я вижу учебник 21-го века». </w:t>
      </w:r>
    </w:p>
    <w:p>
      <w:pPr>
        <w:pStyle w:val="Default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пилка родительского опыта. Обмен мнением родителей по развитию читательского интереса и читательских умений в семье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Работа с памятками, подготовленными классным руководителем к собранию. Их обсуждение и анализ.</w:t>
      </w:r>
    </w:p>
    <w:p>
      <w:pPr>
        <w:pStyle w:val="Normal"/>
        <w:jc w:val="both"/>
        <w:rPr/>
      </w:pPr>
      <w:r>
        <w:rPr/>
        <w:t>Литература для подготовки к собранию</w:t>
      </w:r>
    </w:p>
    <w:p>
      <w:pPr>
        <w:pStyle w:val="Normal"/>
        <w:jc w:val="both"/>
        <w:rPr/>
      </w:pPr>
      <w:r>
        <w:rPr/>
        <w:t>1, Воскобойников В. М. Как определить и развить способности ребенка. СПб, 1996.</w:t>
      </w:r>
    </w:p>
    <w:p>
      <w:pPr>
        <w:pStyle w:val="Normal"/>
        <w:jc w:val="both"/>
        <w:rPr/>
      </w:pPr>
      <w:r>
        <w:rPr/>
        <w:t>2. Локалова Н. П. Как помочь слабоуспевающему школьнику. М., 2003.</w:t>
      </w:r>
    </w:p>
    <w:p>
      <w:pPr>
        <w:pStyle w:val="Normal"/>
        <w:jc w:val="both"/>
        <w:rPr/>
      </w:pPr>
      <w:r>
        <w:rPr/>
        <w:t>4. 3. С о н и н В. А. Психологический практикум: Задачи, этюды, решения. М., 1998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25:00Z</dcterms:created>
  <dc:creator>Юрик</dc:creator>
  <dc:description/>
  <cp:keywords/>
  <dc:language>en-US</dc:language>
  <cp:lastModifiedBy>USER</cp:lastModifiedBy>
  <dcterms:modified xsi:type="dcterms:W3CDTF">2011-10-31T16:25:00Z</dcterms:modified>
  <cp:revision>2</cp:revision>
  <dc:subject/>
  <dc:title/>
</cp:coreProperties>
</file>