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КОНСПЕКТ  ДОМИНТНОГО ЗАНЯТИЯ ПО ДВИЖЕНИЯМ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(подготовительная группа)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ТЕМА: «В ГОСТЯХ У ГНОМИКА»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ПРОГРАММНЫЕ ЗАДАЧИ: </w:t>
      </w:r>
      <w:r>
        <w:rPr>
          <w:sz w:val="28"/>
        </w:rPr>
        <w:t>Продолжать воспитывать любовь к русской народной музыке; формировать навык умения различать ее оркестровое, инструментальное, вокальное исполнение; тембры звучания русских народных инструментов (балалайка, баян, рожок). Помочь детям сконцентрировать внимание на координации движений с пением, стараясь воспроизвести голосом динамические оттенки мелодии.</w:t>
      </w:r>
      <w:r>
        <w:rPr>
          <w:b/>
          <w:sz w:val="28"/>
        </w:rPr>
        <w:t xml:space="preserve"> </w:t>
      </w:r>
      <w:r>
        <w:rPr>
          <w:sz w:val="28"/>
        </w:rPr>
        <w:t>Развивать чувство ритма с помощью танцевальных сочетаний движений, в игре на шумовых музыкальных инструментах, подчеркивая жанр музыки, ее характер.</w:t>
      </w:r>
      <w:r>
        <w:rPr>
          <w:b/>
          <w:sz w:val="28"/>
        </w:rPr>
        <w:t xml:space="preserve"> </w:t>
      </w:r>
      <w:r>
        <w:rPr>
          <w:sz w:val="28"/>
        </w:rPr>
        <w:t>Способствовать творческому подходу к инсценированию содержания знакомой песни. Проявляя индивидуальный артистизм.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ХОД ЗАНЯТИЯ:</w:t>
      </w:r>
      <w:r>
        <w:rPr>
          <w:sz w:val="28"/>
        </w:rPr>
        <w:t xml:space="preserve"> Дети входят в зал, здороваются с музыкальным руководителем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sz w:val="28"/>
          <w:u w:val="single"/>
        </w:rPr>
        <w:t>МУЗ. РУК</w:t>
      </w:r>
      <w:r>
        <w:rPr>
          <w:b/>
          <w:sz w:val="28"/>
        </w:rPr>
        <w:t>:</w:t>
      </w:r>
      <w:r>
        <w:rPr>
          <w:sz w:val="28"/>
        </w:rPr>
        <w:t xml:space="preserve"> Нас в гости позвал гномик.  Знакомая волшебная песенка поможет отыскать дорогу к его дому. 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ИДАКТИЧЕСКАЯ ИГРА  НА РАЗВИТИЕ ВОСПРОИЗВЕДЕНИЯ </w:t>
      </w:r>
    </w:p>
    <w:p>
      <w:pPr>
        <w:pStyle w:val="Normal"/>
        <w:spacing w:lineRule="auto" w:line="240" w:before="0" w:after="0"/>
        <w:rPr>
          <w:b/>
          <w:b/>
          <w:sz w:val="28"/>
          <w:szCs w:val="20"/>
        </w:rPr>
      </w:pPr>
      <w:r>
        <w:rPr>
          <w:b/>
          <w:sz w:val="28"/>
        </w:rPr>
        <w:t>ГОЛОСОМ ДИНАМИЧЕСКИХ  ОТТЕНКОВ   «В ГОСТИ К ГНОМУ»: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sz w:val="28"/>
        </w:rPr>
        <w:t>Громко напевая, дети четко маршируют; под тихое пение – идут на носках: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rFonts w:eastAsia="Calibri" w:cs="Calibri"/>
          <w:sz w:val="28"/>
        </w:rPr>
        <w:t xml:space="preserve">             </w:t>
      </w:r>
      <w:r>
        <w:rPr>
          <w:sz w:val="28"/>
        </w:rPr>
        <w:t>«К гному в гости мы идем,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rFonts w:eastAsia="Calibri" w:cs="Calibri"/>
          <w:sz w:val="28"/>
        </w:rPr>
        <w:t xml:space="preserve">               </w:t>
      </w:r>
      <w:r>
        <w:rPr>
          <w:sz w:val="28"/>
        </w:rPr>
        <w:t>Громко песенку поем: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rFonts w:eastAsia="Calibri" w:cs="Calibri"/>
          <w:sz w:val="28"/>
        </w:rPr>
        <w:t xml:space="preserve">               </w:t>
      </w:r>
      <w:r>
        <w:rPr>
          <w:sz w:val="28"/>
        </w:rPr>
        <w:t>Тра-ля-ля……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rFonts w:eastAsia="Calibri" w:cs="Calibri"/>
          <w:sz w:val="28"/>
        </w:rPr>
        <w:t xml:space="preserve">               </w:t>
      </w:r>
      <w:r>
        <w:rPr>
          <w:sz w:val="28"/>
        </w:rPr>
        <w:t>К гному в гости мы  идем,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rFonts w:eastAsia="Calibri" w:cs="Calibri"/>
          <w:sz w:val="28"/>
        </w:rPr>
        <w:t xml:space="preserve">               </w:t>
      </w:r>
      <w:r>
        <w:rPr>
          <w:sz w:val="28"/>
        </w:rPr>
        <w:t>Тихо песенку поем: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rFonts w:eastAsia="Calibri" w:cs="Calibri"/>
          <w:sz w:val="28"/>
        </w:rPr>
        <w:t xml:space="preserve">                </w:t>
      </w:r>
      <w:r>
        <w:rPr>
          <w:sz w:val="28"/>
        </w:rPr>
        <w:t>Тра-ля-ля……….»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Песенка привела нас на танцевальную полянку. А вот и хозяин этой полянки. 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ВЫХОДИТ ГРИБ-МУХОМОР –  РЕБЕНОК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МУХОМОР:</w:t>
      </w:r>
      <w:r>
        <w:rPr>
          <w:sz w:val="28"/>
        </w:rPr>
        <w:t xml:space="preserve"> Здравствуйте! Я приготовил для вас загадку, отгадаете ее, укажу дорогу к дому гномика. Какое движение я сейчас прохлопаю. 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РИТМИЧЕСКОЕ ПРОХЛОПЫВАНИЕ МУХОМОРА: 11-111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ОТВЕТЫ ДЕТЕЙ:</w:t>
      </w:r>
      <w:r>
        <w:rPr>
          <w:sz w:val="28"/>
        </w:rPr>
        <w:t xml:space="preserve"> «Ковырялочка»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u w:val="single"/>
        </w:rPr>
        <w:t>МУЗ. РУК.:</w:t>
      </w:r>
      <w:r>
        <w:rPr>
          <w:sz w:val="28"/>
        </w:rPr>
        <w:t xml:space="preserve"> Мухомор, а мы учим с детьми это движение.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sz w:val="28"/>
        </w:rPr>
        <w:t>Посмотри, как четко ребята вытанцовывают «ковырялочку».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ВЫПОЛНЕНИЕ ДЕТЬМИ «КОВЫРЯЛОЧКИ» ВМЕСТЕ С МУЗ. РУКОВОДИТЕЛЕМ ПОД ЕГО СЛОВА: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rFonts w:eastAsia="Calibri" w:cs="Calibri"/>
          <w:sz w:val="28"/>
        </w:rPr>
        <w:t xml:space="preserve">                       </w:t>
      </w:r>
      <w:r>
        <w:rPr>
          <w:sz w:val="28"/>
        </w:rPr>
        <w:t>НОСОК-ПЯТКА, ТОП-ТОП-ТОП,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rFonts w:eastAsia="Calibri" w:cs="Calibri"/>
          <w:sz w:val="28"/>
        </w:rPr>
        <w:t xml:space="preserve">                       </w:t>
      </w:r>
      <w:r>
        <w:rPr>
          <w:sz w:val="28"/>
        </w:rPr>
        <w:t>ШИШКА С ЕЛКИ ПРЯМО В ЛОБ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При необходимости протанцевать это движение под ритмичные хлопки.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sz w:val="28"/>
        </w:rPr>
        <w:t>Мухомор: А я умею делать «ковырялочку» с другим движением, посмотрите.</w:t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sz w:val="28"/>
        </w:rPr>
        <w:t>ПОКАЗ МУХОМОРОМ ДВУХ ДВИЖЕНИЙ:</w:t>
      </w:r>
      <w:r>
        <w:rPr>
          <w:sz w:val="28"/>
        </w:rPr>
        <w:t xml:space="preserve"> Поочередное выставление ноги на пятку с притопом в сочетании с разучиваемым движением «ковырялочкой» под р.н.м.</w:t>
      </w:r>
    </w:p>
    <w:p>
      <w:pPr>
        <w:pStyle w:val="Normal"/>
        <w:spacing w:lineRule="auto" w:line="240" w:before="0" w:after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ОЛНЕНИЕ ДЕТЬМИ ДАННОГО СОЧЕТАНИЯ ДВИЖЕНИЙ ПОД Р.Н.М. С МУХОМОРОМ.</w:t>
      </w:r>
    </w:p>
    <w:p>
      <w:pPr>
        <w:pStyle w:val="Normal"/>
        <w:spacing w:lineRule="auto" w:line="240" w:before="0" w:after="0"/>
        <w:ind w:firstLine="284"/>
        <w:rPr>
          <w:sz w:val="28"/>
          <w:szCs w:val="20"/>
        </w:rPr>
      </w:pPr>
      <w:r>
        <w:rPr>
          <w:b/>
          <w:sz w:val="28"/>
          <w:u w:val="single"/>
        </w:rPr>
        <w:t>МУЗ. РУК.:</w:t>
      </w:r>
      <w:r>
        <w:rPr>
          <w:sz w:val="28"/>
        </w:rPr>
        <w:t xml:space="preserve"> Устроим на полянке танцевальное соревнование между девочками и мальчиками.</w:t>
      </w:r>
    </w:p>
    <w:p>
      <w:pPr>
        <w:pStyle w:val="Normal"/>
        <w:spacing w:lineRule="auto" w:line="240" w:before="0" w:after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ВОЧКИ И МАЛЬЧИКИ СТРОЯТСЯ В ДВЕ ШЕРЕНГИ  ЛИЦОМ ДРУГ К ДРУГУ.</w:t>
      </w:r>
    </w:p>
    <w:p>
      <w:pPr>
        <w:pStyle w:val="Normal"/>
        <w:spacing w:lineRule="auto" w:line="240" w:before="0" w:after="0"/>
        <w:ind w:firstLine="284"/>
        <w:rPr>
          <w:sz w:val="28"/>
          <w:szCs w:val="20"/>
        </w:rPr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Чья шеренга выразительнее, дружнее пройдет  под музыку хороводным шагом вперед? Поменявшись местами, вы должны повернуться и подчеркнуть притопом окончание музыкальной фразы. Постарайтесь сохранить  прямую линию шеренги. На повторение музыки выполните «пяточку с притопом» в сочетании с «ковырялочкой».</w:t>
      </w:r>
    </w:p>
    <w:p>
      <w:pPr>
        <w:pStyle w:val="Normal"/>
        <w:spacing w:lineRule="auto" w:line="240" w:before="0" w:after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КАЗ ВОСПИТАТЕЛЯ С МУХОМОРОМ ДАННОГО ТАНЦЕВАЛЬНОГО ЗАДАНИЯ ПОД МУЗЫКУ. </w:t>
      </w:r>
    </w:p>
    <w:p>
      <w:pPr>
        <w:pStyle w:val="Normal"/>
        <w:spacing w:lineRule="auto" w:line="240" w:before="0" w:after="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ОЛНЕНИЕ ДЕТЬМИ ЭТИХ ДВИЖЕНИЙ.</w:t>
      </w:r>
    </w:p>
    <w:p>
      <w:pPr>
        <w:pStyle w:val="Normal"/>
        <w:spacing w:lineRule="auto" w:line="240" w:before="0" w:after="0"/>
        <w:ind w:firstLine="284"/>
        <w:rPr>
          <w:sz w:val="28"/>
          <w:szCs w:val="20"/>
        </w:rPr>
      </w:pPr>
      <w:r>
        <w:rPr>
          <w:b/>
          <w:sz w:val="28"/>
          <w:u w:val="single"/>
        </w:rPr>
        <w:t>МУЗ. РУК.:</w:t>
      </w:r>
      <w:r>
        <w:rPr>
          <w:sz w:val="28"/>
        </w:rPr>
        <w:t xml:space="preserve"> За вами наблюдал медвежонок (игрушка). В его лапах оценка вашему танцу-соревнованию (оценка 4- синего цвета; оценка 5- красного цвета)</w:t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sz w:val="28"/>
          <w:u w:val="single"/>
        </w:rPr>
        <w:t>МУЗ. РУК;</w:t>
      </w:r>
      <w:r>
        <w:rPr>
          <w:sz w:val="28"/>
        </w:rPr>
        <w:t xml:space="preserve"> Не отпускает нас полянка, видно, не хочет с нами расставаться. Вы слышите ее музыку?</w:t>
      </w:r>
    </w:p>
    <w:p>
      <w:pPr>
        <w:pStyle w:val="Normal"/>
        <w:spacing w:lineRule="auto" w:line="240" w:before="0" w:after="0"/>
        <w:ind w:firstLine="284"/>
        <w:rPr>
          <w:b/>
          <w:b/>
          <w:sz w:val="28"/>
        </w:rPr>
      </w:pPr>
      <w:r>
        <w:rPr>
          <w:b/>
          <w:sz w:val="28"/>
        </w:rPr>
        <w:t>СЛУШАНИЕ Р.Н.М. «АХ ВЫ, СЕНИ» В ИСПОЛНЕНИИ НА БАЯНЕ (запись).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sz w:val="28"/>
        </w:rPr>
        <w:t>Дети узнают знакомое произведение, тембр звучания баяна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Как называется музыка, когда она исполняется на каком-либо одном инструменте? </w:t>
      </w:r>
    </w:p>
    <w:p>
      <w:pPr>
        <w:pStyle w:val="Normal"/>
        <w:spacing w:lineRule="auto" w:line="240" w:before="0" w:after="0"/>
        <w:ind w:firstLine="284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ТВЕТ ДЕТЕЙ (инструментальная) </w:t>
      </w:r>
    </w:p>
    <w:p>
      <w:pPr>
        <w:pStyle w:val="Normal"/>
        <w:spacing w:lineRule="auto" w:line="240" w:before="0" w:after="0"/>
        <w:ind w:firstLine="284"/>
        <w:rPr/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А сейчас мы вспомним   песенку на мелодию этой р.н.м. Не только споем, но и станцуем.</w:t>
      </w:r>
    </w:p>
    <w:p>
      <w:pPr>
        <w:pStyle w:val="TextBodyIndent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ВОКАЛЬНО-ДВИГАТЕЛЬНАЯ РАЗМИНКА ПОД ПЕСНЮ НА МЕЛОДИЮ Р.Н.М. « АХ ВЫ, СЕНИ».</w:t>
      </w:r>
    </w:p>
    <w:p>
      <w:pPr>
        <w:pStyle w:val="Normal"/>
        <w:spacing w:lineRule="auto" w:line="240" w:before="0" w:after="0"/>
        <w:ind w:firstLine="284"/>
        <w:rPr>
          <w:sz w:val="28"/>
        </w:rPr>
      </w:pPr>
      <w:r>
        <w:rPr>
          <w:sz w:val="28"/>
        </w:rPr>
        <w:t>Дети стоят в том же положении: шеренга девочек и шеренга мальчиков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«Подойду к своей подруге, (</w:t>
      </w:r>
      <w:r>
        <w:rPr>
          <w:i/>
          <w:sz w:val="28"/>
        </w:rPr>
        <w:t>идут хороводным шагом мальчики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8"/>
        </w:rPr>
        <w:t>Эй, вставай смелее! (</w:t>
      </w:r>
      <w:r>
        <w:rPr>
          <w:i/>
          <w:sz w:val="28"/>
        </w:rPr>
        <w:t>мальчики делают два притопа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8"/>
        </w:rPr>
        <w:t>Протяну подруге руки (</w:t>
      </w:r>
      <w:r>
        <w:rPr>
          <w:i/>
          <w:sz w:val="28"/>
        </w:rPr>
        <w:t>поочередное протягивание рук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Танцуй веселее! (</w:t>
      </w:r>
      <w:r>
        <w:rPr>
          <w:i/>
          <w:sz w:val="28"/>
        </w:rPr>
        <w:t>девочки поочередно кладут руки на ладонь мальчика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Я шепчу тебе на ушко: (</w:t>
      </w:r>
      <w:r>
        <w:rPr>
          <w:i/>
          <w:sz w:val="28"/>
        </w:rPr>
        <w:t>кружатся на шаге, руки – «лодочкой»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«Покружись со мной, подружка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Под «воротик» заверни, (</w:t>
      </w:r>
      <w:r>
        <w:rPr>
          <w:i/>
          <w:sz w:val="28"/>
        </w:rPr>
        <w:t>девочки кружатся под «воротиком»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Спинку прямо ты держи!»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Важно я пройду по кругу, (</w:t>
      </w:r>
      <w:r>
        <w:rPr>
          <w:i/>
          <w:sz w:val="28"/>
        </w:rPr>
        <w:t>поют девочки, двигаясь с мальчиками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Улыбаться буду другу, (</w:t>
      </w:r>
      <w:r>
        <w:rPr>
          <w:i/>
          <w:sz w:val="28"/>
        </w:rPr>
        <w:t>в парах по кругу хороводным шагом</w:t>
      </w:r>
      <w:r>
        <w:rPr>
          <w:sz w:val="28"/>
        </w:rPr>
        <w:t xml:space="preserve">).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Не сбивайся, в такт шагай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Голову не опускай! (</w:t>
      </w:r>
      <w:r>
        <w:rPr>
          <w:i/>
          <w:sz w:val="28"/>
        </w:rPr>
        <w:t>поворачиваются  лицом друг к другу</w:t>
      </w:r>
      <w:r>
        <w:rPr>
          <w:sz w:val="28"/>
        </w:rPr>
        <w:t xml:space="preserve">)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«Ковырялочку» вдвоем  (</w:t>
      </w:r>
      <w:r>
        <w:rPr>
          <w:i/>
          <w:sz w:val="28"/>
        </w:rPr>
        <w:t>выполняют «ковырялочку»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Мы станцуем топ да топ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Да не только мы станцуем,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Еще песню пропоем!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 xml:space="preserve">   </w:t>
      </w:r>
      <w:r>
        <w:rPr>
          <w:sz w:val="28"/>
          <w:u w:val="single"/>
        </w:rPr>
        <w:t>МУЗ. РУК:</w:t>
      </w:r>
      <w:r>
        <w:rPr>
          <w:sz w:val="28"/>
        </w:rPr>
        <w:t xml:space="preserve"> Попробуйте отгадать новую загадку танцевальной полянки.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</w:rPr>
        <w:t>СЛУШАНИЕ ОТРЫВКА Р.Н.М. «АХ ВЫ, СЕНИ» В ИСПОЛНЕНИИ ОРКЕСТРА НАРОДНЫХ ИНСТРУМЕНТОВ</w:t>
      </w:r>
      <w:r>
        <w:rPr>
          <w:b/>
          <w:sz w:val="28"/>
        </w:rPr>
        <w:t>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Ответить на вопросы: «Какая эта музыка?» ( оркестровая)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«Почему она так называется?» (</w:t>
      </w:r>
      <w:r>
        <w:rPr>
          <w:i/>
          <w:sz w:val="28"/>
        </w:rPr>
        <w:t>ее исполняет оркестр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«Какой оркестр прозвучал?» (</w:t>
      </w:r>
      <w:r>
        <w:rPr>
          <w:i/>
          <w:sz w:val="28"/>
        </w:rPr>
        <w:t>оркестр народных инструментов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«Звучание, каких инструментов слышится в этом оркестре?» (</w:t>
      </w:r>
      <w:r>
        <w:rPr>
          <w:i/>
          <w:sz w:val="28"/>
        </w:rPr>
        <w:t>балалаек,  баяна, рожка.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b/>
          <w:sz w:val="28"/>
        </w:rPr>
        <w:t>РИТМИЧНЫЕ ХЛОПКИ И ПРИТОПЫ ПОД ОРКЕСТРОВОЕ ИСПОЛНЕНИЕ Р.Н.М. «АХ ВЫ, СЕНИ» (</w:t>
      </w:r>
      <w:r>
        <w:rPr>
          <w:b/>
          <w:i/>
          <w:sz w:val="28"/>
        </w:rPr>
        <w:t>по три раза справой и с левой стороны</w:t>
      </w:r>
      <w:r>
        <w:rPr>
          <w:b/>
          <w:sz w:val="28"/>
        </w:rPr>
        <w:t>)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eastAsia="Calibri" w:cs="Calibri"/>
          <w:sz w:val="28"/>
        </w:rPr>
        <w:t xml:space="preserve"> </w:t>
      </w:r>
      <w:r>
        <w:rPr>
          <w:b/>
          <w:sz w:val="28"/>
        </w:rPr>
        <w:t>ПРОДВИЖЕНИЕ ВПЕРЕД-НАЗАД, ПОПЕРЕМЕННО ПРИТОПЫВАЯ ТО С ПРАВОЙ, ТО С ЛЕВОЙ НОГИ (</w:t>
      </w:r>
      <w:r>
        <w:rPr>
          <w:b/>
          <w:i/>
          <w:sz w:val="28"/>
        </w:rPr>
        <w:t>подготовка к переменному шагу</w:t>
      </w:r>
      <w:r>
        <w:rPr>
          <w:b/>
          <w:sz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Какая интересная елочка выросла на полянке. А под елкой что-то лежит. Да это музыкальные инструменты! Может быть, их прислал нам гномик? Давайте станцуем и сыграем на шумовых инструментах. Гномик услышит и сам к нам придет. Как называется музыка, которая поможет нам позвать гномика?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ЛУШАНИЕ  1-ой  ЧАСТИ «БАЙНОВСКОЙ КАДРИЛИ»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Дети узнают название плясовой музыки, определяют ее характер.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</w:rPr>
        <w:t>ВЫПОЛНЕНИЕ НЕСЛОЖНЫХ РИТМИЧНЫХ ПЛЯСОВЫХ ДВИЖЕНИЙ В СОЧЕТАНИИ С ИГРОЙ НА ШУМОВЫХ МУЗЫКАЛЬНЫХ  ИНСТРУМЕНТАХ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8"/>
          <w:szCs w:val="20"/>
        </w:rPr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Ваша музыка и задорная пляска развеселили лес. Однако гномик так и не появился. Но не огорчайтесь, я знаю волшебную считалку. Если вы правильно выполните под нее движения, тогда наше желание исполнится, мы наконец-то встретим гнома!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ВЫПОЛНЕНИЕ ДВИЖЕНИЙ  ПО ПОКАЗУ МУЗ. РУК. ПОД СЧИТАЛКУ:  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«Раз, два – острова (два хлопка, полукруг одной рукой, затем другой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Три, четыре – (</w:t>
      </w:r>
      <w:r>
        <w:rPr>
          <w:i/>
          <w:sz w:val="28"/>
        </w:rPr>
        <w:t>два хлопка, обеими  руками  изобразить волнообразные</w:t>
      </w:r>
      <w:r>
        <w:rPr>
          <w:sz w:val="28"/>
        </w:rPr>
        <w:t xml:space="preserve">).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Мы приплыли (</w:t>
      </w:r>
      <w:r>
        <w:rPr>
          <w:i/>
          <w:sz w:val="28"/>
        </w:rPr>
        <w:t>движения от себя</w:t>
      </w:r>
      <w:r>
        <w:rPr>
          <w:sz w:val="28"/>
        </w:rPr>
        <w:t xml:space="preserve">).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Пять, шесть – (</w:t>
      </w:r>
      <w:r>
        <w:rPr>
          <w:i/>
          <w:sz w:val="28"/>
        </w:rPr>
        <w:t>два хлопка, поочередное движение правой рукой ладошкой).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Сходим здесь (</w:t>
      </w:r>
      <w:r>
        <w:rPr>
          <w:i/>
          <w:sz w:val="28"/>
        </w:rPr>
        <w:t>вниз, левой – ладошкой вверх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Семь, восемь – (</w:t>
      </w:r>
      <w:r>
        <w:rPr>
          <w:i/>
          <w:sz w:val="28"/>
        </w:rPr>
        <w:t>два хлопка</w:t>
      </w:r>
      <w:r>
        <w:rPr>
          <w:sz w:val="28"/>
        </w:rPr>
        <w:t xml:space="preserve"> )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Сколько сосен! (</w:t>
      </w:r>
      <w:r>
        <w:rPr>
          <w:i/>
          <w:sz w:val="28"/>
        </w:rPr>
        <w:t>поднять обе руки вверх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Девять, десять – (</w:t>
      </w:r>
      <w:r>
        <w:rPr>
          <w:i/>
          <w:sz w:val="28"/>
        </w:rPr>
        <w:t>маршировать</w:t>
      </w:r>
      <w:r>
        <w:rPr>
          <w:sz w:val="28"/>
        </w:rPr>
        <w:t>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Мы в пути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До – счи – тал (</w:t>
      </w:r>
      <w:r>
        <w:rPr>
          <w:i/>
          <w:sz w:val="28"/>
        </w:rPr>
        <w:t>4 движения на каждый слог: ладонь пр. руки на голову),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До де-ся-ти! (</w:t>
      </w:r>
      <w:r>
        <w:rPr>
          <w:i/>
          <w:sz w:val="28"/>
        </w:rPr>
        <w:t xml:space="preserve">тыльная сторона левой  руки под подбородок, ладонь пр. руки </w:t>
      </w:r>
    </w:p>
    <w:p>
      <w:pPr>
        <w:pStyle w:val="Normal"/>
        <w:spacing w:lineRule="auto" w:line="240" w:before="0" w:after="0"/>
        <w:rPr>
          <w:i/>
          <w:i/>
          <w:sz w:val="28"/>
        </w:rPr>
      </w:pPr>
      <w:r>
        <w:rPr>
          <w:rFonts w:eastAsia="Calibri" w:cs="Calibri"/>
          <w:i/>
          <w:sz w:val="28"/>
        </w:rPr>
        <w:t xml:space="preserve">  </w:t>
      </w:r>
      <w:r>
        <w:rPr>
          <w:i/>
          <w:sz w:val="28"/>
        </w:rPr>
        <w:t>касается правой щеки, ладонь левой  руки касается левой щеки.)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Неожиданно для детей воспитатель раскрывает ширму, на которой изображен лес, за ней – домик  гнома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ГНОМ (ребенок):</w:t>
      </w:r>
      <w:r>
        <w:rPr>
          <w:sz w:val="28"/>
        </w:rPr>
        <w:t xml:space="preserve"> Здравствуйте, ребята! Я вас так долго ждал! Без дела не сидел, пришивал заплатки на свой колпачок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Мы тебе, гномик, подарим песенку </w:t>
      </w:r>
      <w:r>
        <w:rPr>
          <w:b/>
          <w:sz w:val="28"/>
        </w:rPr>
        <w:t>«Пестрый колпачок</w:t>
      </w:r>
      <w:r>
        <w:rPr>
          <w:sz w:val="28"/>
        </w:rPr>
        <w:t>»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Ребята не просто ее пропоют, а протанцуют. Каждый для тебя сочинит свой танец. Интересно, чей же подарок тебе понравится больше всех?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ТАНЦЕВАЛЬНОЕ ТВОРЧЕСТВО ДЕТЕЙ ПОД ПЕСНЮ «ПЕСТРЫЙ КОЛПАЧОК» Г.СТРУВЕ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ГНОМИК:</w:t>
      </w:r>
      <w:r>
        <w:rPr>
          <w:sz w:val="28"/>
        </w:rPr>
        <w:t xml:space="preserve"> Спасибо за веселую песню, за яркий танцевальный подарок!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Гномик, вот тебе от ребят еще подарок – новый колпачок. К нему не надо пришивать заплатки.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ГНОМИК:</w:t>
      </w:r>
      <w:r>
        <w:rPr>
          <w:sz w:val="28"/>
        </w:rPr>
        <w:t xml:space="preserve"> Вот спасибо! В новом колпачке я хочу поиграть с вами в мою любимую игру «Гори ясно».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ИГРА С ГНОМИКОМ В ЗНАКОМУЮ ИГРУ «ГОРИ ЯСНО»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u w:val="single"/>
        </w:rPr>
        <w:t>МУЗ. РУК:</w:t>
      </w:r>
      <w:r>
        <w:rPr>
          <w:sz w:val="28"/>
        </w:rPr>
        <w:t xml:space="preserve"> Гномик, мы приглашаем тебя в наш детский сад «Рябинка»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ГНОМИК:</w:t>
      </w:r>
      <w:r>
        <w:rPr>
          <w:sz w:val="28"/>
        </w:rPr>
        <w:t xml:space="preserve"> Ура! Я иду в гости!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ЗВУЧИТ РУССКАЯ НАРОДНАЯ МУЗЫКА В ОРКЕСТРОВОМ ИСПОЛНЕНИИ  ДЕТИ, ПРИПЛЯСЫВАЯ, ВМЕСТЕ С ГНОМИКОМ ВЫХОДЯТ ИЗ ЗАЛА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i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13:00Z</dcterms:created>
  <dc:creator>NASTYA</dc:creator>
  <dc:description/>
  <cp:keywords/>
  <dc:language>en-US</dc:language>
  <cp:lastModifiedBy>NASTYA</cp:lastModifiedBy>
  <dcterms:modified xsi:type="dcterms:W3CDTF">2012-08-03T08:13:00Z</dcterms:modified>
  <cp:revision>2</cp:revision>
  <dc:subject/>
  <dc:title/>
</cp:coreProperties>
</file>