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АТЕМАТИЧЕСКАЯ ЯРМА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БЪЯВЛЕНИЕ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…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числ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…</w:t>
      </w:r>
      <w:r>
        <w:rPr>
          <w:rFonts w:cs="Times New Roman" w:ascii="Times New Roman" w:hAnsi="Times New Roman"/>
          <w:sz w:val="36"/>
          <w:szCs w:val="36"/>
        </w:rPr>
        <w:t>меся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 … часов пополудн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оится базар со старинными русскими задач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 русских народных инструментов, Ярмарочные наигрыш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скоморохи – зазывал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 – ты! Ох -  ты! Тара – рар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ешите на базар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пешите на базар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а есть для всех товар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 нас ли, тары – ба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 разные товар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льщики, иди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товар у нас бер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, чтоб товар наш вз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цену разгад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цену разгад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товар не взя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оваре есть задач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решишь, твоя удач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у ты узнаешь т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вар тебе даду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ешься коль в задач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учишь ты ни сдач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, тем более това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пришел, знать на базар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надобно стесня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случится ошиба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случиться ошибатьс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верь другую отворяй     Снова счастья попыта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авок на базар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товары на товар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главный наш ук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тратить без прока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, слышь, пост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 тебе совет просто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 товар прекрас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рлыком который красны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товар, слышь, без изъян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легкость даст карман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дача? – Что ж 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трудностей пол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, коль ярлык приметиш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товар неплох и то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ешевле! Но задач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ешишь быстрее, во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коль не хочешь дум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ошла такая  блаж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ищи ярлык зеле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дешевых распродаж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юбуешь как вещиц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чу к ней решиш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на бумажиц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латишь – грош аль шиш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верным будет сло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твой счет возьм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пишет все толко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тил такой – то, вот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тратит больше грош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амым, слышь, хороши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го введем в наш круг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ит тут он вдруг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заморскую цариц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красную девиц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а при всем собрань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ст награду за старан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ли кто, такой случа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е понял невзнач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ою зазывну реч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им грамоткой за печ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базара печь сто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бы сиз дым вал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самой из печ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ают калач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! Их лов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ар валом в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гайся – кА по лавк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адачи по прилавка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цену приглашаются две команд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базаре могут быть такие торговые лавки с задачами – см. даль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я игра сопровождается плака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 ЗЕЛЕНЫЕ ЯРЛЫКИ – 10 БАЛЛОВ, СИНИЕ – 20 Б., КРАСНЫЕ – 40 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ЮРИ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3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ВОЩИ – ФРУКТЫ.                   ПЛАКАТ 1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7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ТИНЫ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ИН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ОПЕЕК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АЛТЫННЫЙ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ОПЕЕК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ЫН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ПЕЙКИ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НИК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ОПЕЕК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КОПЕЙКИ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К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ОПЕЙКИ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НЬГИ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ПЕЙКА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В нашем краю, словно в раю грибы корзиной бе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Кладу на весы 2 фунта грибной 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купай грибы, что лежат на весах! За фунт плати полтин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Задача 2</w:t>
      </w:r>
      <w:r>
        <w:rPr>
          <w:rFonts w:cs="Times New Roman" w:ascii="Times New Roman" w:hAnsi="Times New Roman"/>
          <w:sz w:val="28"/>
          <w:szCs w:val="28"/>
          <w:highlight w:val="blu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рзина с яблоками стоит 5 пятиалтынных да гривенник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четырьмя грошами. Причем, корзина в 3 раза дешевле ябл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даются только яблоки. Купи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Трем кроликам на 1 день нужно 1/6 пуда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Купи овощи шести кроликам на 3 дня, если пуд овощей стоит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убль с полтиной и с алтыном. (Сколько нужно купить овощей,  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платить за них?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Капуста не пуста, сама летит в ус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ы приготовил деньги на кочан в 3 кг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о на прилавке остался кочан в 5 к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а и цена оставшегося кочана выше на алтын с восемью полуш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дется тебе купить кочан, заплатив на 3 пятиалтынных дорож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ем хотел. Сколько тебе придется заплатить за 10 таких кочанов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КАНИ И МЕХА.                      ПЛАКАТ 2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САЖЕН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АРШИ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Ш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Ш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 С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ДЮЙМ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Й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 С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Некто купил ¾ аршина сукна и заплатил за них 3 алты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олько надо заплатить за 100  аршин такого же сукн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Продается модный жилет. Модный жилет с поношенным фра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тоит полтора рубля с гривенником. Но фрак в 3 раза дорож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жилета. Покупай жи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Продается сатина остаток. Если к двум саженям прибавить тре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ажени да еще и аршин, то получишь длину сатина в этом отрез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 каждый аршин плати по 5 алты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За хвост лисий я отдам 2 хвоста куницы да без гроша 2 рубля или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воста куницы с полушкой. Покупай хвост куниц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Хозяин нанял работника на год и обещал ему дать 12 рублей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кафтан. Но тот, проработал только 7 месяцев, захотел уй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 расчете он получил кафтан и 5 рублей. Сколько стоит кафтан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6.</w:t>
      </w:r>
      <w:r>
        <w:rPr>
          <w:rFonts w:cs="Times New Roman" w:ascii="Times New Roman" w:hAnsi="Times New Roman"/>
          <w:sz w:val="28"/>
          <w:szCs w:val="28"/>
        </w:rPr>
        <w:t xml:space="preserve"> Папаха боярская с сапогами стоят вместе без 4 грошей 6 рублей 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лтиной. Могу и обмен устроить: за папаху давай 15 лаптей, а 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апоги 3 лаптя. Покупай – ка одни сапоги, а папаху я сам поношу. Почем папаха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МЯСО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Было 12 цыплят. Четвертая часть продана по 3 гривенника 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ждого. Купите остальных цыплят по той – же цен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. Если тебе 12 лет и ты покупаешь всех моих поросят, то их стольк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колько тебе лет, да еще 2/3 твоих лет. Плати! Цена од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росенка – полтина с алтыном да 4 гро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. Один человек купил 112 баранов старых и молодых, заплатив 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их 49 руб. и 20 алтын. За старого барана он платил по 15 алтын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о 4 полушки, а за молодого барана – 10 алтын. Сколько он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платил за старых баран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Свинья, баран да бурый медведь весят 55 пудов. Вес свин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ляет ¾ веса медведя и в 1 2/3 раза больше веса бара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одается 1/16 туши медведя. Цена 1 фунта медвежатины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лтина с двумя алты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Некто купил 96 гусей. Половину он купил, заплатив по 2 алтына и 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лушек за каждого гуся. За каждого из остальных он заплатил по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лтына без полушки. Сколько стоит покуп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ЖИВНОСТЬ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КАТ 3. Прейскурант цен на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.Купите зоосад: 2 цыпленка, 5 гусят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упите 2 мышонка, 2 ежа, 2 ужа. Купите; 2 мышонка, 2 кр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Тот завел себе собаку, тот завел себе кота, тот завел себе корову, ты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купи себе ежа, черепаху и уж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ИНА С АЛТЫ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ЫТИАЛТЫН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С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ЛТИ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О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ЕНЬ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ОЛУШ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АЛТЫ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ЛТЫ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Х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И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ЫБ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Золотая рыбка стоит 3 гроша. Сколько стоят 6 таких рыбо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Продается хек весом 3 фунта на золотой цепочке. Один фунт хе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тоит 3 гривенника, да за цепочку золотую заплатить надо 5 рубл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 пятиалтынным. Сколько все стои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.Судак, щука и окунь вместе с корзиной весят полпуда и 6 фу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Щука в 4 раза тяжелее окуня и на 5 фунтов легче судака. Ве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рзины 3 фунта. Купите судака по цене 1 полтина 2 алтына за фу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  <w:t>Задача 4</w:t>
      </w:r>
      <w:r>
        <w:rPr>
          <w:rFonts w:cs="Times New Roman" w:ascii="Times New Roman" w:hAnsi="Times New Roman"/>
          <w:sz w:val="28"/>
          <w:szCs w:val="28"/>
        </w:rPr>
        <w:t xml:space="preserve">.В трех аквариумах 75 зеленых рыбок. Если из одного убрать 8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рыбок, из другого – 12, из третьего -7, то рыбок в аквариум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станется поровну. Купите! 2 гроша за штуку. Сколько рыбок 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ждом аквариум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 – ТЫ! ОХ – ТЫ! ТАРА – РА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НЧИЛСЯ БАЗА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ОНЧИЛСЯ БАЗА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ДАЛИ ВЕСЬ ТОВА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Ь ПРО ДРОБИ БЫ НЕ ЗАН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УПИЛИ БЫ ТОВА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УПИЛИ БЫ ТОВА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ПРИШЛИ БЫ НА БАЗАР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5:48:00Z</dcterms:created>
  <dc:creator>Денис</dc:creator>
  <dc:description/>
  <dc:language>en-US</dc:language>
  <cp:lastModifiedBy>Денис</cp:lastModifiedBy>
  <dcterms:modified xsi:type="dcterms:W3CDTF">2012-07-29T15:48:00Z</dcterms:modified>
  <cp:revision>2</cp:revision>
  <dc:subject/>
  <dc:title/>
</cp:coreProperties>
</file>