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Тест </w:t>
      </w:r>
    </w:p>
    <w:p>
      <w:pPr>
        <w:pStyle w:val="Normal"/>
        <w:tabs>
          <w:tab w:val="clear" w:pos="708"/>
          <w:tab w:val="left" w:pos="3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ловек использует в хозяйстве солевые озера д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обычи торф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обычи се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обычи с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Разведения ры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ры и равнины бывают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олько на суш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 суше и на дне океа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а суше и на шельф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 океа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оведник Долина гейзеров находи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 Камчат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Кры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а Алта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 Западной Сибир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фть и газ чаще всего добываю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 дне Мирового океа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шельфовой зо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 гор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 соленых озер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чение Куросио делает климат Япон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епл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Холоднее</w:t>
        <w:br/>
        <w:t xml:space="preserve">в) Не оказывает влияния на клима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Жарк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Приливы вызываются силами притяж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ем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у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олнц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Мар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Цунами- э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Волны, вызванные морскими приливам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олны, образующиеся при извержении вулканов и землетрясения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етер в крымских степя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ичудливые формы рельеф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Круговорот веществ на Земле характерен д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идросфе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идросферы и литосфе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сех геосф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осточного полушар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В каком море больше воды- в Черном или Балтийск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Черн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Балтийск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динако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рудно сказ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0.Температура горных пород с глубин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величива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Уменьша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меня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Зависит от време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из ниже следующего НЕ способствует повышению солености океанов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Замерзание морской вод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Испарени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Глубоководные течен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Таяние айсберг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ученый считается « отцом» теории глобальной тектоники плит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Ньюто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Вегенер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Эйнштей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Агассиз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3.Какое из ниже перечисленных течений является теплым?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Норвежско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Перуанско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Фолкледско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Лабрадорско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4.Каким из этих приборов измеряется относительная влажность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Термометр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Гигрометр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Барометр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Анеометр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5.Что из следующего НЕ ассоциируется с речными долинами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Стариц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б) Пойменные болота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Морские террас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Излучин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6.Меридиан-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Линия на карте, равноудаленная от плюсов и разделяющая Землю на Северное и Южнее полушари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Линия на карте, соединяющая точки с одинаковой абсолютной высото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Линия на глобусе или карте, соединяющая Северный и Южный полюс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Окружность, условно проведенная по поверхности Земли параллельно экватору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7. Архипелагом называютс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Коралловые остров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Вулканические остров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Группа остров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Материковые остров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8. Цунами-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а) Постоянно дующие ветры тропических широт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Гигантские волны в океан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Морское течени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Залив в Тихом океан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9. Суточная амплитуда температур-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Общее количество показателей температуры воздуха в течение суто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Разница между наибольшими и наименьшими показателями температуры воздуха в течение суто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Ход температуры в течении суто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Различные показатели температуры воздуха в течение суто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0. Растительность –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Сельскохозяйственные растения, типичные для данной местност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Количество всех видов растений , встречающихся на определенной территори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Совокупность растений, исторически сложившаяся на определенной территори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Часть поверхности Земли, имеющая растительный покр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1.В каком варианте ответа названа тектоническая структур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Складчатая область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Древняя платформ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Молодая платформ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Тектонические структуры указаны во всех трех пунктах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2. Какие воздушные массы преобладают зимой в субтропическом климатическом поясе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Умеренны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Тропически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Субтропически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Экваториальны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3. В каких широтах дуют пассаты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В умеренных и тропических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В экваториальных и тропических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) Только в умеренных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В полярных и умеренных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4. Какие из перечисленных мер способствуют охране вод Мирового океан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Оснащение морских судов и нефтеприисков устройствами, не  допускающими сброса в океан нефтепродукт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Борьба с загрязнением речных вод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Запрещение сброса и захоронения в океане любых видов бытовых и промышленных отход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Все перечисленные мер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5. На Северном плюсе 22 июня Солнце вообще не заходит за горизонт, так как оно стоит в зените над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Северным тропиком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Экватором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Северным полярным кругом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Южным тропиком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6. Каковы причины различий водных масс Мирового океан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Различие в местоположении и нагревани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Наличие течени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Близость к берегам материк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Все указанные выше причин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7. Азимут-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Превышение точки земной поверхности над уровнем мор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Угол местности между направлением на север  и на предмет , выраженный в градусах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Условная линия на карте , соединяющая точки с одинаковой абсолютной высото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Угол между плоскостью экватора и отвесной линией в данной точк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8. Землетрясение –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Изгиб земной поверхности без разрыв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Подземные толчк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Смещение блоков горных пород с их разрывом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г) Выход магмы на поверхность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9. Циклон-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Горизонтальное движение воздух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Вихри с низким атмосферным давлением в центр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Вихри с высоким атмосферным давлением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Воздушные массы, не приносящие осадк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0. Какой океан самый большой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Тихи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Атлантически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Индийски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Северный Ледовиты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1. Масштаб-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Угол на местности между направлением на север и на предме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Степень уменьшения или увеличения изображения в сравнении с величиной объект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Условная линия на карте, соединяющая точки с одинаковой абсолютной высото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Условная линия на карте, соединяющая Северный и Южный полюс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2. Антициклоны-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Воздушные массы, приносящие осадк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Вихри с низким атмосферным давлением в центр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Вихри с высоким атмосферным давлением в центр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Горизонтальное движение воздух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3. Какая карта дает представление об особенностях циркуляции атмосферы в ближайшие дни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Синоптическая карт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Физическая карт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) Карта климатических поясов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Климатическая карт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4. Какова главная причина смены времен года на Земле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Осевое вращение Земли при наклонном положении оси к плоскости орбит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Шарообразная форма Земл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Осевое вращение Земли и ее шарообразна форм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Движение Земли по Орбите вокруг Солнца при наклонном положении ее ос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35. Абсолютная высота – это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Превышение одной точки земной поверхности над друго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Высота над уровнем мор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Линия, соединяющая точки с одинаковой абсолютной высото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Высота от подножия холма до его вершин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6. Рельеф-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Превышение одной точки земной поверхности над другой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б) Высота над уровнем мор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Все неровности земной поверхност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Разница между абсолютной и относительной высото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7. Атмосферный фронт-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Условная линия на карте, соединяющая точки с одинаковой температурой воздух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Зона, разделяющая различные по свойствам воздушные масс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Область низкого атмосферного давлен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Область высокого атмосферного давлен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8. Планктон-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Совокупность всех живых организмов, обитающих в водоем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Живые организмы, обитающие на грунте и в грунте континентальных и морских водоем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Совокупность живых организмов, населяющих толщу воды континентальных и морских водоемов, которые не могут самостоятельно перемещаться в воде, а переносятся течениям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Активно плавающие водные животные, способные противостоять течению и преодолевающие значительные расстоян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9. Какова длина окружности Земли по экватору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12700 к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40000 км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26000 к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334000 км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0. Географические полюсы Земл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Северный и Южны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Северный и западны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Западный и восточны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Восточный и южны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1. Какой океан омывает берега Евразии, Австралии, Северной и Южной Америки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Индийски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Атлантически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Тихи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Северный Ледовиты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2. В основании Восточно- Европейской равнины лежит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Восточно- Европейская равнин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Русская равнин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Валдайский щи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Мещерская низменность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3. Географическая широта определяется от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Нулевого меридиан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Тропик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Экватор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Полюс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4. Параллель- эт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Линия на глобусе или карте, соединяющая Северный и Южный полюс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Окружность, условно проведенная на поверхности Земли параллельно экватору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Линия на карте, соединяющая точки с одинаковой абсолютной высотой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г) Отрезок на карте, изображенный в масштаб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5. Шельфом называетс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Береговая лин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Материковая отмель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Материковый скло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Дно океан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6. Климатом называетс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Воздушная оболочка Земл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Многолетний режим погоды, характерный для данной местност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Состояние тропосферы в данный момент в данной местност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Сгущение водяных паров на различной высот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7. Возраст деревьев определяется по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Высот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Количеству листв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)Годовым кольцам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Толщине кор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8. Период вращения Земли вокруг своей оси составляет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365 суто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28 суто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24 час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72 час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9. Какой материк пересекается экватором примерно посередин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Евраз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Африк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Южная Америк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Австрал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50. Смена дня и ночи на Земле объясняетс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Закономерностями суточной ритмики географической оболочк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Осевым вращением Земли и ее шарообразной формо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Движением по орбите вокруг Солнца и шарообразной формы Земл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) Движением  по орбите вокруг Солнца при наклонном положении оси вращения к плоскости орб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4:41:00Z</dcterms:created>
  <dc:creator>UserXP</dc:creator>
  <dc:description/>
  <cp:keywords/>
  <dc:language>en-US</dc:language>
  <cp:lastModifiedBy>UserXP</cp:lastModifiedBy>
  <dcterms:modified xsi:type="dcterms:W3CDTF">2012-08-04T14:41:00Z</dcterms:modified>
  <cp:revision>1</cp:revision>
  <dc:subject/>
  <dc:title>                                                        Тест </dc:title>
</cp:coreProperties>
</file>