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0" w:after="120"/>
        <w:jc w:val="center"/>
        <w:rPr/>
      </w:pPr>
      <w:r>
        <w:rPr>
          <w:b/>
          <w:bCs/>
          <w:caps/>
        </w:rPr>
        <w:t>Календарно-тематический план</w:t>
      </w:r>
      <w:r>
        <w:rPr/>
        <w:t xml:space="preserve"> </w:t>
        <w:br/>
        <w:t>11 класс</w:t>
      </w:r>
    </w:p>
    <w:tbl>
      <w:tblPr>
        <w:tblW w:w="22012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94"/>
        <w:gridCol w:w="29"/>
        <w:gridCol w:w="2"/>
        <w:gridCol w:w="3"/>
        <w:gridCol w:w="7"/>
        <w:gridCol w:w="1417"/>
        <w:gridCol w:w="8"/>
        <w:gridCol w:w="1"/>
        <w:gridCol w:w="142"/>
        <w:gridCol w:w="709"/>
        <w:gridCol w:w="48"/>
        <w:gridCol w:w="1"/>
        <w:gridCol w:w="9"/>
        <w:gridCol w:w="83"/>
        <w:gridCol w:w="163"/>
        <w:gridCol w:w="976"/>
        <w:gridCol w:w="89"/>
        <w:gridCol w:w="22"/>
        <w:gridCol w:w="92"/>
        <w:gridCol w:w="7"/>
        <w:gridCol w:w="4"/>
        <w:gridCol w:w="2"/>
        <w:gridCol w:w="4"/>
        <w:gridCol w:w="165"/>
        <w:gridCol w:w="61"/>
        <w:gridCol w:w="1196"/>
        <w:gridCol w:w="16"/>
        <w:gridCol w:w="10"/>
        <w:gridCol w:w="1"/>
        <w:gridCol w:w="67"/>
        <w:gridCol w:w="23"/>
        <w:gridCol w:w="24"/>
        <w:gridCol w:w="41"/>
        <w:gridCol w:w="1"/>
        <w:gridCol w:w="24"/>
        <w:gridCol w:w="1248"/>
        <w:gridCol w:w="199"/>
        <w:gridCol w:w="7"/>
        <w:gridCol w:w="171"/>
        <w:gridCol w:w="67"/>
        <w:gridCol w:w="200"/>
        <w:gridCol w:w="81"/>
        <w:gridCol w:w="139"/>
        <w:gridCol w:w="2"/>
        <w:gridCol w:w="2682"/>
        <w:gridCol w:w="47"/>
        <w:gridCol w:w="6"/>
        <w:gridCol w:w="4"/>
        <w:gridCol w:w="98"/>
        <w:gridCol w:w="9"/>
        <w:gridCol w:w="66"/>
        <w:gridCol w:w="94"/>
        <w:gridCol w:w="11"/>
        <w:gridCol w:w="609"/>
        <w:gridCol w:w="13"/>
        <w:gridCol w:w="6"/>
        <w:gridCol w:w="2504"/>
        <w:gridCol w:w="291"/>
        <w:gridCol w:w="82"/>
        <w:gridCol w:w="70"/>
        <w:gridCol w:w="9"/>
        <w:gridCol w:w="98"/>
        <w:gridCol w:w="714"/>
        <w:gridCol w:w="34"/>
        <w:gridCol w:w="191"/>
        <w:gridCol w:w="181"/>
        <w:gridCol w:w="310"/>
        <w:gridCol w:w="667"/>
        <w:gridCol w:w="32"/>
        <w:gridCol w:w="84"/>
        <w:gridCol w:w="698"/>
        <w:gridCol w:w="21"/>
        <w:gridCol w:w="51"/>
        <w:gridCol w:w="80"/>
        <w:gridCol w:w="1"/>
        <w:gridCol w:w="26"/>
        <w:gridCol w:w="10"/>
        <w:gridCol w:w="11"/>
        <w:gridCol w:w="10"/>
        <w:gridCol w:w="40"/>
        <w:gridCol w:w="25"/>
        <w:gridCol w:w="167"/>
        <w:gridCol w:w="11"/>
        <w:gridCol w:w="10"/>
        <w:gridCol w:w="45"/>
        <w:gridCol w:w="6"/>
        <w:gridCol w:w="55"/>
        <w:gridCol w:w="41"/>
        <w:gridCol w:w="16"/>
        <w:gridCol w:w="10"/>
        <w:gridCol w:w="44"/>
        <w:gridCol w:w="5"/>
        <w:gridCol w:w="145"/>
        <w:gridCol w:w="34"/>
        <w:gridCol w:w="8"/>
        <w:gridCol w:w="124"/>
        <w:gridCol w:w="3"/>
        <w:gridCol w:w="111"/>
        <w:gridCol w:w="186"/>
        <w:gridCol w:w="35"/>
        <w:gridCol w:w="19"/>
        <w:gridCol w:w="14"/>
        <w:gridCol w:w="108"/>
        <w:gridCol w:w="18"/>
        <w:gridCol w:w="53"/>
        <w:gridCol w:w="41"/>
        <w:gridCol w:w="42"/>
        <w:gridCol w:w="5"/>
        <w:gridCol w:w="22"/>
        <w:gridCol w:w="10"/>
        <w:gridCol w:w="5"/>
        <w:gridCol w:w="12"/>
        <w:gridCol w:w="21"/>
        <w:gridCol w:w="109"/>
        <w:gridCol w:w="34"/>
        <w:gridCol w:w="6"/>
        <w:gridCol w:w="395"/>
        <w:gridCol w:w="71"/>
        <w:gridCol w:w="143"/>
        <w:gridCol w:w="55"/>
        <w:gridCol w:w="105"/>
        <w:gridCol w:w="111"/>
        <w:gridCol w:w="3"/>
        <w:gridCol w:w="22"/>
        <w:gridCol w:w="28"/>
        <w:gridCol w:w="30"/>
        <w:gridCol w:w="3"/>
        <w:gridCol w:w="6"/>
        <w:gridCol w:w="36"/>
        <w:gridCol w:w="6"/>
        <w:gridCol w:w="2"/>
        <w:gridCol w:w="91"/>
        <w:gridCol w:w="83"/>
        <w:gridCol w:w="66"/>
        <w:gridCol w:w="56"/>
        <w:gridCol w:w="5"/>
        <w:gridCol w:w="22"/>
        <w:gridCol w:w="10"/>
        <w:gridCol w:w="34"/>
        <w:gridCol w:w="41"/>
        <w:gridCol w:w="6"/>
        <w:gridCol w:w="2"/>
        <w:gridCol w:w="14"/>
        <w:gridCol w:w="222"/>
        <w:gridCol w:w="2"/>
        <w:gridCol w:w="133"/>
        <w:gridCol w:w="16"/>
        <w:gridCol w:w="15"/>
        <w:gridCol w:w="472"/>
        <w:gridCol w:w="145"/>
        <w:gridCol w:w="7"/>
        <w:gridCol w:w="32"/>
      </w:tblGrid>
      <w:tr>
        <w:trPr>
          <w:trHeight w:val="76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  <w:br/>
              <w:t xml:space="preserve">раздела, </w:t>
              <w:br/>
              <w:t>уро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105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  <w:br/>
              <w:t>часов</w:t>
            </w:r>
          </w:p>
        </w:tc>
        <w:tc>
          <w:tcPr>
            <w:tcW w:w="1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  <w:br/>
              <w:t>урока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контроля, </w:t>
              <w:br/>
              <w:t>измерители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3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 xml:space="preserve">к уровню </w:t>
              <w:br/>
              <w:t xml:space="preserve">подготовки </w:t>
              <w:br/>
              <w:t xml:space="preserve">обучающихся 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знания, </w:t>
              <w:br/>
              <w:t xml:space="preserve">умения </w:t>
              <w:br/>
              <w:t xml:space="preserve">(требования повышенного </w:t>
              <w:br/>
              <w:t>уровня)</w:t>
            </w:r>
          </w:p>
        </w:tc>
        <w:tc>
          <w:tcPr>
            <w:tcW w:w="40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0" w:firstLine="89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ара-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0" w:right="0" w:firstLine="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а</w:t>
            </w:r>
          </w:p>
        </w:tc>
        <w:tc>
          <w:tcPr>
            <w:tcW w:w="3691" w:type="dxa"/>
            <w:gridSpan w:val="6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1" w:type="dxa"/>
            <w:gridSpan w:val="6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и </w:t>
              <w:br/>
              <w:t xml:space="preserve">и корни. </w:t>
              <w:br/>
              <w:t>Степенная функц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3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</w:t>
            </w:r>
            <w:r>
              <w:rPr>
                <w:sz w:val="22"/>
                <w:szCs w:val="22"/>
              </w:rPr>
              <w:t xml:space="preserve"> понятий «степень с рациональным показателем», «корень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 xml:space="preserve">степени из действительного числа и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ой функции»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именения свойств корня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>степени; преобразования выражений, содержащих радикал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обобщение и систематизация </w:t>
            </w:r>
            <w:r>
              <w:rPr>
                <w:sz w:val="22"/>
                <w:szCs w:val="22"/>
              </w:rPr>
              <w:t>знаний о степенной функции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я</w:t>
            </w:r>
            <w:r>
              <w:rPr>
                <w:sz w:val="22"/>
                <w:szCs w:val="22"/>
              </w:rPr>
              <w:t xml:space="preserve"> применять многообразие свойств и графиков степенной функции в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и от значений оснований и показателей степени</w:t>
            </w:r>
          </w:p>
        </w:tc>
        <w:tc>
          <w:tcPr>
            <w:tcW w:w="2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86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 из действительного числ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цией. Составление опорного конспекта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ействительного числа, извлечение корня, подкоренное выражение, показатель корня,</w:t>
              <w:br/>
              <w:t>радикал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, его свойствах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выражений, содержащих радикалы; вступать в речевое общение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определение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, его свойства; выполнять преобразования выражений, содержащих радикалы; использовать компьютерные технологии для создания базы данны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4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7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 из действительного числ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; отработка алгоритма действий, решение упражнений, ответы на вопросы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, его свойствах.</w:t>
            </w:r>
          </w:p>
          <w:p>
            <w:pPr>
              <w:pStyle w:val="Normal"/>
              <w:autoSpaceDE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реобразования выражений, содержащих радикалы, решать простейшие уравнения, содержащие корни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.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определение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, его свойства; выполнять преобразования выражений, содержащих радикалы, решать уравнения, используя понятие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; приводить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римеры, подбирать аргументы, формулировать выводы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75" w:type="dxa"/>
            <w:gridSpan w:val="6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Функции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80060" cy="235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их</w:t>
              <w:br/>
              <w:t xml:space="preserve">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80060" cy="235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, </w:t>
              <w:br/>
              <w:t>график, свойства функции, дифференцируемость функции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80060" cy="235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, </w:t>
              <w:br/>
              <w:t>график, свойства функции, дифференцируемость функции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определять значение функции по значению аргумента при различных способах задания функции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; использовать 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свойства функций; исследовать функцию по схеме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Функции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их</w:t>
              <w:br/>
              <w:t xml:space="preserve">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определять значение функции по значению аргумента при различных способах задания функции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; использовать для решения познавательных задач справочную литературу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исследовать функцию по схеме, при построении графиков использовать правила преобразования графиков; объясни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Функции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 их</w:t>
              <w:br/>
              <w:t xml:space="preserve">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книгой и наглядными пособиями в парах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; описывать по графику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в простейших случаях по формуле поведение и свойства функции, находить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о графику функции наибольшие и наименьшие значени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функций; исследовать функцию по схеме, при построении графиков использовать правила преобразования графиков; обосновывать суждения, давать определения, приводить доказательства, пример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роизведения, частного, степени,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я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 xml:space="preserve">степен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еобразовывать простейшие выражения, содержащие радикалы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 xml:space="preserve">степен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еобразовывать простейшие выражения, содержащие радикалы; определять понятия, приводить доказательства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, на творческом уровн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зоваться ими при решении задач; находить и использовать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-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; </w:t>
              <w:br/>
              <w:t>отработка алгоритма действия, решение упражнений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>степени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еобразовывать простейшие выражения, содержащие радикалы; извлекать необходимую информацию из учебно-научных текстов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степени, на творческом уровн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зоваться ими при решении задач; 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действия, решение упражнений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, вынесение множителя за знак радикала, внесение множителя под знак радикала, преобразование выражений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выполнять арифметические действия, сочетая устные и письменные приемы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арифметические действия, сочетая устные и письменные приемы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; решение упражнений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выполнять арифметические действия, сочетая устные и письменные приемы; как находить значения корня натуральной степени по известным формулам и правилам преобразования буквенных выражений, включающих радикалы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находить значения корня натуральной степени по известным формулам и правилам преобразования буквенных выражений, включающих радикалы; собирать материал для сообщения по заданной теме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; </w:t>
              <w:br/>
              <w:t xml:space="preserve">решение задач, работа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естом и книгой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. </w:t>
            </w: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находить значения корня натуральной степени по известным формулам и правилам преобразования буквенных выражений, включающих радикал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выполнять арифметические действия, сочетая устные и письменные приемы; находить значения корня натуральной степени по известным формулам и правилам преобразования буквенных выражений, включающих радикалы.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 «Степени </w:t>
              <w:br/>
              <w:t xml:space="preserve">и корни. </w:t>
              <w:br/>
              <w:t>Степенные функции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  <w:br/>
              <w:t>контрольных заданий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корне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из действительного числа  и его свойствах; о функци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ее свойствах и гра- фиках, о преобразованиях выражений, содержащих радикалы, о степенных функциях и их свойств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ользоваться понятием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из действительного числа и его свойствами, функцие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ее свойствами и графиками, преобразованиями выражений, содержащих радикалы, решая задания повышенной сложности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нятия </w:t>
              <w:br/>
              <w:t>о показателе 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лайд-лекцией; составление опорного конспекта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любым целочисленным показателем, свойства степени, иррациональные уравнения, методы решения иррациональных уравнений.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дробным положительным показателем, степень с дробным отрицательным показателем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обобщать понятие о показателе степени, выводить формулы степеней, применять правила преобразования буквенных выражений, включающих степени; передавать информацию сжато, полно, выборочно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34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нятия </w:t>
              <w:br/>
              <w:t>о показателе 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Умение обобщать понятие о показателе степени, выводить формулы степеней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нятия </w:t>
              <w:br/>
              <w:t>о показателе степен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равила преобразования буквенных выражений, включающих степени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ные функции, </w:t>
              <w:br/>
              <w:t xml:space="preserve">их свойства </w:t>
              <w:br/>
              <w:t>и график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айд-лекцией;  составление опорного конспекта</w:t>
            </w:r>
          </w:p>
        </w:tc>
        <w:tc>
          <w:tcPr>
            <w:tcW w:w="14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свойства функции, дифференцируемость степенной функции, интегрирование степенной функции, график степенной функции</w:t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строить графики степенных функций при различных значениях показателя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исывать по графику и в простейших случаях по формуле поведение и свойства функций, находить по графику функции наибольшие и наименьшие значения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свойств функц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исследовать функцию по схеме, выполнять построение графиков, используя геометрические преобразования; самостоятельно искать и отбирать необходимую для решения учебных задач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ные функции,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свойства </w:t>
              <w:br/>
              <w:t>и графики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степенных функций при различных значениях показателя; описывать по графику и в простейших случаях по формуле поведение и свойства функций</w:t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свойств функций.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следовать функцию по схеме, выполнять построение графиков, используя геометрические преобразования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ные функции,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х свойства </w:t>
              <w:br/>
              <w:t>и графики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, ответы на вопросы</w:t>
            </w:r>
          </w:p>
        </w:tc>
        <w:tc>
          <w:tcPr>
            <w:tcW w:w="14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о графику функции наибольшие и наименьшие значени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23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свойств функц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исследовать функцию по схеме, выполнять построение графиков, используя геометрические преобразования; добывать информацию по заданной теме в источниках различного типа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36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26" w:type="dxa"/>
            <w:gridSpan w:val="6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и логарифмическая функции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00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показательной и логарифмической функциях, их графиках и свойства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онимать и читать свойства и графики логарифмической функции, решать логарифмические уравнения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равенства; понимать и читать свойства и графики показательной функции, решать показательные уравнения и неравенств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создание условий для развития умения</w:t>
            </w:r>
            <w:r>
              <w:rPr>
                <w:sz w:val="22"/>
                <w:szCs w:val="22"/>
              </w:rPr>
              <w:t xml:space="preserve"> применять функционально-графические представления для описания и анализа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ей, существующих в окружающем мире и в смежных предметах</w:t>
            </w:r>
          </w:p>
        </w:tc>
        <w:tc>
          <w:tcPr>
            <w:tcW w:w="2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1" w:type="dxa"/>
            <w:gridSpan w:val="6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65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е задания, работа со слайд-лекцией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азательная функция»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ункция, степень с произвольным действительным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, свойства показательной функции, график функции, симметрия относительно оси ординат, экспонента, горизонтальная асимптота, степенная функция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показательной функции, ее свойствах и графике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значение функции по значению аргумента при различных способах задания функции; строить график функции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ступать в речевое общение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Зная свойства показательной функции, умение применять их при решении практических задач творческого уровня. Умение описывать по графику и в простейших случаях по формуле поведение и свойства; добывать информацию </w:t>
              <w:br/>
              <w:t xml:space="preserve">по заданной теме в источниках различного типа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я показательной функции. </w:t>
            </w:r>
          </w:p>
          <w:p>
            <w:pPr>
              <w:pStyle w:val="Normal"/>
              <w:autoSpaceDE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формулировать </w:t>
              <w:br/>
              <w:t>ее свойства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оводить описание свойств показательной функции по заданной формуле, применяя возможные преобразования графиков; работать с учебником, отбирать и структурировать материал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н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я показательной функции. </w:t>
            </w:r>
          </w:p>
          <w:p>
            <w:pPr>
              <w:pStyle w:val="Normal"/>
              <w:autoSpaceDE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формулировать </w:t>
              <w:br/>
              <w:t xml:space="preserve">ее свойства, строить схематический график любой показательной функции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оводить описание свойств показательной функции по заданной формуле, применяя возможные преобразования графиков; работать с учебником, отбирать и структурировать материал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 и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; работа со слайд-лекцией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ое уравнение, функционально-графический метод, метод уравнивания показателей, метод введения новой переменной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, методы решения показательных неравенств, равносильные неравенства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казательном уравнени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ростейшие показательные уравнения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их системы; использовать для приближенного решения уравнений графический метод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показательные уравнения, применяя комбинацию нескольких алгоритмов; изображать на координатной плоскости множества решений простейших уравнений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 их систем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gridSpan w:val="6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 и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решения упражнений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казательные уравнения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показательные уравнения</w:t>
            </w:r>
            <w:r>
              <w:rPr>
                <w:i/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их системы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Умение решать показательные уравнения, применяя комбинацию нескольких алгоритмов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gridSpan w:val="6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 и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работа со слайд-лекцией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казательном неравенстве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показательные неравенства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системы; использовать для приближенного решения неравенств графический метод </w:t>
            </w:r>
            <w:r>
              <w:rPr>
                <w:i/>
                <w:iCs/>
                <w:sz w:val="22"/>
                <w:szCs w:val="22"/>
              </w:rPr>
              <w:t>(Р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показательные неравенства, применяя комбинацию нескольких алгоритмов; изображать на координатной плоскости множества решений простейших неравенств и их систем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gridSpan w:val="6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 и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решения упражнений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оказательные неравенства, их системы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для приближенного решения неравенств графический метод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показательные неравенства, применяя комбинацию нескольких алгоритмов; изображать на координатной плоскости множества решений простейших неравенств и их систем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 «Показательная функция. Показательные уравнения и неравенства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  <w:br/>
              <w:t>контрольных заданий</w:t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корне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из действительного числа и его свойствах; о функци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ее свойствах и гра- фиках, о преобразованиях выражений, содержащих радикалы, о степенных функциях и их свойств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ользоваться понятием корня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-степени из действительного числа и его свойствами, функцие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47675" cy="229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ее свойствами и графиками, преобразованиями выражений, содержащих радикалы, решая задания повышенной сложности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71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; работа </w:t>
              <w:br/>
              <w:t>с демонстрационным материалом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, основание логарифма, иррациональное число, логарифмирование, десятичный логарифм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связь между степенью и логарифмом, понимать их взаимно противоположное значение, вычислять логарифм числа по определению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, зная понятие логарифма и некоторые его свойства, выполнять преобразования логарифмических выражений. Умение вычислять логарифмы чисел; собирать материал для сообщения по заданной теме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; 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использовать связь между степенью и логарифмом, понимать их взаимно противоположное значение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– вычислять логарифм числа по определению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давать информацию сжато, полно, выборочно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, зная понятие логарифма и некоторые его свойства, выполнять преобразования логарифмических выражений. Умение вычислять логарифмы чисел; извлекать необходимую информацию из учебно-научных текстов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арифмическ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; работа </w:t>
              <w:br/>
              <w:t>с демонстрационным материалом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log</w:t>
            </w:r>
            <w:r>
              <w:rPr>
                <w:i/>
                <w:iCs/>
                <w:sz w:val="22"/>
                <w:szCs w:val="22"/>
                <w:vertAlign w:val="subscript"/>
              </w:rPr>
              <w:t>a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, логарифмическая кривая, свойства логарифмической функции, график функц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логарифмической функции, ее свойств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логарифмической функции; на творческом уровне исследовать функцию по схеме. 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арифмическ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определение логарифмической функции, ее свойства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Умение применять свойства логарифмической функции; на творческом уровн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следовать функцию по схеме. Владение приемами построения и исследования математических моделей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арифмическая функция, </w:t>
              <w:br/>
              <w:t xml:space="preserve">ее свойства </w:t>
              <w:br/>
              <w:t>и график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определение логарифмической функции, ее свойства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Умение применять свойства логарифмической функции; на творческом уровн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следовать функцию по схеме. Владение приемами построения и исследования математических моделей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809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</w:t>
              <w:br/>
              <w:t>логарифмо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; работа </w:t>
              <w:br/>
              <w:t>с демонстрационным материалом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логарифмов, логарифм произведения, логарифм частного, логарифм степени, логарифмирование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ойствах логарифмов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рименять свойства логарифмов; на творческом уровне проводить по известным формулам и правилам преобразования буквенных выражений, включающих логарифмы; обосновывать суждения, давать определения,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риводить доказательства, примеры </w:t>
            </w:r>
            <w:r>
              <w:rPr>
                <w:i/>
                <w:iCs/>
                <w:sz w:val="22"/>
                <w:szCs w:val="22"/>
              </w:rPr>
              <w:t>(П</w:t>
            </w:r>
          </w:p>
        </w:tc>
        <w:tc>
          <w:tcPr>
            <w:tcW w:w="3242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2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</w:t>
              <w:br/>
              <w:t>логарифмо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логарифмов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</w:t>
            </w:r>
            <w:r>
              <w:rPr>
                <w:i/>
                <w:iCs/>
                <w:sz w:val="22"/>
                <w:szCs w:val="22"/>
              </w:rPr>
              <w:t>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свойства логарифмов; на творческом уровне проводить по известным формулам и правилам преобразования буквенных выражений, включающих логарифмы.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</w:t>
              <w:br/>
              <w:t>логарифмо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</w:t>
              <w:br/>
              <w:t>ответы на вопросы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логарифмов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; проводить по известным формулам и правилам преобразования буквенных выражений, включающих логарифм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рименять свойства логарифмов; на творческом уровне проводить по известным формулам и правилам преобразования буквенных выражений, включающих логарифмы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спользование для решения познавательных задач справочной литератур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здаточным материалом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арифмическое уравнение, потенцирование, равносильные логарифмические уравнения, функционально-графический метод,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отенцирования, метод введения новой переменной, метод логарифмирования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; уметь определять понятия, приводить доказательства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логарифмические уравнения на творческом уровне, применяя комбинирование нескольких алгоритмов; объясня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методах решения логарифмических уравнен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простейшие логарифмические уравнения, использовать метод введения новой переменной для сведения уравнения к рациональному виду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логарифмические уравнения на творческом уровне, использовать свойства функций (монотонность, знакопостоянство); собирать материал для сообщения по заданной теме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, их системы; использовать для приближенного решения уравнений графический метод; изображать на координатной плоскости множества решений простейших уравнений и их систем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логарифмические уравнения на творческом уровне, использовать свойства функций (монотонность, знакопостоянство); привести примеры, подобрать аргументы, сформулировать выводы; передавать информацию сжато, полно, выборочно </w:t>
            </w:r>
            <w:r>
              <w:rPr>
                <w:i/>
                <w:iCs/>
                <w:sz w:val="22"/>
                <w:szCs w:val="22"/>
              </w:rPr>
              <w:t>(И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Логарифмические уравн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  <w:br/>
              <w:t>контрольных заданий</w:t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понятии логарифма, его свойствах; о функции,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ее свойствах и графике; о решении простейших логарифмических уравнений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пользоваться знанием о понятии логарифма, его свойствах; о функции, ее свойствах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 графике; о решении логарифмических уравнений повышенной сложности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здаточным материалом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ое неравенство, равносильные логарифмические неравенства, методы решения логарифмических неравенств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алгоритме решения логарифмического неравенства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 мические неравенства, применяя метод замены переменных для сведения логарифмического неравенства к рациональному виду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простейшие логарифмические неравенства устно, применять свойства монотонности логарифмической функции при решении более сложных неравенств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спользовать для приближенного решения неравенств графический метод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6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решения логарифмического неравенства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простейшие логарифмические неравенства устно, применять свойства монотонности логарифмической функции при решении более сложных неравенств; использовать для приближенного решения неравенств графический метод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gridSpan w:val="4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ие неравенств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алгоритм решения логарифмического неравенства в зависимости от основания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рименяя метод замены переменных для сведения логарифмического неравенства к рациональному виду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логарифмические неравенства устно, применять свойства монотонности логарифмической функции при решении более сложных неравенств; использовать для приближенного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решения неравенств графический метод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871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5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71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</w:t>
              <w:br/>
              <w:t>к новому основанию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решение задач, работа с тестом </w:t>
              <w:br/>
              <w:t>и книгой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ерехода к новому основанию логарифма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у перехода к новому основанию и два частных случая формулы перехода к новому основанию логарифма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давать определения, приводить доказательства, примеры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формулу по основанию и два частных случая формулы перехода к новому основанию логарифма; самостоятельно искать и отбирать необходимую для решения учебных задач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487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 </w:t>
              <w:br/>
              <w:t>к новому основанию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у перехода к новому основанию и два частных случая формулы перехода к новому основанию логарифма. 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формулу по основанию и два частных случая формулы перехода к новому основанию логарифма. Использование для решения познавательных задач справочной литератур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87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опорного конспекта, решение задач, работа с тестом </w:t>
              <w:br/>
              <w:t>и книгой</w:t>
            </w:r>
          </w:p>
        </w:tc>
        <w:tc>
          <w:tcPr>
            <w:tcW w:w="17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Число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sz w:val="22"/>
                <w:szCs w:val="22"/>
              </w:rPr>
              <w:t xml:space="preserve">, функция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свойства функции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график функции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дифференцирование функции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, интегрирование функции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i/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ℓ</w:t>
            </w:r>
            <w:r>
              <w:rPr>
                <w:i/>
                <w:iCs/>
                <w:sz w:val="22"/>
                <w:szCs w:val="22"/>
                <w:vertAlign w:val="superscript"/>
              </w:rPr>
              <w:t>х</w:t>
            </w:r>
            <w:r>
              <w:rPr>
                <w:sz w:val="22"/>
                <w:szCs w:val="22"/>
              </w:rPr>
              <w:t>, натуральные логарифмы, функция натурального логарифма, ее свойства, график и дифференцирование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формулах для нахождения производной и первообразной показательной и логарифмической функц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роизводные и первообразные простейших показательных и логарифмических функций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формулы для нахождения производной и первообразной показательной и логарифмической функций; решать практические задачи с помощью аппарата дифференциального и интегрального исчислени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487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ы для нахождения производной и первообразной показательной и логарифмической функций. </w:t>
            </w:r>
          </w:p>
          <w:p>
            <w:pPr>
              <w:pStyle w:val="Normal"/>
              <w:autoSpaceDE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менять формулы для нахождения производной и первообразной показательной и логарифмической функций;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871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 показательной и логарифмической функций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</w:t>
            </w:r>
          </w:p>
        </w:tc>
        <w:tc>
          <w:tcPr>
            <w:tcW w:w="17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роизводные и первообразные простейших показательных и логарифмических функций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Решать практические задачи с помощью аппарата дифференциального и интегрального исчисления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79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. Показательная и логарифмическая функция.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х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1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решении простейших логарифмических неравенств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ользоваться знанием о решении логарифмических неравенств повышенной сложности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85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 и интеграл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ая цель: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понятии первообразной, неопределенного интеграла, определенного интеграла;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именения первообразной функции при решении задачи вычисления площадей криволинейных  трапеций и других плоских фигур</w:t>
            </w:r>
          </w:p>
        </w:tc>
        <w:tc>
          <w:tcPr>
            <w:tcW w:w="370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образная Правила 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абота по карточкам</w:t>
            </w:r>
          </w:p>
        </w:tc>
        <w:tc>
          <w:tcPr>
            <w:tcW w:w="1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ие, интегрирование, первообразная, таблица первообразных, правила отыскания первообразных, неопределенный интеграл, таблица основных неопределенных интегралов, правила интегрирования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нятии первообразной и неопределенного интеграла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вообразные для суммы функций </w:t>
              <w:br/>
              <w:t>и произведения функции на число, используя справочные материалы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вычисляются неопределенные интегралы (Р)</w:t>
            </w:r>
          </w:p>
        </w:tc>
        <w:tc>
          <w:tcPr>
            <w:tcW w:w="3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льзоваться </w:t>
            </w:r>
          </w:p>
          <w:p>
            <w:pPr>
              <w:pStyle w:val="Normal"/>
              <w:tabs>
                <w:tab w:val="clear" w:pos="708"/>
                <w:tab w:val="left" w:pos="1690" w:leader="none"/>
              </w:tabs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онятием первообразной и неопределенного интеграла; находить первообразные для суммы функций и произведения функции на число, а также применять свойства неопределенных интегралов сложных творческих задач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475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образная Правила отыскания первообразных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1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ервообразной и неопределенного интеграла; как вычисляются неопределенные интегралы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вообразные для суммы функций и произведения функции на число, используя справочные материал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льзоваться понятием первообразной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 неопределенного интеграла; находить первообразные для суммы функций и произведения функции на число, а также применять свойства неопределенных интегралов в сложных творческих задачах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475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7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бразная. Таблица основных неопределенных интегралов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  <w:br/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конспектом, книгой и наглядными 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первообразной и неопределенного интеграла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вообразные для суммы функций и произведения </w:t>
            </w:r>
          </w:p>
        </w:tc>
        <w:tc>
          <w:tcPr>
            <w:tcW w:w="3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льзоваться понятием первообразной 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определенного интеграла;</w:t>
            </w:r>
          </w:p>
        </w:tc>
        <w:tc>
          <w:tcPr>
            <w:tcW w:w="456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92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. Задачи, приводящие к понятию определенного интеграла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составление опорного конспекта, ответы на вопросы</w:t>
            </w:r>
          </w:p>
        </w:tc>
        <w:tc>
          <w:tcPr>
            <w:tcW w:w="1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инейная трапеция, предел последовательности,. Задачи, приводящие к понятию определенного интеграла: площадь криволинейной последовательности, масса стержня, перемещение точки, определенный интеграл, пределы интегрирования, геометрический и физический смысл определенного интеграла, формула Ньютона – Лейбница, вычисление площадей плоских фигур с помощью определенного интеграла</w:t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Ньютона – Лейбница. </w:t>
            </w:r>
          </w:p>
          <w:p>
            <w:pPr>
              <w:pStyle w:val="Normal"/>
              <w:autoSpaceDE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эту формулу для вычисления площади криволинейной трапеции в простейших задачах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я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ние применять формулу Ньютона – Лейбница. Уметь вычислять площадь криволинейной трапеции в сложных заданиях; обосновывать суждения, давать определения, приводить доказательства, пример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1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дифференцированный материал</w:t>
            </w:r>
          </w:p>
        </w:tc>
        <w:tc>
          <w:tcPr>
            <w:tcW w:w="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. Формула Ньютона-Лейбница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, ответы на вопросы</w:t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формулу Ньютона – Лейбница.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площади с использованием первообразной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стейших заданиях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необходимую информацию из учебно-научных текстов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ние применять формулу Ньютона – Лейбница в сложных творческих заданиях для вычисления площади с использованием первообразной; 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4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тетрадь с конспектами</w:t>
            </w:r>
          </w:p>
        </w:tc>
        <w:tc>
          <w:tcPr>
            <w:tcW w:w="1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ей плоских фигур с помощью определенного  интеграла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ых задач, фронтальный опрос</w:t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формулу Ньютона – Лейбница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числять площади с использованием первообразной в простейших заданиях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Применение формулы Ньютона – Лейбница. Умение вычислять площадь с использованием первообразной в сложных творческих заданиях; развернуто обосновывать суждения </w:t>
            </w:r>
            <w:r>
              <w:rPr>
                <w:i/>
                <w:iCs/>
                <w:sz w:val="22"/>
                <w:szCs w:val="22"/>
              </w:rPr>
              <w:t>(И)</w:t>
            </w:r>
          </w:p>
        </w:tc>
        <w:tc>
          <w:tcPr>
            <w:tcW w:w="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44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</w:t>
            </w:r>
          </w:p>
        </w:tc>
        <w:tc>
          <w:tcPr>
            <w:tcW w:w="1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лощадей плоских фигур с помощью определенного  интеграла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по теоретическому материалу;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решения задания</w:t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</w:t>
              <w:br/>
              <w:t xml:space="preserve">и практические знания по теме </w:t>
              <w:br/>
              <w:t xml:space="preserve">«Первообразная и  интеграл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Свободное применение знаний и умений по теме «Первообразная и интеграл». Умение передавать информацию сжато, полно, выборочно; объяснять изученные положения на самостоятельно подобранных конкретных примерах.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2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44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</w:t>
            </w:r>
          </w:p>
        </w:tc>
        <w:tc>
          <w:tcPr>
            <w:tcW w:w="1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Первообразная и интеграл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, оценка </w:t>
              <w:br/>
              <w:t>и коррекция знаний</w:t>
            </w:r>
          </w:p>
        </w:tc>
        <w:tc>
          <w:tcPr>
            <w:tcW w:w="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ервообразной, определенном и неопределенном интеграле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икладные задачи</w:t>
            </w:r>
          </w:p>
        </w:tc>
        <w:tc>
          <w:tcPr>
            <w:tcW w:w="3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пользоваться знаниями о первообразной, определенном и неопределенном интеграле при решении различных творческих задач</w:t>
            </w:r>
          </w:p>
        </w:tc>
        <w:tc>
          <w:tcPr>
            <w:tcW w:w="2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но-измерительный материал</w:t>
            </w:r>
          </w:p>
        </w:tc>
        <w:tc>
          <w:tcPr>
            <w:tcW w:w="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атематической статистики, комбинаторики и теории вероят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6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комбинаторных задачах, статистических методах обработки информации, независимых повторений испытаний в вероятностных заданиях;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 и умениями</w:t>
            </w:r>
            <w:r>
              <w:rPr>
                <w:sz w:val="22"/>
                <w:szCs w:val="22"/>
              </w:rPr>
              <w:t xml:space="preserve"> применения классической вероятностной схемы, схемы Бернулли, закона больших чисел;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</w:t>
            </w:r>
            <w:r>
              <w:rPr>
                <w:sz w:val="22"/>
                <w:szCs w:val="22"/>
              </w:rPr>
              <w:t xml:space="preserve"> первичных представлений о применении формулы бинома Ньютона;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творческих способностей применения знаний и умений в решении вариантов ЕГЭ по математике;</w:t>
            </w:r>
          </w:p>
          <w:p>
            <w:pPr>
              <w:pStyle w:val="Normal"/>
              <w:autoSpaceDE w:val="false"/>
              <w:spacing w:lineRule="atLeast" w:line="200"/>
              <w:ind w:left="0" w:right="461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понимания, что реальный мир подчиняется не только детерминированным, но и статистическим закономерностям, умения использовать их для решения задач повседневной жизни (ПМК). После изучения данной темы учащиеся должны уметь использовать приобретённые знания и умения в практической деятельности и повседневной жизни</w:t>
            </w:r>
          </w:p>
        </w:tc>
        <w:tc>
          <w:tcPr>
            <w:tcW w:w="40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обработка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составление опорного конспекта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анных, многоугольник распределения, гистограмма распределения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понятиях статистического исследования; приводить примеры, подбирать аргументы, формулировать выводы, передавать информацию сжато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рименять статистические методы обработки данных; выбирать и выполнять задание по своим силам и знаниям </w:t>
            </w:r>
          </w:p>
        </w:tc>
        <w:tc>
          <w:tcPr>
            <w:tcW w:w="2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19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люстрации на доске, таблицы, сборник </w:t>
              <w:br/>
              <w:t>задач</w:t>
            </w:r>
          </w:p>
        </w:tc>
        <w:tc>
          <w:tcPr>
            <w:tcW w:w="11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обработка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анных, многоугольник распределения, гистограмма распределения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понятиях статистического исследования; приводить примеры, подбирать аргументы, формулировать выводы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60" w:hanging="0"/>
              <w:rPr/>
            </w:pPr>
            <w:r>
              <w:rPr>
                <w:sz w:val="22"/>
                <w:szCs w:val="22"/>
              </w:rPr>
              <w:t xml:space="preserve">Умение применять знания для решения практических задач; определять понятия, приводить доказательства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обработка да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анных, многоугольник распределения, гистограмма распределения, круговая диаграмма, таблица распределения данных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понятиях статистического исследования;  передавать информацию сжато, полно, выборочно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60" w:hanging="0"/>
              <w:rPr/>
            </w:pPr>
            <w:r>
              <w:rPr>
                <w:sz w:val="22"/>
                <w:szCs w:val="22"/>
              </w:rPr>
              <w:t xml:space="preserve">Умение применять знания для решения практических задач; определять понятия, приводить доказательства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вероятностные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, 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, классическое определение вероятности, алгоритм нахождения вероятности случайного события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обытии, противоположном данному событию, о сумме двух случайных событий. 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доказывать теорему о вероятности суммы двух несовместимых событий; воспринимать устную речь, участвовать в диалоге, понимать точку зрения собеседника 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, правило умножения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выполнять и оформ лять тестовые задания, подбирать аргументы для обоснования найденной ошибк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бирать аргументы для ответа на поставленный вопрос</w:t>
            </w:r>
          </w:p>
        </w:tc>
        <w:tc>
          <w:tcPr>
            <w:tcW w:w="37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Решение упражнений, 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, правило умножения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сновывать суждения, выполнять и оформ лять тестовые задания, подбирать аргументы для обоснования найденной ошибк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ть подбирать аргументы для ответа на поставленный вопрос, составлять план выполнения построений, приводить примеры, формулировать вывод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7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62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/>
              <w:t>Сочетания  и раз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составление опорного конспекта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иал, выбор двух элементов, число сочетаний, число размещений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очетаниях и размещениях.</w:t>
            </w:r>
          </w:p>
          <w:p>
            <w:pPr>
              <w:pStyle w:val="Normal"/>
              <w:autoSpaceDE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сложные задачи, используя формулы сочетания и размещения, используя классическую вероятностную схему; определять понятия</w:t>
            </w:r>
          </w:p>
        </w:tc>
        <w:tc>
          <w:tcPr>
            <w:tcW w:w="391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63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/>
              <w:t>Сочетания  и раз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иал, выбор двух элементов, число сочетаний, число размещений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задачи, используя формулы сочетания и размещения, объяснить изученные положения на самостоятельно подобранных пример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ние приводить доказательства; выполнять и оформлять тестовые задания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9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64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/>
              <w:t>Сочетания  и размещ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</w:t>
              <w:br/>
              <w:t>ответы на вопросы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иал, выбор двух элементов, число сочетаний, число размещений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задачи, используя формулы сочетания и размещения, объяснить изученные положения на самостоятельно подобранных пример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ние приводить доказательства; выполнять и оформлять тестовые задания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9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65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, формула бинома Ньютона, биноминальные коэффициенты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формуле бинома Ньютона.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тизировать знания по теме, приводить примеры, подбирать аргументы, формулировать выводы, вопросы, задачи, создавать проблемную ситуацию </w:t>
            </w:r>
            <w:r>
              <w:rPr>
                <w:i/>
                <w:iCs/>
                <w:sz w:val="20"/>
                <w:szCs w:val="20"/>
              </w:rPr>
              <w:t>(П)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autoSpaceDE w:val="false"/>
              <w:snapToGrid w:val="false"/>
              <w:spacing w:lineRule="atLeast" w:line="200"/>
              <w:ind w:left="0" w:right="3" w:hanging="0"/>
              <w:rPr/>
            </w:pPr>
            <w:r>
              <w:rPr>
                <w:sz w:val="22"/>
                <w:szCs w:val="22"/>
              </w:rPr>
              <w:t xml:space="preserve">Умение обобщать и  систематизировать знания, объясни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66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бинома Ньют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2303" w:type="dxa"/>
            <w:gridSpan w:val="16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, формула бинома Ньютона, биноминальные коэффициенты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формуле бинома Ньютона.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тизировать знания по теме, приводить примеры, подбирать аргументы, формулировать выводы, вопросы, задачи, создавать проблемную ситуацию </w:t>
            </w:r>
            <w:r>
              <w:rPr>
                <w:i/>
                <w:iCs/>
                <w:sz w:val="20"/>
                <w:szCs w:val="20"/>
              </w:rPr>
              <w:t>(П)</w:t>
            </w:r>
          </w:p>
          <w:p>
            <w:pPr>
              <w:pStyle w:val="Normal"/>
              <w:autoSpaceDE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/>
            </w:pPr>
            <w:r>
              <w:rPr>
                <w:sz w:val="22"/>
                <w:szCs w:val="22"/>
              </w:rPr>
              <w:t xml:space="preserve">Умение обобщать и  систематизировать знания.Умение проводить самооценку собственных действий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, ответы на вопросы</w:t>
            </w:r>
          </w:p>
        </w:tc>
        <w:tc>
          <w:tcPr>
            <w:tcW w:w="2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реальности, статистическая устойчивость, статистическая вероятность события</w:t>
            </w:r>
          </w:p>
        </w:tc>
        <w:tc>
          <w:tcPr>
            <w:tcW w:w="3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теоретической вероятности.  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спользовать связи между данными реальных процессов и математической моделью этих процессов</w:t>
            </w:r>
          </w:p>
        </w:tc>
        <w:tc>
          <w:tcPr>
            <w:tcW w:w="35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2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пирические испытания, частотные таблицы, теоретическая вероятность </w:t>
            </w:r>
          </w:p>
        </w:tc>
        <w:tc>
          <w:tcPr>
            <w:tcW w:w="3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. 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, объяснить изученные положения на самостоятельно подобран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5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 и их вероят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, ответы на вопросы</w:t>
            </w:r>
          </w:p>
        </w:tc>
        <w:tc>
          <w:tcPr>
            <w:tcW w:w="2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е испытания, частотные таблицы, теоретическая вероятность Статистическая вероятность события, эмпирические испытания, частотные таблицы, теоретическая вероятность</w:t>
            </w:r>
          </w:p>
        </w:tc>
        <w:tc>
          <w:tcPr>
            <w:tcW w:w="3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. 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, объяснить изученные положения на самостоятельно подобран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  <w:r>
              <w:rPr>
                <w:b/>
                <w:b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приводить примеры, подбирать аргументы, формулировать выводы, проводить информационно-смысловой анализ прочитанного текста, составлять конспект, участвовать в диалоге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5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70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«Элементы математической статистики, комбинаторики и теории вероятности»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2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</w:t>
              <w:br/>
              <w:t xml:space="preserve">и практические знания по теме «Элементы математической статистики, комбинаторики и теории вероятности»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нятия, приводить доказательства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ступать в речевое общение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Свободное применение знаний и умений по теме «Элементы математической статистики, комбинаторики и теории вероятности». Умение развернуто обосновывать суждения; использовать для решения познавательных задач справочную литературу.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53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3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5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  <w:br/>
              <w:t>и неравенства. Системы уравнений и неравенств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5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формирование представлений </w:t>
            </w:r>
            <w:r>
              <w:rPr>
                <w:sz w:val="22"/>
                <w:szCs w:val="22"/>
              </w:rPr>
              <w:t>об уравнениях, неравенствах и их системах; о решении уравнения, неравенства и системы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равнениях и неравенствах с параметром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общих методов решения уравнений, неравенств и их систем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ешения уравнений и неравенств с параметрами, нахождения всех возможных решений в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исимости от значения параметр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обобщение и систематизация </w:t>
            </w:r>
            <w:r>
              <w:rPr>
                <w:sz w:val="22"/>
                <w:szCs w:val="22"/>
              </w:rPr>
              <w:t xml:space="preserve">имеющихся сведений об уравнениях, неравенствах, системах и методах их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; ознакомление с общими методами реше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создание условия </w:t>
            </w:r>
            <w:r>
              <w:rPr>
                <w:sz w:val="22"/>
                <w:szCs w:val="22"/>
              </w:rPr>
              <w:t>для развития умения проводить аргументированные рассуждения, делать логически обоснованные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воды, отличать доказанные утверждения от недоказанных, ясно, точно и грамотно выражать свои мысли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ной и письменной речи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ными конспектами, раздаточным материалом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, следствие уравнений, посторонние корни, теорема о равносильности, преобразование данного уравнения в уравнение-следствие, расширение области определения, проверка корней, потеря корней</w:t>
            </w:r>
          </w:p>
        </w:tc>
        <w:tc>
          <w:tcPr>
            <w:tcW w:w="3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вносильности уравнен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теоремы равносильност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бъясни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роизводить равносильные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ходы с целью упрощения уравнения;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ывать равносильность уравнений на основе теорем равносильности;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скать и отбират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обходимую для решения учебных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задач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28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пособы равносильных переходов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возможных потерях или приобретениях корней и путях исправления данных ошибок.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роверку найденного решения с помощью подстановки и учета области допустимых значений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редвидеть возможную потерю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приобретение корня и находить пути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го избегания ошибок;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суждения, дават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ия, приводить доказательства,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ы; определять понятия,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приводить доказательства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28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6" w:type="dxa"/>
            <w:gridSpan w:val="5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Общие методы решения уравнений: замена уравнения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)=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)) уравнением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; работа с демонстрационным материалом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равнения, метод разложения на множители, метод введения новой переменной, функционально-графический метод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методы решения алгебраических уравнений: метод разложения на множители и метод введения новой переменно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при решении рациональных уравнений степени выше 2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рациональные уравнения высших степеней методами разложения на множители или введением новой переменной, решать рациональные уравнения, содержащие модуль; извлекать необходимую информацию из учебно-научных текстов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gridSpan w:val="5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: разложение на множител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, составление опорного конспекта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ростые тригонометрические, показательные, логарифмические, иррациональные уравнения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ять изученные положения на самостоятельно подобранных конкретных примерах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иррациональные уравнения, уравнения, содержащие модуль; применять способ замены неизвестных при решении различных уравнений; самостоятельно искать и отбирать необходимую для решения учебных задач информацию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9" w:type="dxa"/>
            <w:gridSpan w:val="7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тоды решения уравнений: функционально-графический метод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простейшие тригонометрические, показательные, логарифмические, иррациональные уравнения стандартными методами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способа нахождения корней среди делителей свободного члена при решении уравнений высших степеней. Представление о схеме Горнера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и умение применять ее для деления многочлена на двучлен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19" w:type="dxa"/>
            <w:gridSpan w:val="7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неравенств </w:t>
              <w:br/>
              <w:t>с одной переменной. Равносильность неравенств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; работа </w:t>
              <w:br/>
              <w:t>с демонстрационным материалом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сильность неравенства, частное решение, общее решение, следствие неравенства, системы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>и совокупности неравенств</w:t>
            </w:r>
            <w:r>
              <w:rPr>
                <w:sz w:val="16"/>
                <w:szCs w:val="16"/>
              </w:rPr>
              <w:t>,</w:t>
            </w:r>
            <w:r>
              <w:rPr>
                <w:sz w:val="22"/>
                <w:szCs w:val="22"/>
              </w:rPr>
              <w:t xml:space="preserve"> пересечение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й, объединение решений, иррациональные неравенства, неравенства с модулями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неравенств с одной переменно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; составить набор карточек с заданиями </w:t>
            </w:r>
            <w:r>
              <w:rPr>
                <w:i/>
                <w:iCs/>
                <w:sz w:val="22"/>
                <w:szCs w:val="22"/>
              </w:rPr>
              <w:t>(Р)</w:t>
            </w:r>
          </w:p>
        </w:tc>
        <w:tc>
          <w:tcPr>
            <w:tcW w:w="3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неравенств с одной переменной; объяснить изученные положения на самостоятельно подобранных конкретных примерах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3" w:type="dxa"/>
            <w:gridSpan w:val="5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Системы и совокупности неравенств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решения неравенств с одной переменно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неравенств с одной переменной; объяснить изученные положения на самостоятельно подобранных конкретных примерах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140" w:type="dxa"/>
            <w:gridSpan w:val="7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Иррациональные неравенств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– решать неравенства с одной переменной;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ображать на плоскости множество решений неравенств с одной переменной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и использовать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неравенств с одной переменной; объяснить изученные положения на самостоятельно подобранных конкретных примерах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1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Неравенства с модуля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неравенства с одной переменной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ображать на плоскости множество решений неравенств с одной переменной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решать неравенств с одной переменной; объяснить изученные положения на самостоятельно подобранных конкретных примерах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уравнения и неравенства с двумя переменными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решать диофантово уравнение и систему неравенств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вумя переменными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– </w:t>
            </w:r>
            <w:r>
              <w:rPr>
                <w:sz w:val="22"/>
                <w:szCs w:val="22"/>
              </w:rPr>
              <w:t xml:space="preserve">изображать на плоскости множество решений  уравнений и неравенств с двумя переменными </w:t>
            </w:r>
          </w:p>
          <w:p>
            <w:pPr>
              <w:pStyle w:val="Normal"/>
              <w:autoSpaceDE w:val="false"/>
              <w:spacing w:lineRule="atLeast" w:line="200"/>
              <w:ind w:left="0"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водить примеры, подбирать аргументы, формулировать выводы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решать диофантово уравнени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истему неравенств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с двумя переменными; собрать материал для сообщения по заданной теме; использовать компьютерные технологии для создания базы данных </w:t>
            </w:r>
            <w:r>
              <w:rPr>
                <w:i/>
                <w:iCs/>
                <w:sz w:val="22"/>
                <w:szCs w:val="22"/>
              </w:rPr>
              <w:t>(И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авнений, решение системы  уравнений, равносильные системы, методы решения систем уравнений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рафическом решении системы из двух и боле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й.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рименять различные способы при решении систем уравнений; самостоятельно искать и отбирать необходимую для решения учебных задач информацию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графически и аналитически решать системы из двух и более уравнений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учебником, отбирать и структурировать материал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  <w:p>
            <w:pPr>
              <w:pStyle w:val="Normal"/>
              <w:autoSpaceDE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рименять различные способы при решении систем уравнений; извлекать необходимую информацию из учебно-научных текстов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рафически и аналитически решать системы из двух и более уравнений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>Умение свободно применять различные способы при решении систем уравнений</w:t>
            </w:r>
            <w:r>
              <w:rPr>
                <w:i/>
                <w:iCs/>
                <w:sz w:val="22"/>
                <w:szCs w:val="22"/>
              </w:rPr>
              <w:t>(И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й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индивидуальный опрос 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0" w:right="-105" w:hanging="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рафически и аналитически решать системы из двух и более уравнений; собирать материал для сообщения по заданной теме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рименять различные способы при решении систем уравнений; передавать информацию сжато, полно, выборочно; составлять набор карточек с заданиями </w:t>
            </w:r>
            <w:r>
              <w:rPr>
                <w:i/>
                <w:iCs/>
                <w:sz w:val="22"/>
                <w:szCs w:val="22"/>
              </w:rPr>
              <w:t>(И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  <w:br/>
              <w:t>и неравенства с параметра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; работа </w:t>
              <w:br/>
              <w:t>с демонстрационным материалом</w:t>
            </w:r>
          </w:p>
        </w:tc>
        <w:tc>
          <w:tcPr>
            <w:tcW w:w="1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араметром, неравенства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араметром, приемы решения уравнений и неравенств с параметрами</w:t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уравнений и неравенств </w:t>
              <w:br/>
              <w:t xml:space="preserve">с параметрами. 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оставлять план исследования уравнения в зависимости от значений параметра, осуществлять разработанный план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  <w:br/>
              <w:t>и неравенства с параметра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; решение упражнений, составление опорного конспекта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уравнения и неравенства с параметрами.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уравнения с параметрами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решать уравнения и неравенства с параметрами; использовать для решения познавательных задач справочную литературу; собирать материал для сообщения по заданной теме; находить и использовать информацию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</w:t>
              <w:br/>
              <w:t>и неравенства с параметрам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1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простейшие уравнения и неравенства с параметрами;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нятия, приводить доказательства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решать уравнения и неравенства с параметрами, применяя разные способы решения; добывать информацию по заданной теме в источниках различного типа; составлять текст научного стиля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-90</w:t>
            </w:r>
          </w:p>
        </w:tc>
        <w:tc>
          <w:tcPr>
            <w:tcW w:w="1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. Уравнеия и неравенства. Системы уравнений и неравенств. 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, оценка и коррекция знаний</w:t>
            </w:r>
          </w:p>
        </w:tc>
        <w:tc>
          <w:tcPr>
            <w:tcW w:w="1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autoSpaceDE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заданий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различных методах решения уравнений и неравенств; о разных способах доказательств неравенств </w:t>
            </w:r>
            <w:r>
              <w:rPr>
                <w:i/>
                <w:iCs/>
                <w:sz w:val="22"/>
                <w:szCs w:val="22"/>
              </w:rPr>
              <w:t>(П)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Умение свободно пользоваться знаниями о различных методах решения уравнений и неравенств; знаниями о разных способах доказательств неравенств </w:t>
            </w:r>
            <w:r>
              <w:rPr>
                <w:i/>
                <w:iCs/>
                <w:sz w:val="22"/>
                <w:szCs w:val="22"/>
              </w:rPr>
              <w:t>(ТВ)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ее повторение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0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бобщение и систематизация</w:t>
            </w:r>
            <w:r>
              <w:rPr>
                <w:sz w:val="22"/>
                <w:szCs w:val="22"/>
              </w:rPr>
              <w:t xml:space="preserve"> курса математики за 11 класс, с решением тестовых заданий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создание условий</w:t>
            </w:r>
            <w:r>
              <w:rPr>
                <w:sz w:val="22"/>
                <w:szCs w:val="22"/>
              </w:rPr>
              <w:t xml:space="preserve"> для плодотворного участия в работе в группах;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я</w:t>
            </w:r>
            <w:r>
              <w:rPr>
                <w:sz w:val="22"/>
                <w:szCs w:val="22"/>
              </w:rPr>
              <w:t xml:space="preserve"> самостоятельно и мотивированно организовывать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2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ее повторение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-60" w:right="0" w:first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тестовых заданий </w:t>
              <w:br/>
              <w:t>с выбором ответа</w:t>
            </w:r>
          </w:p>
        </w:tc>
        <w:tc>
          <w:tcPr>
            <w:tcW w:w="1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обобщать и систематизировать знания по основным темам курса «алгебра и начала анализа»</w:t>
            </w:r>
          </w:p>
        </w:tc>
        <w:tc>
          <w:tcPr>
            <w:tcW w:w="3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полнять самостоятельно тестовые задания на изучение всего материала  </w:t>
            </w:r>
          </w:p>
        </w:tc>
        <w:tc>
          <w:tcPr>
            <w:tcW w:w="31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gridSpan w:val="7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11"/>
      <w:type w:val="nextPage"/>
      <w:pgSz w:orient="landscape" w:w="15840" w:h="12240"/>
      <w:pgMar w:left="1134" w:right="1134" w:gutter="0" w:header="0" w:top="539" w:footer="471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223375</wp:posOffset>
              </wp:positionH>
              <wp:positionV relativeFrom="paragraph">
                <wp:posOffset>273685</wp:posOffset>
              </wp:positionV>
              <wp:extent cx="215265" cy="3530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27.8pt;mso-wrap-distance-left:0pt;mso-wrap-distance-right:0pt;mso-wrap-distance-top:0pt;mso-wrap-distance-bottom:0pt;margin-top:21.55pt;mso-position-vertical-relative:text;margin-left:72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59:00Z</dcterms:created>
  <dc:creator>Директор</dc:creator>
  <dc:description/>
  <dc:language>en-US</dc:language>
  <cp:lastModifiedBy>User</cp:lastModifiedBy>
  <cp:lastPrinted>2011-10-31T18:09:00Z</cp:lastPrinted>
  <dcterms:modified xsi:type="dcterms:W3CDTF">2011-10-30T15:27:00Z</dcterms:modified>
  <cp:revision>4</cp:revision>
  <dc:subject/>
  <dc:title/>
</cp:coreProperties>
</file>