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ятие  по  конструированию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 подготовительной  группе по программ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.А Венгера «Развитие»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Морской  транспорт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Перевод  объемной  схемы  конструкции  в  простые  схемы  предмета  с  разных  позиций  и  сооружение постройки  по  этим 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ять  умение  детей  узнавать  на  рисунке  определённую  сторону 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 переводить объемное  изображение  постройки  в  изображение  отдельных  её 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относить  эти  схемы  между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 выделять  основные  части  построй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ставлять  графическую  схему  одного  из  видов прое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ружать  проекцию  согласно  нарисованным 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аточный.</w:t>
      </w:r>
      <w:r>
        <w:rPr>
          <w:sz w:val="28"/>
          <w:szCs w:val="28"/>
        </w:rPr>
        <w:t xml:space="preserve"> Детали  соответствующие   изображенным  на  предложенной объемной  схеме.  Листы  бумаги, карандаши (простой и красный для исправления  ошибок).</w:t>
      </w:r>
    </w:p>
    <w:p>
      <w:pPr>
        <w:pStyle w:val="Normal"/>
        <w:rPr/>
      </w:pPr>
      <w:r>
        <w:rPr>
          <w:b/>
          <w:i/>
          <w:sz w:val="28"/>
          <w:szCs w:val="28"/>
        </w:rPr>
        <w:t>Демонстрационны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исунки,  изображающие  морские  суда с  разных  сторон. Объемное  изображение  схемы  кора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 работа: </w:t>
      </w:r>
    </w:p>
    <w:p>
      <w:pPr>
        <w:pStyle w:val="Normal"/>
        <w:rPr/>
      </w:pPr>
      <w:r>
        <w:rPr>
          <w:sz w:val="28"/>
          <w:szCs w:val="28"/>
        </w:rPr>
        <w:t xml:space="preserve">Проводится  в утреннее  и  вечернее  время. Рассматриваются  иллюстрации  кораблей. Выделяются  основные  части.  Делим  морские  суда  на  ви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узовые,  пассажирские)  Определяем  их  назнач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 занятия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 момент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 сегодня  занятие? (конструирова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мы делаем на конструировании? (думаем, рассуждаем, строим)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Постановка  цел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 вам  приготовила  загадку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сли  вы  её  отгадаете, то  узнаете, что мы  будем  строи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9570" cy="218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ие красавц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и везд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уше родятся –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ут на воде?  (Ответ: Кора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одит город-великан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боту в океан.    (Ответ: Кора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мы  сегодня  будем  строить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 мне  может  сказать,  в  кого  мы  сегодня  превратим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 профессия  нам  поможет  в  нашей  работе? (кораблестро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рассматривает с  детьми объёмную схему корабля. Выделяют вместе  основные  части. (днище,  палубы, корма, носовая  часть, борт, кабина капита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ектирование  работы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м  разбирают  по  детально каждую  часть  корабля.  Называют, определяют,  какие строительные  детали  надо  взять  для  постройки каждой  ча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едующим  этапом  работы  дети  зарисовывают вид  корабля  сверху  и сбоку. Так  как  работают   парами, поэтому  договариваются,   кто  и  какой  вид  будет  рисовать. (зарисовывается  вид  корабля  сверху  и  вид  корабля  сбоку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0" cy="177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 составления  схем  детьми,  проводится  проверка и внесение  исправлений  красным  карандашом.    Объёмная  схема  убир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 рисунки схем  готовы,  проводится  физминутка,  и  дети  приступают  к  постройке. (Физминутку  проводят  сами  дети  по  желани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амостоятельная 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 с вами  сегодня  превращаемся  в  кораблестро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приступаем  к  работе. </w:t>
      </w:r>
    </w:p>
    <w:p>
      <w:pPr>
        <w:pStyle w:val="Normal"/>
        <w:rPr/>
      </w:pPr>
      <w:r>
        <w:rPr>
          <w:sz w:val="28"/>
          <w:szCs w:val="28"/>
        </w:rPr>
        <w:t>Дети  самостоятельно отбирают  детали  согласно  своим  схемам,  соотносят  схемы  между  собой  и  воспроизводят  конструкцию  кора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м  сегодня  мы  были  на  занят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мы  с  вами 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мы  это 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 мы  получ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: Вы  замечательные  корабле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воспитатель Лихих  Ирина Васильевна.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Инта, 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1:00Z</dcterms:created>
  <dc:creator>Сергей</dc:creator>
  <dc:description/>
  <cp:keywords/>
  <dc:language>en-US</dc:language>
  <cp:lastModifiedBy>Сергей</cp:lastModifiedBy>
  <cp:lastPrinted>2012-04-22T13:17:00Z</cp:lastPrinted>
  <dcterms:modified xsi:type="dcterms:W3CDTF">2012-08-05T07:21:00Z</dcterms:modified>
  <cp:revision>11</cp:revision>
  <dc:subject/>
  <dc:title/>
</cp:coreProperties>
</file>