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одаренности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ОУ г. Омска «Средняя общеобразовательная школа № 63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я обсуждению и эффективному внедрению новых образовательных стандартов в рамках проекта «Наша новая школа», невозможно не обратить внимание на работу по поддержке талантливых детей. В проекте говорится, что одновременно с реализацией стандарта общего образования должна быть выстроена разветвленная система поиска и поддержки талантливых детей, а также их сопровождения в течение всего периода становления личности. Необходимо создать как специальную систему поддержки сформировавшихся талантливых школьников, так и общую среду для проявления и развития способностей каждого ребенка, стимулирования и выявления достижений одаренных дет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того направления целесообразно поддерживать творческую среду, обеспечивать возможность самореализации учащихся школы. Для этого необходимо расширять систему участия детей в олимпиадах, конкурсах, практику дополнительного образования, различного рода ученических конференций и семинаров, систему механизма учета индивидуальных достижений учащихся (портфолио)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даренный  учащийся  должен  получать дополнительный материал к традиционным курсам, большие возможности развития мышления, креативности, умения работать  самостоятельно. Работа педагога по развитию интеллектуально-творческого потенциала каждого ребёнка, активизация познавательной деятельности, благоприятная эмоциональная атмосфера – всё это наиболее полно можно реализовать посредством работы кружков. Поэтому, не смотря на сокращение ставок педагогов дополнительного образования, в этом учебном году в нашей школе для учащихся 1-8 классов организована работа 22 кружков, 14 из которых (70%) направлены на развитие познавательной активности учащихся. Среди них можно выделить кружки «</w:t>
      </w:r>
      <w:r>
        <w:rPr>
          <w:rFonts w:cs="Times New Roman" w:ascii="Times New Roman" w:hAnsi="Times New Roman"/>
          <w:bCs/>
          <w:iCs/>
          <w:sz w:val="28"/>
          <w:szCs w:val="28"/>
        </w:rPr>
        <w:t>Школа мастеров», «Интеллектуал», «Эрудит», «</w:t>
      </w:r>
      <w:r>
        <w:rPr>
          <w:rFonts w:cs="Times New Roman" w:ascii="Times New Roman" w:hAnsi="Times New Roman"/>
          <w:sz w:val="28"/>
          <w:szCs w:val="28"/>
        </w:rPr>
        <w:t xml:space="preserve">За страницами учебника истории», «Исследователь», «Занимательная математика», «Студия творческого развития», «Компьютерная графика и анимация», «Читаем, думаем, творим». Данная работа ведется как учителями нашей школы, разработавшими и внедряющими свои программы, так и педагогами дополнительного образования МОУ ЦДОД «Эврика», Центра развития творчества детей и юношества «Дом пионеров» САО, МОУ ДОД «Детский Эколого-биологический Центр», Центра творческого развития и гуманитарного образования «Перспектива», работающими на нашей баз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9-11-х классов во второй половине дня посещают курсы по выбору (7 направлений), элективные курсы с привлечением преподавателей сет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организации образовательного пространства школы традиционными и ежегодными стали такие учебные мероприятия, как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школьный этап всероссийской олимпиады школьников для учащихся 5-11 классов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школьный этап олимпиады учащихся 4-х классов «Сибирячок»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едметные недел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лимпиады по предметам математика, русский язык, окружающий мир в начальной школе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межпредметный марафон знаний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научно-практическая конференция учащихся 5-11 классов с защитой проектов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щественный смотр знаний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них хочется выдел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жпредметный марафон знаний, который проходит в конце сентября. </w:t>
      </w:r>
      <w:r>
        <w:rPr>
          <w:rFonts w:cs="Times New Roman" w:ascii="Times New Roman" w:hAnsi="Times New Roman"/>
          <w:sz w:val="28"/>
          <w:szCs w:val="28"/>
        </w:rPr>
        <w:t>Марафон традиционно проводится по 7 секциям: естествознание, математика, русский язык, история, биология, английский, культурология. Каждый из участников выбирает по 4 секции. Основными принципами межпредметного марафона знаний являются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ь участия школьников, обеспечивающая гуманное отношение к участникам мараф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коллегиальность, обеспечивающие объективное и доброжелательное отношение к участникам марафона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ведения межпредметного марафона знаний является предоставление учащимся возможности для реализации своего интеллектуального уровня в состязательном сотрудничестве со сверстниками, имеющими общие образовательные интересы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являются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итие школьникам устойчивого интереса к повышению уровня и качества школьного обучени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ие статуса эрудированного, образованного человека в глазах школьников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учащихся стремления к творческой интеллектуальной деятельност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родемонстрировать свои знания, раскрыть многогранность своих интересов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учащихся, способных защищать честь школы на окружных и региональных олимпиадах школьников.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2010 году впервые </w:t>
      </w:r>
      <w:r>
        <w:rPr>
          <w:rFonts w:cs="Times New Roman" w:ascii="Times New Roman" w:hAnsi="Times New Roman"/>
          <w:sz w:val="28"/>
          <w:szCs w:val="28"/>
        </w:rPr>
        <w:t>межпредметный марафон знаний проводился и для учащихся начальной школы. В нем приняли участие – 199 человек, что составляет 73% от общего числа. Марафон проводился по 4 секциям: естествознание, математика, филология и искусство. Каждый ученик принимал участие во всех четырех секция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афон знаний включал в себя: театрализованное представление;  линейку (вручение маршрутных листов); выполнение заданий; подведение итого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учеников и учителей начальной школы в марафоне участвовали старшеклассники, как координаторы движения по секциям и дежурные, и родители, как болельщики. Данное мероприятие стало настоящим празднико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е важное мероприятие для нашей школы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ественный смотр достижений. Оно проводится в конце мая. Учащиеся представляют свои исследовательские работы и проекты, выполненные в течение учебного года. Зрителями и судьями выступают родители, выпускники и социальные партнеры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исследовательская деятельность заметно повышает интерес учащихся, как к отдельным областям знаний, так и к образованию в целом. Доведённое до конца исследование даёт начало следующему, поэтому всё большее количество учащихся и педагогов включаются в исследовательскую, проектную деятельность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м интересом среди учащихся пользуются олимпиады и конкурсы различных уровней. Так, в этом учебном году в олимпиаде приняли участие 699 учащихся, что больше на 255 по сравнению с прошлым годом. Наибольший интерес вызвали направления: история, математика и русский язык. Наиболее активные участники олимпиады учащиеся 7-х классов. На городской этап по квоте участия был заявлен  71 участник, из которых прошли отбор только 53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полугодии 2010-2011 учебного года учащиеся школы участвовали в 8 телекоммуникационных проектах «Удивительный мир физики», «Жил-был сказочник один», «Наша малая Родина – Омск», «Вредный хруст», «Школьный звонок», «Искусство, которое мы не знаем», «Великие математики – учителя», «Кому угрожает опасность?» и 14 интеллектуальных мероприятиях, таких как Всероссийский турнир «ПОНИ», интеллектуальные игры («Шестой округ» и «Математическая регата»), всероссийские дистанционные викторины («Поиграем в города», «Животные-экстремалы», «Предметный мир сказок Андерсена», «День математики в сказочной стране», «Новогодний переполох»),  городской игре "Пожарный номер 01", Русский медвежонок - языкознание для всех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авнению с прошлым годом по всем направлениям увеличилось количество участников, несмотря на уменьшение числа учащихся школы. Наблюдается тенденция индивидуального участия школьников в творческих конкурсах и телекоммуникационных проекта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очтение отдается конкурсам всероссийского уровня. Наибольшее количество участников – ученики начальной школы (руководитель МО Поздеева Ирина Анатольевна).  </w:t>
      </w:r>
    </w:p>
    <w:p>
      <w:pPr>
        <w:pStyle w:val="Style61"/>
        <w:widowControl/>
        <w:tabs>
          <w:tab w:val="clear" w:pos="708"/>
          <w:tab w:val="left" w:pos="900" w:leader="none"/>
          <w:tab w:val="left" w:pos="4517" w:leader="none"/>
        </w:tabs>
        <w:spacing w:lineRule="auto" w:line="240"/>
        <w:ind w:firstLine="540"/>
        <w:rPr/>
      </w:pPr>
      <w:r>
        <w:rPr>
          <w:rStyle w:val="FontStyle26"/>
          <w:sz w:val="28"/>
          <w:szCs w:val="28"/>
        </w:rPr>
        <w:t>Многочисленные конкурсы, олимпиады, выставки детских работ свидетельствуют о пристальном внимании общества к достижениям детей и подростков. И это, бесспорно</w:t>
      </w:r>
      <w:r>
        <w:rPr>
          <w:rStyle w:val="FontStyle32"/>
          <w:sz w:val="28"/>
          <w:szCs w:val="28"/>
        </w:rPr>
        <w:t xml:space="preserve">, очень важно, так как </w:t>
      </w:r>
      <w:r>
        <w:rPr>
          <w:rStyle w:val="FontStyle26"/>
          <w:sz w:val="28"/>
          <w:szCs w:val="28"/>
        </w:rPr>
        <w:t xml:space="preserve">открывает детям возможность проявить свои неординарные способности, </w:t>
      </w:r>
      <w:r>
        <w:rPr>
          <w:rStyle w:val="FontStyle32"/>
          <w:sz w:val="28"/>
          <w:szCs w:val="28"/>
        </w:rPr>
        <w:t xml:space="preserve">получить </w:t>
      </w:r>
      <w:r>
        <w:rPr>
          <w:rStyle w:val="FontStyle26"/>
          <w:sz w:val="28"/>
          <w:szCs w:val="28"/>
        </w:rPr>
        <w:t xml:space="preserve">одобрение </w:t>
      </w:r>
      <w:r>
        <w:rPr>
          <w:rStyle w:val="FontStyle32"/>
          <w:sz w:val="28"/>
          <w:szCs w:val="28"/>
        </w:rPr>
        <w:t xml:space="preserve">от </w:t>
      </w:r>
      <w:r>
        <w:rPr>
          <w:rStyle w:val="FontStyle26"/>
          <w:sz w:val="28"/>
          <w:szCs w:val="28"/>
        </w:rPr>
        <w:t xml:space="preserve">авторитетных людей, наконец, осознать, что они не одиноки в этом мире, и </w:t>
      </w:r>
      <w:r>
        <w:rPr>
          <w:rStyle w:val="FontStyle32"/>
          <w:sz w:val="28"/>
          <w:szCs w:val="28"/>
        </w:rPr>
        <w:t xml:space="preserve">есть другие </w:t>
      </w:r>
      <w:r>
        <w:rPr>
          <w:rStyle w:val="FontStyle26"/>
          <w:sz w:val="28"/>
          <w:szCs w:val="28"/>
        </w:rPr>
        <w:t xml:space="preserve">ребята </w:t>
      </w:r>
      <w:r>
        <w:rPr>
          <w:rStyle w:val="FontStyle32"/>
          <w:sz w:val="28"/>
          <w:szCs w:val="28"/>
        </w:rPr>
        <w:t xml:space="preserve">с </w:t>
      </w:r>
      <w:r>
        <w:rPr>
          <w:rStyle w:val="FontStyle26"/>
          <w:sz w:val="28"/>
          <w:szCs w:val="28"/>
        </w:rPr>
        <w:t xml:space="preserve">подобными увлечениями, интересами, дарованиями. В нашем учреждении мы пытаемся все это учесть, </w:t>
      </w:r>
      <w:r>
        <w:rPr>
          <w:rStyle w:val="FontStyle32"/>
          <w:sz w:val="28"/>
          <w:szCs w:val="28"/>
        </w:rPr>
        <w:t xml:space="preserve">организуя соответствующим образом </w:t>
      </w:r>
      <w:r>
        <w:rPr>
          <w:rStyle w:val="FontStyle26"/>
          <w:sz w:val="28"/>
          <w:szCs w:val="28"/>
        </w:rPr>
        <w:t>образовательный процесс.</w:t>
      </w:r>
    </w:p>
    <w:p>
      <w:pPr>
        <w:pStyle w:val="Style61"/>
        <w:widowControl/>
        <w:tabs>
          <w:tab w:val="clear" w:pos="708"/>
          <w:tab w:val="left" w:pos="900" w:leader="none"/>
        </w:tabs>
        <w:spacing w:lineRule="auto" w:line="240"/>
        <w:ind w:firstLine="540"/>
        <w:rPr>
          <w:rStyle w:val="FontStyle26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spacing w:lineRule="exact" w:line="228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48:00Z</dcterms:created>
  <dc:creator>Наталья</dc:creator>
  <dc:description/>
  <cp:keywords/>
  <dc:language>en-US</dc:language>
  <cp:lastModifiedBy>1</cp:lastModifiedBy>
  <dcterms:modified xsi:type="dcterms:W3CDTF">2012-08-05T13:24:00Z</dcterms:modified>
  <cp:revision>11</cp:revision>
  <dc:subject/>
  <dc:title>Следуя обсуждению и эффективному внедрению новых образовательных стандартов в рамках проекта «Наша новая школа», невозможно не обратить внимание на работу по поддержке талантливых детей</dc:title>
</cp:coreProperties>
</file>