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ма </w:t>
      </w:r>
      <w:r>
        <w:rPr/>
        <w:t>ПИЩЕВАРЕНИЕ</w:t>
      </w:r>
    </w:p>
    <w:p>
      <w:pPr>
        <w:pStyle w:val="Normal"/>
        <w:rPr/>
      </w:pPr>
      <w:r>
        <w:rPr>
          <w:b/>
        </w:rPr>
        <w:t>урок 16(1</w:t>
      </w:r>
      <w:r>
        <w:rPr>
          <w:b/>
          <w:u w:val="single"/>
        </w:rPr>
        <w:t>)</w:t>
      </w:r>
      <w:r>
        <w:rPr>
          <w:u w:val="single"/>
        </w:rPr>
        <w:t xml:space="preserve"> Значение и состав пищи. Органы пищеварения</w:t>
      </w:r>
      <w:r>
        <w:rPr/>
        <w:t>.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 Изучение нового материала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торение схемы строения пищеварительной системы Хордовых. Знакомство со строением стенки пищеварительного канала. Развитие зрительной и оперативной памяти учащихся. Развитие навыков построения монологического высказывания с опорой на готовый план-конспект. Воспитание стремления учащихся заботиться о своем здоровь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Готовый план-конспект урока (формат А-4) по количеству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Актуализация знаний:</w:t>
      </w:r>
      <w:r>
        <w:rPr/>
        <w:t xml:space="preserve"> Вводная беседа. – Каково значение пищи? Проще говоря, зачем люди едят? – Из чего состоит пища?  Учитель суммирует ответы, подводя к понятию питательные вещества. - Как питательные вещества, поступающие в наш организм с пищей, попадают к клеткам, деятельность которых и обеспечивает рост и жизнедеятельность всего организма? – Представьте ситуацию: человек ест куриный бульон и при этом прекрасно себя чувствует, но стоит ему ввести этот же самый бульон в кровь и он может погибнуть от заражения крови, почему? – Т.е. прежде чем пища попадет в кровь, чтобы быть перенесенной к тканям и клеткам, она должна быть определенным образом обработана. Этим занимается в нашем организме пищеварительная система. Она состоит из тех же отделов, что и у других Хордовых животных, изученных вами ранее. Вспомните эти отдел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Новая тема: </w:t>
      </w:r>
      <w:r>
        <w:rPr/>
        <w:t>Вы, верно назвали отделы, теперь попробуйте их найти на таблице (демонстрируется немая схема, слайд 1). Учитель корректирует ответы учащихся.</w:t>
      </w:r>
    </w:p>
    <w:p>
      <w:pPr>
        <w:pStyle w:val="Normal"/>
        <w:ind w:left="360" w:hanging="0"/>
        <w:rPr/>
      </w:pPr>
      <w:r>
        <w:rPr/>
        <w:t>Прочитайте текст учебника и объясните разницу между понятиями «продукты питания» и «питательные вещества».</w:t>
      </w:r>
    </w:p>
    <w:p>
      <w:pPr>
        <w:pStyle w:val="Normal"/>
        <w:ind w:left="360" w:hanging="0"/>
        <w:rPr/>
      </w:pPr>
      <w:r>
        <w:rPr/>
        <w:t>У вас на столах есть готовый конспект сегодняшнего урока, прочитайте подзаголовок «Питательные вещества» и объясните, по какому принципу эти вещества разделили на две группы. Какое бы вы дали определение слову пищеварение? Учитель суммирует предложения учащихся и диктует под запись формулировку определения.</w:t>
      </w:r>
    </w:p>
    <w:p>
      <w:pPr>
        <w:pStyle w:val="Normal"/>
        <w:ind w:left="360" w:hanging="0"/>
        <w:rPr/>
      </w:pPr>
      <w:r>
        <w:rPr/>
        <w:t xml:space="preserve">Прочитайте подзаголовок «Строение системы органов пищеварения» и назовите, из каких частей она состоит. Используя рисунок 2 (слайд2), расскажите, как устроена стенка пищеварительного канала. Проверьте себя по слайду 3, а также прочитайте здесь дополнительную информацию.  Прочитайте текст учебника и выпишите в тетрадь этапы процесса пищеварения. </w:t>
      </w:r>
    </w:p>
    <w:p>
      <w:pPr>
        <w:pStyle w:val="Normal"/>
        <w:rPr/>
      </w:pPr>
      <w:r>
        <w:rPr/>
        <w:t>Теперь пользуясь записями в тетради, схемами и конспектом попробуем устно дать развернутый ответ на тему «Значение и состав пищи. Органы пищеварения»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Закрепление: </w:t>
      </w:r>
      <w:r>
        <w:rPr/>
        <w:t>Отложите в сторону конспект, закройте тетради и учебники, возьмите чистый лист бумаги и напишите такой же рассказ самостоятельно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Д/З §</w:t>
      </w:r>
      <w:r>
        <w:rPr/>
        <w:t>29-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-конспект урока «Значение и состав пищи. Органы пищеварения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Пища – источник энергии и строительного материала. Пища необходима для поддержания жизни. Каждая клетка организма постоянно обновляется за счет питательных веществ, приносимых кровью. Из них она черпает энергию для своей жизнедеятельности.</w:t>
      </w:r>
    </w:p>
    <w:p>
      <w:pPr>
        <w:pStyle w:val="Normal"/>
        <w:ind w:left="360" w:firstLine="360"/>
        <w:rPr/>
      </w:pPr>
      <w:r>
        <w:rPr>
          <w:b/>
        </w:rPr>
        <w:t>Питательные вещества</w:t>
      </w:r>
      <w:r>
        <w:rPr/>
        <w:t xml:space="preserve"> – белки, жиры, углеводы, минеральные соли, вода и витамины, необходимые для организма и входящие в состав пищевых продукт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а, минеральные соли,  витамины усваиваются организмом без изменений их химической структуры. </w:t>
      </w:r>
    </w:p>
    <w:p>
      <w:pPr>
        <w:pStyle w:val="Normal"/>
        <w:numPr>
          <w:ilvl w:val="0"/>
          <w:numId w:val="3"/>
        </w:numPr>
        <w:rPr/>
      </w:pPr>
      <w:r>
        <w:rPr/>
        <w:t>Жиры, белки и углеводы имеют крупные молекулы, поэтому, чтобы попасть во внутреннюю среду организма, они подвергаются химическому расщеплению на более мелкие составляющие – пищеварению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оение системы органов пищеварения</w:t>
      </w:r>
    </w:p>
    <w:p>
      <w:pPr>
        <w:pStyle w:val="Normal"/>
        <w:numPr>
          <w:ilvl w:val="0"/>
          <w:numId w:val="2"/>
        </w:numPr>
        <w:rPr/>
      </w:pPr>
      <w:r>
        <w:rPr/>
        <w:t>Органы пищеварительного канала (общая длина 8-10м)</w:t>
      </w:r>
    </w:p>
    <w:p>
      <w:pPr>
        <w:pStyle w:val="Normal"/>
        <w:numPr>
          <w:ilvl w:val="1"/>
          <w:numId w:val="2"/>
        </w:numPr>
        <w:rPr/>
      </w:pPr>
      <w:r>
        <w:rPr/>
        <w:t>ротовая полость</w:t>
      </w:r>
    </w:p>
    <w:p>
      <w:pPr>
        <w:pStyle w:val="Normal"/>
        <w:numPr>
          <w:ilvl w:val="1"/>
          <w:numId w:val="2"/>
        </w:numPr>
        <w:rPr/>
      </w:pPr>
      <w:r>
        <w:rPr/>
        <w:t>глотка</w:t>
      </w:r>
    </w:p>
    <w:p>
      <w:pPr>
        <w:pStyle w:val="Normal"/>
        <w:numPr>
          <w:ilvl w:val="1"/>
          <w:numId w:val="2"/>
        </w:numPr>
        <w:rPr/>
      </w:pPr>
      <w:r>
        <w:rPr/>
        <w:t>пищевод</w:t>
      </w:r>
    </w:p>
    <w:p>
      <w:pPr>
        <w:pStyle w:val="Normal"/>
        <w:numPr>
          <w:ilvl w:val="1"/>
          <w:numId w:val="2"/>
        </w:numPr>
        <w:rPr/>
      </w:pPr>
      <w:r>
        <w:rPr/>
        <w:t>желудок</w:t>
      </w:r>
    </w:p>
    <w:p>
      <w:pPr>
        <w:pStyle w:val="Normal"/>
        <w:numPr>
          <w:ilvl w:val="1"/>
          <w:numId w:val="2"/>
        </w:numPr>
        <w:rPr/>
      </w:pPr>
      <w:r>
        <w:rPr/>
        <w:t>тонкий кишечник</w:t>
      </w:r>
    </w:p>
    <w:p>
      <w:pPr>
        <w:pStyle w:val="Normal"/>
        <w:numPr>
          <w:ilvl w:val="1"/>
          <w:numId w:val="2"/>
        </w:numPr>
        <w:rPr/>
      </w:pPr>
      <w:r>
        <w:rPr/>
        <w:t>толстый кишечник</w:t>
      </w:r>
    </w:p>
    <w:p>
      <w:pPr>
        <w:pStyle w:val="Normal"/>
        <w:numPr>
          <w:ilvl w:val="1"/>
          <w:numId w:val="2"/>
        </w:numPr>
        <w:rPr/>
      </w:pPr>
      <w:r>
        <w:rPr/>
        <w:t>анальное отверстие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Мелкие пищеварительные железы располагаются в слизистой оболочке пищеварительного канала</w:t>
      </w:r>
    </w:p>
    <w:p>
      <w:pPr>
        <w:pStyle w:val="Normal"/>
        <w:numPr>
          <w:ilvl w:val="0"/>
          <w:numId w:val="2"/>
        </w:numPr>
        <w:rPr/>
      </w:pPr>
      <w:r>
        <w:rPr/>
        <w:t>Крупные пищеварительные железы (расположены вне пищеварительного канала, имеют специальные протоки, ведущие в полость пищеварительного канала)</w:t>
      </w:r>
    </w:p>
    <w:p>
      <w:pPr>
        <w:pStyle w:val="Normal"/>
        <w:numPr>
          <w:ilvl w:val="1"/>
          <w:numId w:val="2"/>
        </w:numPr>
        <w:rPr/>
      </w:pPr>
      <w:r>
        <w:rPr/>
        <w:t>Три пары слюнных желез и поджелудочная железа (их соки содержат ферменты, катализирующие гидролиз белков, жиров и углеводов, после гидролиза питательные вещества становятся растворимы в воде и могут усваиваться организмом)</w:t>
      </w:r>
    </w:p>
    <w:p>
      <w:pPr>
        <w:pStyle w:val="Normal"/>
        <w:numPr>
          <w:ilvl w:val="1"/>
          <w:numId w:val="2"/>
        </w:numPr>
        <w:rPr/>
      </w:pPr>
      <w:r>
        <w:rPr/>
        <w:t>Печень (желчь, вырабатываемая печенью, не содержит ферментов, а способствует превращению жиров в мельчайшие капли; жиры становятся доступными для расщепления).</w:t>
      </w:r>
    </w:p>
    <w:p>
      <w:pPr>
        <w:pStyle w:val="Normal"/>
        <w:ind w:left="720" w:hanging="0"/>
        <w:rPr/>
      </w:pPr>
      <w:r>
        <w:rPr/>
        <w:t>Строение стенки пищеварительного канала</w:t>
      </w:r>
    </w:p>
    <w:p>
      <w:pPr>
        <w:pStyle w:val="Normal"/>
        <w:numPr>
          <w:ilvl w:val="0"/>
          <w:numId w:val="1"/>
        </w:numPr>
        <w:rPr/>
      </w:pPr>
      <w:r>
        <w:rPr/>
        <w:t>снаружи-соединительная ткань</w:t>
      </w:r>
    </w:p>
    <w:p>
      <w:pPr>
        <w:pStyle w:val="Normal"/>
        <w:numPr>
          <w:ilvl w:val="0"/>
          <w:numId w:val="1"/>
        </w:numPr>
        <w:rPr/>
      </w:pPr>
      <w:r>
        <w:rPr/>
        <w:t>под ней – слой гладких мышц, сокращение которых обеспечивает перистальтическое движение .</w:t>
      </w:r>
    </w:p>
    <w:p>
      <w:pPr>
        <w:pStyle w:val="Normal"/>
        <w:numPr>
          <w:ilvl w:val="0"/>
          <w:numId w:val="1"/>
        </w:numPr>
        <w:rPr/>
      </w:pPr>
      <w:r>
        <w:rPr/>
        <w:t>внутри – слизистая оболочка, образованная эпителиальной тканью, имеет складчатую поверхность для увеличения площади всасывания и содержит много пищеварительных желез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7:00Z</dcterms:created>
  <dc:creator>WinXP</dc:creator>
  <dc:description/>
  <cp:keywords/>
  <dc:language>en-US</dc:language>
  <cp:lastModifiedBy>DNA7 X86</cp:lastModifiedBy>
  <dcterms:modified xsi:type="dcterms:W3CDTF">2012-08-05T16:27:00Z</dcterms:modified>
  <cp:revision>3</cp:revision>
  <dc:subject/>
  <dc:title/>
</cp:coreProperties>
</file>