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Широкая маслениц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ческая разработ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: знакомство учащихся со старинным праздником «Масленица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дачи: 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накомство учащихся с традициями русского народа, 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накомство с календарным праздником «Масленица», 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накомство с русской народной календарной песней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зраст учащихся: 10-14 лет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Оформление. Зал украшен в русском стиле (можно использовать русские платки, ложки, народные инструменты, изделия русских промыслов, самовар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йствующие лиц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-й ведущ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-й ведущ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-й скоморох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-й скоморох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вочк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им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есн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льклорный ансамбль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Звучит музыка, в зал вбегают Скоморохи. Они одеты в яркие костюмы: пестрые рубашки, яркие шаровары, на головах - разноцветные колпа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-й Скоморо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брый день, гости дорогие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данные, званые и желанны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-й Скоморо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дравствуйте, молодки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дравствуйте, лебедки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бята-молодцы, веселые удальцы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-й Скоморо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чтенные и молоды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-й Скоморо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ные и худы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-й Скоморо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рады гостям, как добрым вестям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-й Скоморо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бро пожаловать! Всех привечаем, душевно встречаем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-й Скоморо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скоморохи! С нами лучше веселиться, а без нас праздник никуда не годитс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-й Скоморо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й, господа, пожалуйте сюда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глашаем всех госте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нам на праздник поскорей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-й Скоморо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лости просим к нам на праздничные гулянь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-й Скоморох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У нас сегодня представленье -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м на удивлень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-й Скоморо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шите! Спешите! Торопитесь занять лучшие места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-й Скоморо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ходите все без стесненья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Билетов не надо -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ъявите хорошее настроение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-й Скоморо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ходите, разомните кости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годня Масленица приглашает в гости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-й Скоморо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добно ли вам, гости дорогие? Всем ли видно? Всем ли слышно? Всем ли места хватило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-й Скоморо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сегодня Масленицу встречаем, зиму провожаем, весну заклинаем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-й ведущи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ш сегодняшний праздник посвящен проводам зимы и называется Маслениц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-й ведущий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Маслена- сытная, раздольная, весёлая, честная, веселая - так называли неделю перед Великим постом на Рус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-й ведущий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Празднование Масленицы сопровождалось народными гуляньями, играми, различными забавами. И сегодня мы предлагаем вам перенестись в те далекие времена и принять участие в этом веселом праздник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-й ведущи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так, Масленицу начинае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-й ведущий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1-й день - понедельник - встреча Маслениц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вучит народная музыка. На сцену выходят девочки в сарафанах. Они садятся за стол, доделывают чучело Масленицы и поют песню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 мы масленицу дожидаем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жидаем, душе, дожидаем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ыр и масло в глаза увидаем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видаем, душе, увидаем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к на горке дубок зелененек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елененек, душе, зелененек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 Ванюша, дружок, молоденек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олоденек, душе, молоденек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ша Масленица, будь счастливой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удь счастливой, душе, будь счастливой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ша горушка будь катливой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дь катливой, душе, будь катливо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-я девоч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дравствуй, Масленица годовая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ша гостьюшка дорогая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езжай на конях вороных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саночках расписных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 слуги были молодые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м подарки везли дорогие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блины, и калач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нам в окошко их мечи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-я девоч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вал-позывал честной семик широкую Масленицу к себе в гости во двор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уша ль ты моя, Масленица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пелиные косточки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мажное твое тельце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харныя твои уста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адкая твоя речь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езжай ко мне в го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широкий двор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горах покататься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блинах поваляться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рдцем потешитьс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-я девоч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же ты ль, моя Масленица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сная краса, русая коса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идцати братьев сестра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рока бабушек внучка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хматерина дочь, кеточка, ясочка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 же моя перепелочка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езжай ко мне во тесовый до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ушой потешиться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ом повеселиться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чью насладитьс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-я девоч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езжала честная Масленица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ирокая боярыня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семидесяти семи санях козырных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широкой лодочк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 велик город пировать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ушой потешиться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ом повеселиться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чью насладитьс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навстречу Маслениц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езжал честный семи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салазочках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дних портяночках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з лапоток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-я девоч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езжала честная Масленица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семику во двор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горах покататься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блинах поваляться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рдцем потешитьс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-я девоч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й-то семик бьет чело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салазочках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дних портяночках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з лапоток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и тут ли честная Маслениц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горах покаталась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 блинах повалялась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рдцем потешилас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-я девоч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й-то семик бьет челом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аняетс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овет в тесовый терем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дубовый сто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зелену вин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и она ль, честная Масленица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ушой потешалась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ом повеселялася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чью наслаждалас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делывают куклу, берут ее, обходят с ней за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-й ведущи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Масленицу величае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чего ей только не обещаем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ки сметанные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ы блинны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ют все вместе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Ой, Масленица - кривошейка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речаем тебя хорошенько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рошенько! Сыром, маслом, калачо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еченым яйцом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й, да, Масленица, погости недельку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ирокая на двор въезжает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мы, девушки, ее Состречаем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мы, красные, ее Состречаем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й, да, Масленица, погости недельку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ирокая, погости другую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сленица: «Я поста боюсь!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ирокая: «Я поста боюсь!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й да, Масленица, пост еще далече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ирокая, пост еще далеч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ехала Масленица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учело устанавливают в центре зала, девочки вокруг расхваливают ее по очеред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-я девоч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рогая наша гостья Масленица,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2-я девоч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са длинная, триаршинная,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3-я девоч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нта алая, двуполтинная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4-я девоч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ток беленький, новомоднекький,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5-я девоч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рови черные, наведенны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-я девоч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уба синяя, латки красные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-я девоч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апти частые, головастые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-я девоч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тянки белые, набеленные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мест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х, красавица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-й ведущи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лчит наша Масленица, не отвечает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шь рукавами соломенными качает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-й ведущи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 иначе вас честной люд просит ответить на ее вопросы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водится викторин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Что встречает Масленица? (Весну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А что провожает? (Зиму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Что является символом Масленицы? (Блины)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Какие пословицы о Масленице вам известны? (Хоть с себя все заложить, а масленицу проводить. Не все коту масленица, а будет и Великий Пост. Блинцы, блинчики, блины, как колеса у весны. Без блинов – не масленица.)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-й ведущи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торник — «заигрыши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-я девоч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сленица — блиноед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сленица — жироед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-я девоч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сленица — обируха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сленица — обманух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-я девоч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манула — провела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 поста довел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-я девоч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 поста довела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ежи взял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-я девоч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ла редьки хвост на Великий пос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-я девоч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его поели — брюха заболел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-й Скоморо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олжаем мы программ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гостей, для друзей, для всех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-й Скоморо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инаем панораму удивительных потех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-й Скоморо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 вторник будем мы играть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сно солнышко встречать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-й Скоморо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ть у нас одна затея для самых ловких умелы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-й Скоморо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готово здесь сейчас для забавы это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-й Скоморо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райтесь пробежать в мешке эстафет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инается игра «Бег в мешках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-й Скоморо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вижу, ребята собрались здесь сильные, ловкие, умелые. Трудно с ними состязаться, трудно их победить. Устал, заморился, проголодалс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-й Скоморо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вай скорее объявлять! Вместе: Среда — «Лакомка», «Сладкоежка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-й Скоморо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блинов давно не ели, мы блиночков захотел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-й Скоморо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 какая ж Масленица без блинов горячих, без блинов румяных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ходят девоч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воч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инька-тинька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, дяденька, ты, тетенька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айте блинка-оладышка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бавышка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дний кусок, мочальный кусок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Масленицы-обманщицы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Ведущие угощают гостей блинами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вучит песня «Блины»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ы давно блинов не ели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ы блиночков захотели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й, блины, блины, блины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 блиночки мои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квашне новой растворили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ва часа блины ходили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й, блины, блины, блины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 блиночки мои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оя старшая сестрица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Печь блины - то мастерица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й, блины, блины, блины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 блиночки мои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пекла она поесть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тен пять, наверно, есть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й, блины, блины, блины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 блиночки мои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поднос она кладет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 сама к столу несет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й, блины, блины, блины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 блиночки мои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сти будьте же здоровы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т блины мои готовы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й, блины, блины, блины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 блиночки мо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ущий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Четверг - «Широкая Масленица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-й Скоморох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Разгуляй - четверг придет, шутку, песню принесе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-й Скоморо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ходил уже по свету, лучше русской песни нету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-й Скоморо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 песня поется, там легче живется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-й Скоморо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евайте песню русскую, песню звонкую, задушевную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Проводят конкурс частушек о маслениц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ходите, заходите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румяные блин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ынче Маслена неделя  -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удьте счастливы, как мы!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на Маслену гот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ушать 50 блин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ушу их сдобою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худеть попробую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пеки, кума, блинов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 чтоб были пышны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ынче Маслена неделя -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жно съесть и лишнег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ятый блин я слопала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мне юбка лопнул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йду юбку зашивать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ы есть блины опят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селей играй, гармошка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сленица, не грусти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ходи, весна, скорее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иму прочь от нас гони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ирокая Масленица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тобою хвалимся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горах катаемся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линами объедаемся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с подружкою гуляли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ыром гору налепляли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ю блинами устилали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рху маслом поливали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меня четыре шали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ятая - пуховая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одна я боевая -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мы здесь бедовы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на масленой недел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 стола блины летели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ыр, и творог-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летели под порог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иная всласть ватрушки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ют девицы частуш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який люд кругом танцует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душа его ликуе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наступленьем воскресень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сим мы у всех прощень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ши добрые стремлень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зывают восхищень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рощанье весь наро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сленицу подожже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горайся поскорей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 жилось нам веселей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-й ведущи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ватит петь да играть! Пора пятницу объявлять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-й ведущий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Пятница - «Тещины вечерки»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-й Скоморо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-й день уж наступает, а народ не убывает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-й Скоморо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теще на блины иде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друзей с собой ведем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еселая Масленица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тобою хвалимся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-й Скоморо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теще катаемся, блинами объедаемс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-я девоч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ятницу теща зятя в гости ждал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-я девоч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ща для зятя пироги пекл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-я девочк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Зять на двор - пироги на сто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-я девочк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Думала теща - семерым пирог не съест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-я девочк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А зятюшка сел - да с присеста съел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-й Скоморо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сейчас конкурс танцевальны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-й Скоморо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ходи сюда, народ, тот, кто пляшет, тот вперед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-й Скоморо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ревал нас много раз развеселый перепляс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Звучат танцевальные мелодии «Барыня», «Лезгинка», «Яблочко». Желающие танцуют, лучшие - получают приз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-й ведущий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А в субботу не безделки -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Золовкины посиделки»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-й ведущи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сны девицы, вставайте, дорогих гостей встречайт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-й Скоморо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гляди-ка, народ, (указывает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нам Весна идет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является Весна в ярком плать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-й Скоморох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Весна-красна - гость большой, хороший, пречестный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-й Скоморо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ней платье новое, новое, ново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-й Скоморо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му платью и цены нет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сне красной шлем приве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-й Скоморох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Здравствуй, Весна - голубушка, Весна - красн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сн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дравствуйте и вы, люди добрые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пришла к вам с радостью, с великой милостью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рожью зернистой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пшеницей золотистой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овсом кучерявым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овсом усатым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черною смородиной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 цветами лазоревым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 с травушкой-муравушкой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является Зима под звон бубенцов и звук метел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им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это вы тут развеселилис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шумелись, разрезвились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сн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трудилась ты, Зима-Зимушка, всласть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хозяйничала, пора и честь знат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им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х, вот ты как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Да, я Зима - белая, белая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оле снегом сеяла-сеял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сн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А я Весна - красная, красная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лнечная, ясная, ясна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им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бя снегом вымою, вымою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ворота выгоню, выгоню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сн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снежком укроюсь, зеленью покроюс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ду еще краше на просторах наших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им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Ну что же, Весна - красна, спорить и говорить ты мастерица. Но без боя я не уступлю свое место. Предлагаю устроить конкурс, а примут в нем участие все ребята! Ребята, хотите, чтобы весна пришла? Тогда отгадайте загад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ётушка крутая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елая да седая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мешке стужу везёт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землю холод трясёт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угробы наметает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вром землю устилает. (Зима.)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тёт она вниз головою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 летом растёт, а зимою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о солнце её припечёт -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плачет она и умрёт. (Сосулька.)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ря-заряница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расная девица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равку выпускает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осу расстилает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дет стороной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 сохой, бороной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 ключевою водой. (Весна.)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й, ты Лакомка-Среда!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Масляна сковорода!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Как повелось со старины -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Едем к… (теще на блины)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 с икрой, и со сметаной –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сякие они вкусны!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оздреваты и румяны –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ши солнышки-… (блины)!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асленица- объеденье!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печем блины с утра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ним – сметана и варенье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, конечно же, … (икра)!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им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, сильна ты, Весна, Я отступаю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ходи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-й ведущий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Вот и наступил последний день Масленицы - воскресенье - «Прощеный день», «Проводы Масленицы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-й ведущи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 словами «Простите Христа ради» все просят друг у друга прощения, обмениваясь подарками, затем целуютс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-й ведущи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воскресенье с Масленицей прощаемся, в воскресенье слезами умываемс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-я девоч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катались с горы от зари до зари, А сегодня в воскресенье наше кончилос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сель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-я девоч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щай-прощай, Маслениц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 прощай, прощай, широкая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 не в среду и не в пятниц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 в воскресенье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ю неделю весель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-я девоч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 пришла с добром, с хмельным пивом, вино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 блинами, пирогами, со оладьям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-я девоч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мы свою Масленицу прокатали, дорогую свою потерял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умали, будет она семь годков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она погостила семь деньк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-я девоч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й, Масленица, воротись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новый год покатись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щай, прощай, Масленица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 берут чучело Масленицы, обходят зал и уносят ег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-й Скоморо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вас готово угощенье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м на удивленье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-й Скоморо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гощайтесь, гости дорогие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т блинчиков пара,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Ешьте - с пылу, с жару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румяны да красивы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мест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за праздник вам спасибо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вучит русская народная песня «Ты, прощай, наша масленица!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5T14:26:00Z</dcterms:created>
  <dc:creator>анна</dc:creator>
  <dc:description/>
  <dc:language>en-US</dc:language>
  <cp:lastModifiedBy>анна</cp:lastModifiedBy>
  <dcterms:modified xsi:type="dcterms:W3CDTF">2012-08-05T15:48:00Z</dcterms:modified>
  <cp:revision>1</cp:revision>
  <dc:subject/>
  <dc:title/>
</cp:coreProperties>
</file>