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СОШ № 28 г. Мытищи Москов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алгебре в 9 класс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Количество часов в неделю – 3; количество часов в год – 10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0"/>
        <w:ind w:left="-360" w:firstLine="180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 учебника: Ю. Н. Макарыче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0"/>
        <w:ind w:left="-360" w:firstLine="180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 Косенюк Инна Пав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7"/>
        <w:gridCol w:w="7655"/>
        <w:gridCol w:w="1134"/>
        <w:gridCol w:w="2126"/>
        <w:gridCol w:w="1843"/>
      </w:tblGrid>
      <w:tr>
        <w:trPr>
          <w:trHeight w:val="17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 проведения (неделя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 (практические, контрольные, тестовые 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тиро-вка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Многочле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Линейная функ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Решение систем линейных уравн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Формулы сокращенного умнож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т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товая контро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ва I. Квадратичная функ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1. Функция  и их св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Область определения и область значени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Область определения и область значени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2. Квадратный трех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ехчлен и его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ехчлен и его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квадратного трехчлена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квадратного трехчлена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квадратного трехчлена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3. Квадратичная  функция и ее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у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² ее график и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у=ах²  ее график и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и функций  у = ах ²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у=а( х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и функций у=ах²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 у=а(х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а квадратич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а квадратич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а квадратич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4. Степенная функция  Корен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у= х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корня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арифметического кор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арифметического  кор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теме «Построение  графика квадратичной функ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ва II. Уравнения и неравенства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5. Уравнения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ое уравнение и его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,приводимые к квадра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, приводимые к квадра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, приводимые к квадра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, приводимые к квадра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6. Неравенства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а второй степени с од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а второй степени 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а второй степени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а второй степени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за первое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Уравнения и неравенства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7. Уравнения с двумя переменными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8. Неравенства с двумя переменными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неравенств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неравенств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приемы решения систем уравнений второй степени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2 по теме «Уравнения и системы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IV. Арифметическая и геометрическая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9.Арифметическая прогр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арифметической прогрессии. Форму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члена арифмет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арифметической прогрессии. Форму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члена арифмет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арифметической прогрессии. Форму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члена арифмет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ых членов арифмет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ых членов арифмет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ых членов арифметической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3 по теме «Арифметическая прогре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10.Геометрическая прогр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геометрической прогрессии. Форму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члена геометр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геометрической прогрессии. Форму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о члена геометр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суммы n первых членов геометр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суммы n первых членов геометр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бесконечной геометрической прогрессии пр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бесконечной геометрической прогрессии пр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4 по теме «Геометрическая прогре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ва V. Элементы комбинаторики и теории вероя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11. Элементы комбинато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математической ин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е комбинатор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е комбинатор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 комбинации из тре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 комбинации из трех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вариантов и правил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вариантов и правил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ет вариантов с помощью граф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ет вариантов с помощью гра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Элементы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12.Начальные сведения из теории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е сведенья из теории вероя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ая частота случайного собы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 равно возможных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я и умножения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курса алгебры7-9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я и их пре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я и их пре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и системы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и системы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 и системы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ординаты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ординаты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/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/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/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/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/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с парамет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/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из сборника 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/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Неравен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а с помощью пре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/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контрольная работа (№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89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89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89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Замещающий текст"/>
    <w:basedOn w:val="Style11"/>
    <w:qFormat/>
    <w:rPr>
      <w:color w:val="808080"/>
    </w:rPr>
  </w:style>
  <w:style w:type="character" w:styleId="Style13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48:00Z</dcterms:created>
  <dc:creator>Оксана Алексеевна</dc:creator>
  <dc:description/>
  <cp:keywords/>
  <dc:language>en-US</dc:language>
  <cp:lastModifiedBy>www.PHILka.RU</cp:lastModifiedBy>
  <dcterms:modified xsi:type="dcterms:W3CDTF">2012-08-06T18:05:00Z</dcterms:modified>
  <cp:revision>6</cp:revision>
  <dc:subject/>
  <dc:title>МОУ СОШ № 28 г</dc:title>
</cp:coreProperties>
</file>