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редняя общеобразовательная школа № 18 г.о. Колом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ГЛАСОВАНО                             СОГЛАСОВАНО.                                 УТВЕРЖДАЮ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заседании ШМО                                 Зам. директора поУВР                                   Директор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учителей нач. классов.                        ________Федченко М.А.                                ________Петухова Т.Г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Протокол от 30.04.2011                                12.05.2011                                                      13.05.2011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 литературному чтению для 1  класс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2011-2012 учебный год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Учитель: Шитикова Людмила Александровна.</w:t>
      </w:r>
    </w:p>
    <w:p>
      <w:pPr>
        <w:pStyle w:val="Normal"/>
        <w:shd w:fill="FFFFFF" w:val="clear"/>
        <w:spacing w:lineRule="auto" w:line="240"/>
        <w:ind w:right="82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Литературное чтение</w:t>
      </w:r>
    </w:p>
    <w:p>
      <w:pPr>
        <w:pStyle w:val="Normal"/>
        <w:shd w:fill="FFFFFF" w:val="clear"/>
        <w:spacing w:lineRule="auto" w:line="240"/>
        <w:ind w:right="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бочая программа по литературному чтению для 1  класса разработана в соответствии с возможностями УМК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кола России»</w:t>
      </w:r>
      <w:r>
        <w:rPr>
          <w:rFonts w:cs="Times New Roman" w:ascii="Times New Roman" w:hAnsi="Times New Roman"/>
          <w:sz w:val="28"/>
          <w:szCs w:val="28"/>
        </w:rPr>
        <w:t>, в котором основу составляет федеральный компонент государственного образовательного стандарта начального общего образования.</w:t>
      </w:r>
    </w:p>
    <w:p>
      <w:pPr>
        <w:pStyle w:val="21"/>
        <w:spacing w:lineRule="auto" w:line="240" w:before="0" w:after="0"/>
        <w:ind w:left="283"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учения</w:t>
      </w:r>
    </w:p>
    <w:p>
      <w:pPr>
        <w:pStyle w:val="21"/>
        <w:spacing w:lineRule="auto" w:line="240" w:before="0" w:after="0"/>
        <w:ind w:left="283" w:firstLine="691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ного чтения в 1 классе направлено на достижение следующих ц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•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z w:val="28"/>
          <w:szCs w:val="28"/>
        </w:rPr>
        <w:t>навыком осознанного, правильного,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ребенка к жизни и приобщение к классике художественной литера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интереса к чтению и к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 – один из основных предметов в системе подготовки младшего школьника. Наряду с русским языком он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</w:t>
        <w:tab/>
        <w:t>Специфика начального курса литературного чтения заключается в его тесной интеграции с русским языком. Эти два предмета представляют собой единый филологический курс, в котором обучение чтению сочетается с первоначальным литературным образованием и изучением родного языка. Собственно обучение чтению предполагает работу по совершенствованию навыка чтения, развитию восприятия литературного текста, формированию читательской самостоятельности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7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28"/>
          <w:szCs w:val="28"/>
        </w:rPr>
        <w:t>Обучение грамоте и развитие речи</w:t>
      </w:r>
    </w:p>
    <w:p>
      <w:pPr>
        <w:pStyle w:val="Normal"/>
        <w:shd w:fill="FFFFFF" w:val="clear"/>
        <w:spacing w:lineRule="auto" w:line="240"/>
        <w:ind w:right="19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обучении грамоте выделяются три периода: подготов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ельный, букварный (основной) и послебукварный.</w:t>
      </w:r>
    </w:p>
    <w:p>
      <w:pPr>
        <w:pStyle w:val="Normal"/>
        <w:shd w:fill="FFFFFF" w:val="clear"/>
        <w:spacing w:lineRule="auto" w:line="240"/>
        <w:ind w:left="5" w:right="14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учение грамоте осуществляется звуковым аналитико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нтетическим методом, слагается из двух взаимосвязан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цессов: 1) обучение первоначальному чтению и 2) обуч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ие письму — и закрепляется работой по развитию речи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х ее уровнях: звук (звуковая культура), слово (сл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рная работа), предложение, связное высказывание (текст)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это же время на занятиях внеклассным чтением (1 ч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делю) у учеников формируется интерес к детской книге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амостоятельному чтению. Ведущий метод обучения — метод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тения-рассматривания детских книг.</w:t>
      </w:r>
    </w:p>
    <w:p>
      <w:pPr>
        <w:pStyle w:val="Normal"/>
        <w:shd w:fill="FFFFFF" w:val="clear"/>
        <w:spacing w:lineRule="auto" w:line="240"/>
        <w:ind w:left="11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Добукварный этап (20 ч)</w:t>
      </w:r>
    </w:p>
    <w:p>
      <w:pPr>
        <w:pStyle w:val="Normal"/>
        <w:shd w:fill="FFFFFF" w:val="clear"/>
        <w:spacing w:lineRule="auto" w:line="240"/>
        <w:ind w:left="1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ч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стной и письменной). Общее представление 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языке.</w:t>
      </w:r>
    </w:p>
    <w:p>
      <w:pPr>
        <w:pStyle w:val="Normal"/>
        <w:shd w:fill="FFFFFF" w:val="clear"/>
        <w:spacing w:lineRule="auto" w:line="240"/>
        <w:ind w:right="19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Предложение и слово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ленение речи на предложен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ложения на слова, слова на слоги с использованием г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фических схем.</w:t>
      </w:r>
    </w:p>
    <w:p>
      <w:pPr>
        <w:pStyle w:val="Normal"/>
        <w:shd w:fill="FFFFFF" w:val="clear"/>
        <w:spacing w:lineRule="auto" w:line="240"/>
        <w:ind w:left="5" w:right="5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Слог, ударение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еление слов на слоги; ударение в сл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х (выделение голосом, длительное и более сильное произ</w:t>
        <w:softHyphen/>
        <w:t xml:space="preserve">несение одного из слогов в слове), определение количеств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логов в слове.</w:t>
      </w:r>
    </w:p>
    <w:p>
      <w:pPr>
        <w:pStyle w:val="Normal"/>
        <w:shd w:fill="FFFFFF" w:val="clear"/>
        <w:spacing w:lineRule="auto" w:line="240"/>
        <w:ind w:left="5" w:right="10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Звуки и буквы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едставление о звуке, различение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лух и при произношении гласных и согласных (твердых и мягких, глухих и звонких) звуков: отсутствие или налич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грады в полости рта, наличие или отсутствие голоса, сл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образующая роль гласных.</w:t>
      </w:r>
    </w:p>
    <w:p>
      <w:pPr>
        <w:pStyle w:val="Normal"/>
        <w:shd w:fill="FFFFFF" w:val="clear"/>
        <w:spacing w:lineRule="auto" w:line="240"/>
        <w:ind w:left="5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деление в словах отдельных звуков (гласных и согла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х), звуко-слоговой анализ слов (установление количеств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вуков в слове, их характера, последовательности), выде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е ударных слогов, соотнесение слышимого и произносим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о слова со схемой-моделью, отражающей его звуко-сл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ую структуру.</w:t>
      </w:r>
    </w:p>
    <w:p>
      <w:pPr>
        <w:pStyle w:val="Normal"/>
        <w:shd w:fill="FFFFFF" w:val="clear"/>
        <w:spacing w:lineRule="auto" w:line="240"/>
        <w:ind w:left="10"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мостоятельный подбор слов с заданным звуком, нахож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ение соответствий между произносимыми (а впоследств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 читаемыми) словами и предъявленными звуко-слогов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хемами-моделями.</w:t>
      </w:r>
    </w:p>
    <w:p>
      <w:pPr>
        <w:pStyle w:val="Normal"/>
        <w:shd w:fill="FFFFFF" w:val="clear"/>
        <w:spacing w:lineRule="auto" w:line="240"/>
        <w:ind w:left="14" w:right="5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комство с буквами пяти гласных звуков а, о, и, ы, у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знавание букв по их характерным признакам (изолирова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 и в составе слова, в различных позициях), правильное с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тнесение звуков и букв.</w:t>
      </w:r>
    </w:p>
    <w:p>
      <w:pPr>
        <w:pStyle w:val="Normal"/>
        <w:shd w:fill="FFFFFF" w:val="clear"/>
        <w:spacing w:lineRule="auto" w:line="240"/>
        <w:ind w:left="6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Букварный (основной) период (  61ч)</w:t>
      </w:r>
    </w:p>
    <w:p>
      <w:pPr>
        <w:pStyle w:val="Normal"/>
        <w:shd w:fill="FFFFFF" w:val="clear"/>
        <w:spacing w:lineRule="auto" w:line="240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Обучение чтению</w:t>
      </w:r>
    </w:p>
    <w:p>
      <w:pPr>
        <w:pStyle w:val="Normal"/>
        <w:shd w:fill="FFFFFF" w:val="clear"/>
        <w:spacing w:lineRule="auto" w:line="240"/>
        <w:ind w:left="5" w:right="1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ые и гласные звуки и буквы, ознакомление с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пособами обозначения твердости и мягкости согласных.</w:t>
      </w:r>
    </w:p>
    <w:p>
      <w:pPr>
        <w:pStyle w:val="Normal"/>
        <w:shd w:fill="FFFFFF" w:val="clear"/>
        <w:spacing w:lineRule="auto" w:line="240"/>
        <w:ind w:left="5" w:right="5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тение слогов-«слияний» с ориентировкой на гласную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укву, чтение слогов с изученными буквами.</w:t>
      </w:r>
    </w:p>
    <w:p>
      <w:pPr>
        <w:pStyle w:val="Normal"/>
        <w:shd w:fill="FFFFFF" w:val="clear"/>
        <w:spacing w:lineRule="auto" w:line="240"/>
        <w:ind w:right="10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ставление из букв и слогов разрезной азбуки или п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атание слов (после предварительного звуко-слогового ана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лиза, а затем и без него), их чтение.</w:t>
      </w:r>
    </w:p>
    <w:p>
      <w:pPr>
        <w:pStyle w:val="Normal"/>
        <w:shd w:fill="FFFFFF" w:val="clear"/>
        <w:spacing w:lineRule="auto" w:line="240"/>
        <w:ind w:lef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тепенное обучение осознанному, правильному и пл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му слоговому чтению вслух отдельных слов, коротк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ложений и небольших текстов, доступных детям по со</w:t>
        <w:softHyphen/>
        <w:t xml:space="preserve">держанию, на основе правильного и относительно быстр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знавания букв, определения ориентиров в читаемом слове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ста ударения в нем.</w:t>
      </w:r>
    </w:p>
    <w:p>
      <w:pPr>
        <w:pStyle w:val="Normal"/>
        <w:shd w:fill="FFFFFF" w:val="clear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накомство с правилами гигиены чтения.</w:t>
      </w:r>
    </w:p>
    <w:p>
      <w:pPr>
        <w:pStyle w:val="Normal"/>
        <w:shd w:fill="FFFFFF" w:val="clear"/>
        <w:spacing w:lineRule="auto" w:line="240"/>
        <w:ind w:left="10" w:right="5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мение читать отдельные слова орфографически, т.е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к, как они пишутся, и так, как они произносятся, т. Е. ор</w:t>
        <w:softHyphen/>
        <w:t>фоэпическ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лебукварный период ( 14 ч)</w:t>
      </w:r>
    </w:p>
    <w:p>
      <w:pPr>
        <w:pStyle w:val="Normal"/>
        <w:shd w:fill="FFFFFF" w:val="clear"/>
        <w:spacing w:lineRule="auto" w:line="240"/>
        <w:ind w:left="108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Круг произведений для чтения</w:t>
      </w:r>
    </w:p>
    <w:p>
      <w:pPr>
        <w:pStyle w:val="Normal"/>
        <w:shd w:fill="FFFFFF" w:val="clear"/>
        <w:spacing w:lineRule="auto" w:line="240"/>
        <w:ind w:right="19" w:firstLine="346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круг чтения детей входят произведения отечествен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зарубежных писателей, составляющие золотой фонд лит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туры, произведения устного народного творчества, стих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ссказы, сказки современных писателей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се произведения в учебных книгах сгруппированы по жанрово-тематическому принципу. Главные темы отражают наиболее важные и интересные для данного возраста дете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ороны их жизни и окружающего мира.</w:t>
      </w:r>
    </w:p>
    <w:p>
      <w:pPr>
        <w:pStyle w:val="Normal"/>
        <w:shd w:fill="FFFFFF" w:val="clear"/>
        <w:spacing w:lineRule="auto" w:line="240"/>
        <w:ind w:right="19" w:firstLine="346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19" w:firstLine="34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Литературное чтение ( 36ч.)</w:t>
      </w:r>
    </w:p>
    <w:p>
      <w:pPr>
        <w:pStyle w:val="Normal"/>
        <w:shd w:fill="FFFFFF" w:val="clear"/>
        <w:spacing w:lineRule="auto" w:line="240"/>
        <w:ind w:right="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Жили-были буквы </w:t>
      </w:r>
    </w:p>
    <w:p>
      <w:pPr>
        <w:pStyle w:val="Normal"/>
        <w:shd w:fill="FFFFFF" w:val="clear"/>
        <w:spacing w:lineRule="auto" w:line="240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ихи, рассказы и сказки, написанные В. Данько, И. Ток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аковой, С. Черным, Ф. Кривиным, Т. Собакиным.</w:t>
      </w:r>
    </w:p>
    <w:p>
      <w:pPr>
        <w:pStyle w:val="Normal"/>
        <w:shd w:fill="FFFFFF" w:val="clear"/>
        <w:spacing w:lineRule="auto" w:line="240"/>
        <w:ind w:left="140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казки, загадки, небылицы </w:t>
      </w:r>
    </w:p>
    <w:p>
      <w:pPr>
        <w:pStyle w:val="Normal"/>
        <w:shd w:fill="FFFFFF" w:val="clear"/>
        <w:spacing w:lineRule="auto" w:line="240"/>
        <w:ind w:left="14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едения устного народного творчества: песенки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загадки, потешки, небылицы и сказки. Отрывки из сказок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. Пушкина. Потешки, песенки из зарубежного фольклора.</w:t>
      </w:r>
    </w:p>
    <w:p>
      <w:pPr>
        <w:pStyle w:val="Normal"/>
        <w:shd w:fill="FFFFFF" w:val="clear"/>
        <w:spacing w:lineRule="auto" w:line="240"/>
        <w:ind w:left="12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прель, апрель! Звенит капель </w:t>
      </w:r>
    </w:p>
    <w:p>
      <w:pPr>
        <w:pStyle w:val="Normal"/>
        <w:shd w:fill="FFFFFF" w:val="clear"/>
        <w:spacing w:lineRule="auto" w:line="240"/>
        <w:ind w:left="14" w:right="1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ихи А. Майкова, А. Плещеева, С. Маршака, И. Токм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вой, Т. Белозерова, Е. Трутневой, В. Берестова, В. Луни</w:t>
        <w:softHyphen/>
        <w:t>на о русской природе.</w:t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И в шутку и всерьез </w:t>
      </w:r>
    </w:p>
    <w:p>
      <w:pPr>
        <w:pStyle w:val="Normal"/>
        <w:shd w:fill="FFFFFF" w:val="clear"/>
        <w:spacing w:lineRule="auto" w:line="240"/>
        <w:ind w:left="14" w:right="5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изведения Н. Артюховой, О. Григорьева, И. Токмако</w:t>
        <w:softHyphen/>
        <w:t>вой, М. Пляцковского, К. Чуковского, Г. Кружкова, И. Пиво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ровой.</w:t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Я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и мои друзья </w:t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сказы и стихи, написанные Ю. Ермолаевым, Е. Бл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ининой, В. Орловым, С. Михалковым, Р. Сефом, Ю. Энти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ым,   В.   Берестовым,  А.   Барто,   С.  Маршаком,  Я.  Акимом.</w:t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4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Календар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8"/>
        <w:gridCol w:w="34"/>
        <w:gridCol w:w="2693"/>
        <w:gridCol w:w="2444"/>
        <w:gridCol w:w="1842"/>
        <w:gridCol w:w="2694"/>
        <w:gridCol w:w="3260"/>
        <w:gridCol w:w="1951"/>
      </w:tblGrid>
      <w:tr>
        <w:trPr>
          <w:trHeight w:val="166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 (страницы учебника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емые пробле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я</w:t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(в соответствии с ФГОС)</w:t>
            </w:r>
          </w:p>
        </w:tc>
      </w:tr>
      <w:tr>
        <w:trPr>
          <w:trHeight w:val="168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14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     Добукварный   период.  (20 ч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– первая учебная книга.  Речь устная и письменная.  (с. 4-5 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зывать элементы учебной книги? Как работать с учебной книгой? Как различать речь устную и письменную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ожка, титульный лист, иллюстрации, форзац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работать с книгой, называть элементы книги. Возможность научиться различать на слух устную и письменную реч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Формулировать свои затрудн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</w:tr>
      <w:tr>
        <w:trPr>
          <w:trHeight w:val="26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и сло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 6 -7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делить из речи предложение? Как определить на слух количество предложений в высказывании? Как предложение отличить от сл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ечь, письменная речь, предложение, слов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делять из речи предложения. Возможность научиться отличать предложение от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Умение осознанно строить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Формулировать свои затрудн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  <w:r>
              <w:rPr/>
              <w:t>.</w:t>
            </w:r>
          </w:p>
        </w:tc>
      </w:tr>
      <w:tr>
        <w:trPr>
          <w:trHeight w:val="27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 слог.  (с.  8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определить количество слов в предложении?  Как  определить количество слогов  в слов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слово,  слог, схем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 определять количество слов в предложении.  Возможность научиться  определять количество слогов в слов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Умение осознанно строить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Обращаться за помощь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.</w:t>
            </w:r>
          </w:p>
        </w:tc>
      </w:tr>
      <w:tr>
        <w:trPr>
          <w:trHeight w:val="27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480" w:before="0" w:after="120"/>
              <w:rPr>
                <w:b/>
                <w:b/>
                <w:bCs/>
              </w:rPr>
            </w:pPr>
            <w:r>
              <w:rPr/>
              <w:t>Устная речь. (с.  9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льзоваться устной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ная реч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 и отвечать на ни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 и отвечать на ни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ерерабатывать полученную информацию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и понимать речь других, задавать вопросы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ых отношений к школе.</w:t>
            </w:r>
          </w:p>
        </w:tc>
      </w:tr>
      <w:tr>
        <w:trPr>
          <w:trHeight w:val="27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. (с.10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ать устную и письменную речь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тичное изображение предлож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пределять количество предложений в текс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саморегуля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строить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Обращаться за помощью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  <w:r>
              <w:rPr/>
              <w:t>.</w:t>
            </w:r>
          </w:p>
        </w:tc>
      </w:tr>
      <w:tr>
        <w:trPr>
          <w:trHeight w:val="27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  Ударение.  (с.11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лить слова на слоги? Как определить количество слогов в слове? Как определить ударный слог в словах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, слог, удар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делить слова на слоги, определять количество слогов в слове. Возможность научиться определять ударный слог в слов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саморегуля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строить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Обращаться за помощь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.</w:t>
            </w:r>
          </w:p>
        </w:tc>
      </w:tr>
      <w:tr>
        <w:trPr>
          <w:trHeight w:val="27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в окружающем мире. (с. 12 -13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выделить  звуки из слов? Как отличить согласный звук от гласного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, слог, зву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делять  звуки из слов. Возможность научиться отличать согласный звук от гласног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Формулировать свои затрудн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.</w:t>
            </w:r>
          </w:p>
        </w:tc>
      </w:tr>
      <w:tr>
        <w:trPr>
          <w:trHeight w:val="26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. (с. 14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ать  гласные и согласные звук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, гласный, соглас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различать гласные и согласные зву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Умение осознанно строить речевое высказы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и затрудн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  <w:r>
              <w:rPr/>
              <w:t>.</w:t>
            </w:r>
          </w:p>
        </w:tc>
      </w:tr>
      <w:tr>
        <w:trPr>
          <w:trHeight w:val="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яние согласного звука с гласным.  (с. 15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 определять количество и последовательность звуков в слове, слоге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определять количество и последовательность звуков в слов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и затрудн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  <w:r>
              <w:rPr/>
              <w:t>.</w:t>
            </w:r>
          </w:p>
        </w:tc>
      </w:tr>
      <w:tr>
        <w:trPr>
          <w:trHeight w:val="27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яние  согласного  звука   с гласным.             (с. 16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образуется слог-слияние? Как выделять слоги-слияния и звуки  в словах? Как группировать слова по первому (последнему) звуку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, слог-слия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 понять, как образуется слог-слияние. Возможность научиться выделять слоги-слияния и звуки в словах. Возможность научиться группировать слова по первому (последнему) зву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и затрудн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</w:tr>
      <w:tr>
        <w:trPr>
          <w:trHeight w:val="50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образуется слог?          (с. 17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 образуется слог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слово, слог,  звук, удар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 понять , как образуется сло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и затрудн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.</w:t>
            </w:r>
          </w:p>
        </w:tc>
      </w:tr>
      <w:tr>
        <w:trPr>
          <w:trHeight w:val="50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и  обобщение пройденного материала.    ( 18 -19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количество предложений в речи? Как определить количество слов в предложении? Как делить слова на слоги?  Как выделять ударный слог?  Как выделять слог – слияние? Как работать со схемами сл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слово, слог,  звук, ударение, гласные, согласны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закрепить умение определять количество предложений в речи, количество слов в предложении, делить слова на слоги,  выделять ударный слог, работать со схемами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и затрудн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.</w:t>
            </w:r>
          </w:p>
        </w:tc>
      </w:tr>
      <w:tr>
        <w:trPr>
          <w:trHeight w:val="50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а], буквы А, а. (с. 20 – 21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делить звук   [а] из речи? Как доказать, что он гласный?  Как составить рассказ по сюжетной картинке? Как  пересказывать сказку по серии картинок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 [а], буквы А, а, гласный, согласный, ударный, безудар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научиться выделять звук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]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 речи. Возможность научиться составлять рассказ по сюжетной картинке. Возможность научиться пересказывать сказку по серии картин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и затрудн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</w:tr>
      <w:tr>
        <w:trPr>
          <w:trHeight w:val="50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а], буквы А, а. (с. 22-23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делить звук   [а] из речи? Как доказать, что он гласный?  Как составить рассказ по сюжетной картинке? Как  пересказывать сказку по серии картинок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 [а], буквы А, а, гласный, согласный, ударный, безудар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научиться выделять звук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]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 речи. Возможность научиться составлять рассказ по сюжетной картинке. Возможность научиться пересказывать сказку по серии картин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ормулировать свои затрудн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</w:tr>
      <w:tr>
        <w:trPr>
          <w:trHeight w:val="17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о], буквы О, о. (с. 24 – 25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делить звук [о] из речи? Как  доказать, что звук [о], гласный? Как составить рассказ по сюжетной картинк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о], буквы О, о, гласный, согласный, ударный, безудар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научиться  выделять звук [о]. Возможность научиться составлять рассказ по сюжетной картинк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</w:tr>
      <w:tr>
        <w:trPr>
          <w:trHeight w:val="17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о], буквы О, о. (с. 26-27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делить звук [о] из речи. Как составить рассказ по сюжетной картинке? Как работать в пар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о], буквы О, о, гласный, согласный, ударный, безудар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 выделять звук [о]. Возможность научиться составлять рассказ по сюжетной картинке. Возможность научиться работать в пар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</w:tr>
      <w:tr>
        <w:trPr>
          <w:trHeight w:val="50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и], буквы И, и. (с. 28 – 31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делить звук [и]?  Как доказать, что он гласный? Как составлять предложения по сюжетной картинке? Как работать в паре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и], буквы И, и., гласный, согласный, ударный, безудар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Умение строить монологическое высказыва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</w:tr>
      <w:tr>
        <w:trPr>
          <w:trHeight w:val="50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 [ы], буква  ы. (с. 32 – 35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выделить звук  [ы] в процессе слого-звукового анализа? Как  находить слова с буквой ы в тексте? Как составлять слова, работая в пар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ы], буква ы, гласный, согласный, ударный, безудар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 выделять звук  [ы] в процессе слого-звукового анализа.  Возможность научиться находить слова с буквой ы в тексте. Возможность научиться составлять слова, работая в пар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.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 [у], буквы У, у. (с. 36 – 37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делить звук [у]  в процессе слого-звукового анализа? Как находить слова с буквой у в тексте? Как  работать с пословиц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[у] , буквы У, у, гласный, согласный, ударный безудар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делять звук  [у] в словах. Возможность научиться находить слова с буквой у в тексте.  Возможность научиться работать с пословиц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</w:tc>
      </w:tr>
      <w:tr>
        <w:trPr>
          <w:trHeight w:val="10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  (с. 38 – 39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ходить изученные звуки в словах? Как работать в группе? Как составлять рассказ по сюжетной картин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 А,  О,  У, ы,  И, гласный, согласный, ударный, безудар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находить изученные звуки в словах. Возможность научиться работать в группе. Возможность научиться составлять рассказ по сюжетной картин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</w:tc>
      </w:tr>
      <w:tr>
        <w:trPr>
          <w:trHeight w:val="503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арный период  (61ч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 [н], [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Н, н. (40 – 4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изводить слого-звуковой анализ слова с изучаемым звуком? Как выделить зв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н]  [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 в процессе слого -  звукового анали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 [н], [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Н, н, гласный, согласный, твёрдый, мяг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производить слого – звуковой анализ слова. Возможность  в  процессе анализа выделить изучаемые звуки,  узнавать их в словах. Возможность научиться читать слоги-слияния, слова  с изученной букв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тавить нов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роить монологическое высказыва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 [н], [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Н, н. (42 – 4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делить зву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н]  [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 в процессе слого -  звукового анализа?  Как составить рассказ по сюжетной картин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 [н], [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Н, н, гласный, согласный, твёрдый, мяг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слоги-слияния, слова  с изученной бу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составлять рассказ по серии сюжетных картин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тавить нов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роить монологическое высказыва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 [с], [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С, с. (с. 44 – 45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изводить слого-звуковой анализ слова с изучаемым звуком? Как выделить зв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с]  [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 в  процессе слого -  звукового анали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 [с], [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С, 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, согласный, твёрдый, мяг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производить слого – звуковой анализ слова. Возможность  в  процессе анализа выделить изучаемые звуки,  узнавать их в словах. Возможность научиться читать слоги-слияния, слова, предложения  с изученной букв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тавить нов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роить монологическое высказыва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 [с], [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С, с. (с. 46 – 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итать слоги-слияния с новой буквой? Как составлять слова из букв и слогов? Как составлять слова, работая в групп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 [с], [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С, 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, согласный, твёрдый, мяг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слоги - слияния с новой буквой. Возможность  научиться составлять слова из букв и слогов. Возможность научиться составлять слова, работая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тавить нов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роить монологическое высказыва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 [к], [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К, к. (с. 48 – 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изводить слого-звуковой анализ слова с изучаемым звуком? Как выделить зв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к]  [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 в процессе слого -  звукового анализа? Как читать слоги слияния и слова с новой букв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 [к], [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К, к. гласный, согласный, твёрдый, мяг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производить слого – звуковой анализ слова. Возможность  в  процессе анализа выделить изучаемые звуки,  узнавать их  в словах. Возможность научиться читать слоги-слияния, слова, предложения  с изученной букв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</w:tr>
      <w:tr>
        <w:trPr>
          <w:trHeight w:val="56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 [к], [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К, к. (с. 50 – 5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итать слоги слияния и слова с новой буквой? Как составить рассказ по сюжетной картинке? Как произносить предложение с разной интонаци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 [к], [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К, к. гласный, согласный, твёрдый, мяг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слоги – слияния с новой буквой. Возможность  научиться составлять рассказ по сюжетной картинке. Возможность научиться произносить предложение с разной интонаци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и произволь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Формулировать свои затрудне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 [т], [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Т, т. (с. 52 – 54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соотносить новые звуки и букву, их обозначающую? Как читать слоги-слияния и слова с новой буквой? Как составлять рассказ, используя  данные сл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 [т], [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Т, т, согласный, гласный, твёрдый, мягк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соотносить новые звуки и букву их обозначающую. Возможность научиться  слоги – слияния и слова с новой буквой.   Возможность научиться составлять рассказ, используя данны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 [т], [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Т, т. (с. 55 – 57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пишутся  имена людей?  Как  задавать вопросы и отвечать на них? Как разгадывать ребусы? Как работать в пар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 [т], [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Т, т, согласный, гласный, твёрдый, мягк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писать имена людей. Возможность научиться задавать вопросы и отвечать на них. Возможность научиться разгадывать ребусы и работать в пар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редлагать помощь и сотрудниче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л], [л’],  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, л. (с. 58 - 60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делить новые звуки? Как  читать слоги, слова, предложения с новыми буквами? Как работать в группе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л], [л’],  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, л, согласный, гласный, твёрдый, мягк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делять новые звуки. Возможность научиться  читать слоги, слова, предложения с новыми буквами. Возможность научиться работать в групп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Адекватно воспринимать предложение учителя по исправлению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и произволь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л], [л’],  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, л. (с. 61 – 63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читать слова, предложения с новыми буквами? Как составить рассказ на определённую тему? Как разыгрывать диалоги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л], [л’],  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, л, согласный, гласный, твёрдый, мягк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слова и предложения с новыми буквами. Возможность научиться составлять рассказ на определённую тему. Возможность научиться разыгрывать диалог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Адекватно воспринимать предложение учителя по исправлению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и произволь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р], [р’],  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, р  (с. 64 – 67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делить новые звуки? Как читать слоги, слова, предложения с новыми  звуками? Как  определять основную мысль текста? Как  составлять рассказ по сюжетной картинк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р], [р’],  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, р, согласный, гласный, твёрдый, мягк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определять основную мысль текста. Возможность научиться читать слоги, слова, предложения с новыми буквами. Возможность научиться составлять рассказ по сюжетной картин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Адекватно воспринимать предложение учителя по исправлению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и произволь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в], [в’], буквы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, в. (с. 68 – 71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выделить новые звуки? Как читать слова, слоги, предложения с новыми звуками? Как определять основную мысль текста? Как озаглавить текс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в], [в’], буквы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, в, гласный, согласный, твёрдый, мягк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делять новые звуки. Возможность научиться читать слова, слоги, предложения с новыми буквами. Возможность научиться определять основную  мысль текста и озаглавливать ег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Адекватно воспринимать предложение учителя по исправлению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и произволь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  Е, е.    (с. 72 – 73).</w:t>
              <w:b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изводить слого-звуковой анализ слов?  Как читать слоги, слова с буквой  е в начале слов и после гласных в середине и на конце сл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 Е, е, гласный, согласный.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производить слого-звуковой анализ слов. Возможность научиться читать слоги, слова с буквой е в начале слов и после гласных в середине и на конц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роить понятные для партнёра высказыва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  Е, е.    (с. 74 – 75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итать слоги-слияния с буквой е? Как подобрать антонимы? Как составлять текст по сюжетной картинк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 Е, е,  гласный, согласный.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слоги-слияния с буквой е. возможность научиться подбирать антонимы. Возможность научиться составлять текст по сюжетной картин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роить понятные для партнёра высказыва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.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Е – показатель мягкости, предшествующего согласного в слоге-слиянии. (с. 76 – 77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ить текст по сюжетной картинке? Как образовывать новые слова? Как работать в пар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 Е, е, гласный, согласный.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составлять текст по сюжетной картинке. Возможность научиться образовывать новые слова. Возможность научиться работать в пар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роить понятные для партнёра высказыва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.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п], [п’], 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, п. (с. 78 - 80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делять новые звуки из слов? Как находить в тексте ответы на вопросы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п], [п’], 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, п, согласный, гласный, твёрдый, мягк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делять новые звуки? Возможность научиться находить в тексте ответы на вопро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.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п], [п’], 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, п. (с. 81 – 83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 классифицировать слова в соответствии с их значением? Как составить рассказ о профессии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п], [п’], 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, п, согласный, гласный, твёрдый, мягк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классифицировать слова в соответствии с их значением. Возможность научиться составлять рассказ о професс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.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м], [м’], 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, м. (с. 84 – 86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делить звуки [м], [м’]  из слов? Как группировать и классифицировать все изученные буквы? Как составить рассказ, работая в пар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м], [м’], 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, м, согласный,  гласный, твёрдый, мягк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научиться выделять из слов звуки [м], [м’]. Возможность научиться группировать и классифицировать все изученные буквы. Возможность научиться составлять рассказ, работая в паре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понятные для партнёра высказыва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</w:tr>
      <w:tr>
        <w:trPr>
          <w:trHeight w:val="33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м], [м’], 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, м. (с. 87 – 89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ить рассказ, используя опорные слова? Как работать в групп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м], [м’], 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, м, согласный, гласный, твёрдый, мягкий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составлять рассказ, используя опорные слова. Возможность научиться работать в групп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роить монологическое высказыва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</w:tr>
      <w:tr>
        <w:trPr>
          <w:trHeight w:val="50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з], [з’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, з.  (с.90 – 91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выделять новые звуки? Как читать слоги, слова, предложения с новыми буквам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з], [з’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, з, гласный, согласный, твёрдый, мягкий, звонкий, глух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делять новые звуки. Возможность научиться читать слова, слоги, предложения с новыми букв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монологическое высказыва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</w:tr>
      <w:tr>
        <w:trPr>
          <w:trHeight w:val="503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четверть.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з], [з’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, з. (с. 92 – 93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ать парные по глухости-звонкости согласные звуки [з], [з’], [с], [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? Как читать слоги-слияния с этими буквами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з], [з’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, з, гласный, согласный, твёрдый, мягкий, звонкий, глух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 научиться различать парные по глухости-звонкости согласные звуки [з], [з’], [с], [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. возможность научиться читать слоги-слияния с этими букв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,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Осознанно и произволь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з], [з’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, з. Повторение. (с. 94  - 95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заглавить текст? Как работать в паре? Как отвечать на вопрос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з], [з’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, з, гласный, согласный, твёрдый, мягкий, звонкий, глух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озаглавливать текст. Возможность научиться работать в паре. Возможность научиться отвечать на вопро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б], [б’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, б. (с. 96 – 97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делить звуки [б], [б’]? Как читать слоги, слова с новой букв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б], [б’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, б, согласный, гласный, твёрдый, мягкий, звонкий, глух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делять  звуки [б], [б’]. Возможность научиться читать слоги, слова с новой букв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б], [б’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, б. (с. 98 – 99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лять рассказ по сюжетной картинке? Как разгадывать ребусы? Как дополнять сл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б], [б’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, б, согласный, гласный, твёрдый, мягкий, звонкий, глух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составлять рассказ по сюжетной картинке. Возможность научиться разгадывать ребусы. Возможность научиться дополнять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б], [б’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, б. (с. 100 – 101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йти лишнее слово? Как составить рассказ по сюжетной картинке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б], [б’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, б, согласный, гласный, твёрдый, мягкий, звонкий, глух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находить среди данных слов лишнее. Возможность научиться составлять рассказ по сюжетной картин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слогов и слов с буквами б, п.   (с. 102 – 103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ать парные по глухости-звонкости согласные звуки: [б], [б’], [п], [п’]?  Как работать в паре, придумывать слова на заданную букву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б], [б’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, б, согласный, гласный, твёрдый, мягкий, звонкий, глух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научиться различать парные по глухости-звонкости согласные звуки: [б], [б’], [п], [п’]. возможность научиться работать в паре, придумывать слова на заданную букву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роить понятные для партнёра высказыва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д], [д’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, д. (с. 104 – 106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делить звуки [д], [д’]?  Как читать слоги, слова, предложения со звуками [д], [д’]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д], [д’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, д, гласный, согласный, твёрдый, мягкий, звонкий, глух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делять  из слов звуки [д], [д’]. Возможность научиться читать слоги, слова, предложения с изученными букв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роить понятные для партнёра высказыва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д], [д’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, д. (с. 107 – 109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ать парные по глухости-звонкости согласные: [д], [д’],  [т], [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? Как составить рассказ по сюжетной картинке? Как работать в пар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д], [д’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, д, гласный, согласный, твёрдый, мягкий, звонкий, глух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 научиться различать парные по глухости-звонкости согласные: [д], [д’],  [т], [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 Возможность научиться составлять рассказ по сюжетной картинке. Возможность научиться работать в пар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роить понятные для партнёра вы]сказыва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 буквы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     (с. 110 – 11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означать слияние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? Как объяснять разницу между количеством букв и звуков в словах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 буквы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ласный, соглас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научиться обозначать слияние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 Возможность научиться объяснять разницу между количеством звуков и букв в слов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 буквы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Буква Я – показатель мягкости предшествующего согласного в слог – слиянии.    (с. 112 – 113) 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читать слоги-слияния с  буквами а, я? Как работать в паре  по тексту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 буквы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ласный, соглас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слоги – слияния  с буква я, а. Возможность научиться работать в паре по текст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 буквы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Буква Я – показатель мягкости предшествующего согласного в слог – слиянии.  (с. 114 – 115).       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итать слова с буквой я? Как работать в группе над  анализом произведения? Как соотнести рисунки и сл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 буквы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ласный, соглас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слова с буквой я. Возможность научиться работать в группе над анализом произведения. Возможность научиться соотносить рисунки и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Адекватно воспринимать предложение учителя по исправлению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и произволь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 буквы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Буква Я – показатель мягкости предшествующего согласного в слог – слиянии.  (с. 116 – 117).     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определить разные значения одного и того же слова? Как работать с пословицами? Как сравнивать, группировать и классифицировать все изученные букв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 буквы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ласный, соглас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определять разные значения одного и того же слова. Возможность научиться работать с пословицами. Возможность научиться сравнивать, группировать и классифицировать все изученные букв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Адекватно воспринимать предложение учителя по исправлению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и произволь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г], [г’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, г. (с. 118 – 120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делять звуки [г], [г’],  [к], [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? Как читать слоги, слова с изученной буквой? Как читать текст и находить в нём слова с заглавной букв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г], [г’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, г, согласный, гласный, звонкий, глухой, твёрдый, мягк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звуки [г], [г’],  [к], [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]. Возможность научиться читать слоги, слова с изученной буквой. Возможность научиться читать текст и находить в нём слова с заглавной букв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г], [г’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, г. Сопоставление слогов и слов с буквами г и  к.    (с.  121 – 123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поставлять попарно слоги с буквами г, к?  Как научиться читать скороговорку? Как работать в паре над анализом произвед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г], [г’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, г, согласный, гласный, звонкий, глухой, твёрдый, мяг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сопоставлять попарно слоги с буквами К, г. Возможность научиться читать скороговорку. Возможность научиться работать в паре над анализом произведения</w:t>
            </w:r>
            <w:r>
              <w:rPr/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монологическое высказыва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согласный звук [ч’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, ч. (с. 4 – 6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делять звук  [ч’] из слов? Как читать слоги-слияния, слова с новой буквой? Как писать сочетания ча, чу? Как определить разные значения одного и того же сло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огласный звук [ч’], согласный, гласный, твёрдый, мягкий, звонкий, глух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делять звук  [ч’] из слов. Возможность научиться читать слоги-слияния, слова с новой буквой. Возможность научиться писать сочетания ча, чу. Возможность научиться определять разные значения одного и того ж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монологическое высказыва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согласный звук  [ч’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, ч. (с. 7 -  9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итать слова с изученной буквой? Как составлять рассказ по сюжетной картинке? Как задавать вопросы по содержанию прочитанного текст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огласный звук [ч’], согласный, гласный, твёрдый, мягкий, звонкий, глух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слова с изученной буквой. Возможность научиться составлять рассказ по сюжетной картинке. Возможность научиться задавать вопросы по содержанию прочитанного текста</w:t>
            </w:r>
            <w:r>
              <w:rPr/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означение мягкости согласных на конце и в середине слова буквой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ь </w:t>
            </w:r>
            <w:r>
              <w:rPr>
                <w:rFonts w:cs="Times New Roman" w:ascii="Times New Roman" w:hAnsi="Times New Roman"/>
                <w:iCs/>
              </w:rPr>
              <w:t xml:space="preserve"> (с. 10 – 11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устанавливать количество звуков в слове? Как обозначать мягкость согласного на конце слова гусь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обозначать мягкость согласного на конце слова гусь. Возможность научиться устанавливать количество звуков в слове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означение мягкости согласных на конце и в середине слова буквой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ь  </w:t>
            </w:r>
            <w:r>
              <w:rPr>
                <w:rFonts w:cs="Times New Roman" w:ascii="Times New Roman" w:hAnsi="Times New Roman"/>
                <w:iCs/>
              </w:rPr>
              <w:t>(с. 12– 13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итать слова с буквой ь знак в середине и на конце? Как различать слова, отвечающие на вопросы кто?  что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слова с буквой ь знак на конце и в середине. Возможность научиться различать слова, отвечающие на вопросы кто?  что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Умение осознанно строить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Обращаться за помощью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означение мягкости согласных на конце и в середине слова буквой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ь     </w:t>
            </w:r>
            <w:r>
              <w:rPr>
                <w:rFonts w:cs="Times New Roman" w:ascii="Times New Roman" w:hAnsi="Times New Roman"/>
                <w:iCs/>
              </w:rPr>
              <w:t>(с. 14– 15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твечать на вопросы по содержанию текста? Как работать в группе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отвечать на вопросы по содержанию текста. Возможность научиться работать в групп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Умение осознанно строить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Обращаться за помощью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ёрдый согласный звук [ш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</w:rPr>
              <w:t>Ш, ш. (с. 16 – 17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 выделить звук  </w:t>
            </w:r>
            <w:r>
              <w:rPr>
                <w:rFonts w:cs="Times New Roman" w:ascii="Times New Roman" w:hAnsi="Times New Roman"/>
              </w:rPr>
              <w:t>[ш] из слов? Как читать слоги-слияния, слова с буквой ш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ёрдый согласный звук [ш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</w:rPr>
              <w:t>Ш, ш, согласный, твёрдый, глух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  выделять звук  [ш] из слов. Возможность научиться читать слоги-слияния, слова с буквой ш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Адекватно воспринимать предложение учителя по исправлению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и произволь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ёрдый согласный звук [ш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</w:rPr>
              <w:t>Ш, ш. Сочетание ши.  (с. 18 – 19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итать слова с изученной буквой? Как писать сочетания ши, ш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ёрдый согласный звук [ш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</w:rPr>
              <w:t>Ш, ш, согласный, твёрдый, глух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слова с буквой ш. Возможность научиться писать сочетания ши, ш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Адекватно воспринимать предложение учителя по исправлению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и произволь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ёрдый согласный звук [ш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</w:rPr>
              <w:t>Ш, ш. Сочетание ши.  (с. 20 - 21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лассифицировать слова в соответствии с их значением? Как соотнести все изученные буквы со звукам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й согласный звук [ш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, ш, согласный, твёрдый, глух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классифицировать слова в соответствии с их значением. Возможность научиться соотносить изученные буквы со зву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Адекватно воспринимать предложение учителя по исправлению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 и произволь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ёрдый согласный звук [ш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</w:rPr>
              <w:t>Ш, ш. Сочетание ши. (с. 22 – 23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скороговорками? Как работать в группе? Как составить рассказ  на заданную тему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й согласный звук [ш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, ш, согласный, твёрдый, глух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работать со скороговорками. Возможность научиться составлять рассказ на заданную тем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учебную задачу. П. 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авить вопросы, обращаться за помощь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ж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, ж. (с. 24 – 26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спознавать в словах новый звук? Как читать слоги-слияния, слова с новой буквой? Как писать сочетания жи, ш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ж]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, ж, согласный, твёрдый, звонк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научиться распознавать в словах новый звук. Возможность научиться читать слоги-слияния, слова с новой буквой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учебную задачу. П. 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авить вопросы, обращаться за помощь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ж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Ж, ж. Сопоставление зву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ж], [ш].  (с. 27 – 29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читать слоги с буквами ж, ш? Как работать  в паре? Как работать со скороговоркой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ж]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, ж, согласный, твёрдый, звонк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слоги с буквами ж, ш. Возможность научиться работать в паре. Возможность научиться работать со скороговорк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учебную задачу. П. 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авить вопросы, обращаться за помощь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,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казатель мягкости предшествующего согласного в слоге-слиянии. (с. 30 – 31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бъяснять разницу между количеством звуков  и букв в словах? Как читать слова с буквой ё в начале слова и после гласных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,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лас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объяснять разницу между количеством звуков и букв в словах. Возможность научиться читать слова с буквой ё в начале слова и после глас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учебную задачу. П. 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авить вопросы, обращаться за помощь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,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казатель мягкости предшествующего согласного в слоге-слиянии. (с. 32 – 33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итать слоги-слияния с буквами ё, о?  Как читать скороговорк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,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ласный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научиться читать слова с буквами ё, о. возможность научиться работать со скороговоркам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учебную задачу. П. 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авить вопросы, обращаться за помощь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 [й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Cs/>
              </w:rPr>
              <w:t>й.  (с. 34  -  37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делить звук [й] в процессе слого-звукового анализа? Как читать слова с изученной буквой? Как отвечать на вопросы по содержанию текста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й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делять звук [й] в процессе слого-звукового анализа. Возможность научиться читать слова с изученной буквой. Возможность научиться отвечать на вопросы по содержанию тек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учебную задачу. П. 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авить вопросы, обращаться за помощь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.</w:t>
            </w:r>
          </w:p>
        </w:tc>
      </w:tr>
      <w:tr>
        <w:trPr>
          <w:trHeight w:val="503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[х], [х’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, х. (с. 38 – 40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к выделить  в словах новые звуки [х], [х’]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читать слоги, слова с новыми звуками? Как работать со словарём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[х], [х’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, х, согласный, глухой, твёрдый, мягк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научиться  выделять  в словах новые зв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х], [х’]. Возможность научиться читать слоги, слова с новыми звуками. Возможность научиться работать со словарё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учебную задачу. П. 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авить вопросы, обращаться за помощь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[х], [х’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, х. (с. 41 – 43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итать слова с изученными буквами? Как задавать вопросы по содержанию текста? Как работать с пословицам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слова с изученными буквами. Возможность научиться задавать вопросы по содержанию. Возможность научиться работать с пословиц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Осознан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Предлагать помощь и сотрудниче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[х], [х’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, х. (с. 44 – 45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итать предложения,  соблюдая интонацию и паузы? Как работать  паре и в групп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[х], [х’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, х, согласный, глухой, твёрдый, мягк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предложения, соблюдая интонацию и паузы. Возможность научиться работать в паре и в групп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Осознан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Предлагать помощь и сотрудниче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Ю, ю. Буква ю – показатель мягкости предшествующего согласного в слоге-слиянии. (с. 46 – 49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ъяснить разницу между количеством звуков  и букв  в словах? Как  читать слоги  с буквами ю, у? Как работать в группе и в пар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Ю, 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 объяснить разницу между количеством звуков  и букв  в словах. Возможность научиться читать слова с буквами ю, у. возможность научиться работать в группе и в пар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Осознан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Предлагать помощь и сотрудниче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ц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, ц. (с. 50 – 52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делить звук [ц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лова?  Как распознавать  в словах новый звук, читать слоги и слова с изученной буквой? Как работать в пар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ц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, ц, согласный, твёрдый, глух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 выделять звук [ц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лова. Возможность научиться распознавать в словах новый звук, читать слоги и слова с изученной буквой. Возможность научиться работать в пар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Осознан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Предлагать помощь и сотрудниче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ц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, ц. (с. 53 – 55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читать стихотворные тексты? Как работать над скороговоркой? Как читать слоги с буквами ц, ч, с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ц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, ц, согласный, твёрдый, глух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разительно читать стихотворные тексты. Возможность научиться работать над скороговоркой. Возможность научиться читать слоги с буквами ц, ч.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Осознан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Предлагать помощь и сотрудниче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 звук [э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, э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с. 56 – 58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делить звук [э] из слова? Как читать слова с новой букво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 звук [э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Э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с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слова с новой букв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Осознан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Предлагать помощь и сотрудниче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 звук [э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, э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с. 59 – 61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итать слова с изученными буквами? Как отвечать на вопросы по прочитанному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 звук [э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Э, э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с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 читать слова с изученными буквами. Возможность научиться отвечать на вопросы по прочитанном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Осознан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Предлагать помощь и сотрудниче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глухой согласный звук [щ’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Щ, щ. (с. 62 – 65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делить звук [щ’] из слов? Как  читать слоги, слова  с новой буквой?  Как читать скороговорк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глухой согласный звук [щ’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Щ, щ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делять звук [щ’] в словах. Возможность научиться читать слова, слоги с новой буквой.  Возможность научиться читать скороговор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Осознан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Предлагать помощь и сотрудниче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глухой согласный звук [щ’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Щ, щ. (с. 66-69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читать стихотворные тексты? Как работать  в пар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глухой согласный звук [щ’]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Щ, щ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стихотворные тексты. Возможность научиться работать в пар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роить понятные для партнёра высказыва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ф], [ф’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, ф (с. 70 – 73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делить звуки  [ф], [ф’] из слов? Как читать слоги, слова с изученной буквой? Как различать парные по глухости-звонкости согласные звуки [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 -  [ф’], [в] - [ф]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ф], [ф’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, ф,  согласный, глухой, твёрдый, мягк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делять звуки  [ф], [ф’] из слов. Возможность научиться читать слоги, слова с изученной буквой. Возможность научиться  различать парные по глухости-звонкости согласные звуки [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-  [ф’], [в] - [ф]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роить понятные для партнёра высказыва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, Ъ.  (с. 74 – 77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роль играет Ъ, и Ь знак в речи? Как обозначить буква ми примыкание согласного  [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 к слиянию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, Ъ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обозначать буквами  примыкание согласного  [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к слиянию. Возможность понять какую роли играет Ъ и Ь знак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роить понятные для партнёра высказыва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Ь, Ъ.  (с. 78 – 81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итать слова с разделительным мягким знаком и мягким знаком -  показателем мягкост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, Ъ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слова с разделительным мягким знаком и мягким знаком показателем мягк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Осознан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Предлагать помощь и сотрудниче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букварный период  (14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(с. 82 – 83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называть буквы русского алфавита? Как правильно называть группы букв? Как научиться выразительно, читать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правильно называть буквы русского алфавита. Возможность научиться правильно, объединять буквы в группы. Возможность научиться читать выразительно чита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роить понятные для партнёра высказыва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 «Как мальчик Женя научился говорить букву «р».      (с. 84 – 85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 основе названия текста определить его содержание? Как читать по ролям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на основе названия текста определять его содержание. Возможность научиться читать по роля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Осознан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Предлагать помощь и сотрудниче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. Ушинский «Наше Отечество». (с. 86 – 87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главную мысль текста? Как отвечать на вопросы по тексту? Как пересказывать текст на основе опорных слов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о, Родин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определять главную мысль текста. Возможность научиться отвечать на вопросы по тексту. Возможность научиться пересказывать текст на основе опорных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роить понятные для партнёра высказыва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лавянской азбуки. Первоучители словенские. (с. 88 – 89). В. Крупин «Первый букварь». (с. 90 – 91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с дополнительной литературой? Как объяснить смысл непонятных слов, пользуясь словарём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учители словенские Кирилл, Мефодий. Древнерусский алфави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работать с дополнительной литературой. Возможность научиться объяснять смысл непонятных слов, пользуясь словарё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Осознан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Предлагать помощь и сотрудниче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Сказки. Выставка книг. (с. 92 – 93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определить название сказки на основе иллюстрации? Как определить из какой книги прочитанный отрывок? Как научиться выразительно читать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научиться определять название сказки на основе иллюстрации. Возможность научиться определять,  из какой книги прочитанный отрывок. Возможность научиться читать выразительно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Осознан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Предлагать помощь и сотрудниче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. Рассказы для детей. (с. 94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учиться выразительно читать? Как соотнести поступки героев со своими поступками?  Как придумывать свои рассказы на определённую жизненную ситуацию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выразительно. Возможность научиться соотносить поступки героев со своими поступками. Возможность научиться придумывать свои рассказы на определённую жизненную тем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монологическое высказыва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. Ушинский. Рассказы для детей.      (с. 95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относить главную мысль рассказа с названием рассказ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 соотносить главную мысль рассказа с названием рассказа. Возможность научиться оценивать свои поступ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И. Чуковский «Телефон», «Путаница». (с. 96 – 97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разительно читать стихи? Как по рисунку составить рассказ? Как читать диалог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разительно,  читать стихи. Возможность научиться по рисунку,  составлять рассказ. Возможность научиться читать диало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монологическое высказыва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Бианки  «Первая охота». (с. 98 – 99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амостоятельно озаглавить текст рассказа? Как отвечать на вопросы учителя по содержанию текста? Как пересказывать текст на основе опорных слов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самостоятельно озаглавливать текст рассказа. Возможность научиться отвечать на вопросы учителя по содержанию текста. Возможность научиться пересказывать текст на основе опорных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. Маршак. Стихи.          (с. 100 – 101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учиться выразительно,  читать стихи? Как  читать по ролям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разительно, читать стихи. Возможность научиться  читать по роля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монологическое высказыва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Пришвин.  Рассказы.  (с. 102 – 103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рисовать словесные картинки? Как отвечать на вопросы по содержанию?  Как рассказать о герое произведения с помощью опорных слов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рисовать словесные картинки. Возможность научиться отвечать на вопросы по содержанию. Возможность научиться рассказывать о герое произведения, пользуясь опорными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Осознан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Предлагать помощь и сотрудниче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. Барто,  С. В. Михалков. Стихи. С. 104 - 106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учиться выразительно читать стихи? Как  сравнивать рассказ и стихотворени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разительно читать стихи. Возможность научиться сравнивать рассказ и стихотвор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Осознан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Предлагать помощь и сотрудниче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, Заходер,  В. Д. Берестов. Стихи. (с. 107 – 108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ять настроение стихотворения? Как  читать стихи, отражая настроени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определять настроение стихотворения. Возможность научиться читать стихи, отражая настро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Осознан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Предлагать помощь и сотрудниче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«Живая азбука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достижения. (с.109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едставить свой проект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представлять проек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монологическое высказывани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.</w:t>
            </w:r>
          </w:p>
        </w:tc>
      </w:tr>
      <w:tr>
        <w:trPr>
          <w:trHeight w:val="503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е чтение (36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 – были бук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анько  «Загадочные буквы». (с. 5 – 8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итать целыми словами? Как создавать свои двустишия о буквах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, автор, произвед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научиться читать целыми словам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Умение выражать свои мысли полно и точн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 учебной деятельности.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Токмакова «Аля,  Кляксич и буква «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 9 – 10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лить текст на части? Как составить картинный план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 лиц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делить текст на части. Возможность научиться составлять картинный пла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Концентрация воли для преодоления  интеллектуальных труд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осознанно строить речевые  высказывания в устной форме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Умение выражать свои мысли при решении различных задач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Уважительно относи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к чужому тр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ёрный «Живая азбука», Ф. Кривин «Почему «А» поётся, а «Б» нет.   (с. 11 – 13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читать по ролям? Как выразительно прочитать текст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 лиц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по ролям. Возможность научиться выразительно читать текс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Концентрация воли для преодоления  интеллектуальных труд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осознанно строить речевые  высказывания в устной форме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Умение выражать свои мысли при решении различных задач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Уважительно относи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к чужому тр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пгир «Про медведя»,  М. Бородицкая  «Разговор с пчелой».  (с. 14 – 16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читать выразительно, передавая при чтении различные интонации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, автор, стихотвор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выразительно, передавая при чтении различные интон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саморегуля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осознанно строить речевые высказы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роявлять активность при решении различных задач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Навыки сотрудничества в раз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Гамазкова  «Кто как кричит?»,  «Живая азбу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. 17 – 18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читать выразительно, передавая при чтении различные интонаци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, автор, стихотвор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выразительно, передавая при чтении различные интон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саморегуля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осознанно строить речевые высказы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роявлять активность при решении различных задач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Навыки сотрудничества в раз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. Маршак «Автобус номер двадцать шест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19 – 21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анализировать произведение? Как читать целыми словам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, рифм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анализировать произведение. Возможность научиться читать целыми слов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Концентрация воли для преодоления  интеллектуальных труд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осознанно строить речевые  высказывания в устной форме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Умение выражать свои мысли при решении различных задач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Уважительно относи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к чужому труду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  «Буквы – герои сказок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полнить проект и представить его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полнять проекты и представлять и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Строить понятные для партнёра высказыва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навыки адаптации в динамично изменяющемся мире.</w:t>
            </w:r>
          </w:p>
        </w:tc>
      </w:tr>
      <w:tr>
        <w:trPr>
          <w:trHeight w:val="503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азки, загадки, небылицы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 Чарушин  «Теремок».     (с. 31 – 37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читать целыми словами? Как выразительно читать диалоги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, сказ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целыми словами. Возможность научиться выразительно читать диалог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учебную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осознанно строить речевые высказы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Уважительно относи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к чужому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Рукавичка». (с. 38 – 41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пересказывать текст по опорным словам  и картинному плану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пересказывать текст по опорным словам и картинному план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учебную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осознанно строить речевые высказы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Уважительно относи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к чужому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и, песен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и,  небылицы.        (с. 42 – 46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разительно прочитать загадку, песенку, потешку, небылицу? Как сочинить свою загад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, загадка, потешка, небылиц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разительно читать загадки, песенки, потешки, небылицы. Возможность научиться  сочинять свои загад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Принимать и сохранять учебную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осознанно строить речевое высказывание в устной форме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Умение выражать свои мысли полно и точн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Уважите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тноси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к чужому мн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и песенки из книги «Рифмы Матушки Гусыни». (с. 47 – 51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очитать выразительно стихи и песенки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, песенки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выразительно стихи и песенки. Возможность научиться пересказывать сказку по картинному план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учебную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осознанно строить речевые высказы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Уважительно относи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к чужому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Стихи. Русская народная сказка «Петух и собака».               (с. 54 – 56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ересказать сказку по картинному плану? Как прочитать выразительно стих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, стих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выразительно стихи.  Возможность научиться пересказывать сказку по картинному план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таринных книг Л. Толстой  «Зайцы и лягушки»,  К. Ушинский «Гусь и журав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 58 – 59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научиться читать целыми словами? Как пересказать сказку по вопросам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целыми словами. Возможность научиться пересказывать сказку по вопрос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учебную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осознанно строить речевые высказы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Задавать вопросы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Уважительно относи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к чужому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. Оценим свои достижения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воены произведения данного раздел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онят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, работая в паре и самостоятельно, оценить свои дости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Осуществлять взаимный контроль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Принятие образа «хорошего ученика»</w:t>
            </w:r>
          </w:p>
        </w:tc>
      </w:tr>
      <w:tr>
        <w:trPr>
          <w:trHeight w:val="503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рель, апрель. Звенит капель!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ещеев «Сельская песенка». А. Майков «Весна», «Ласточка примчалась…», Маршак «Апрель».  (с. 64 – 67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читать стихи выразительно? Как представить картины, которые рисует автор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научиться читать стихи выразительно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деление позна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 Токмакова  «Ручей».  Е. Трутнева «Когда это бывает?» (с. 68 – 70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выразительно прочитать стихи?  Как работать в паре над выразительным чтением стихотвор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работать в паре над выразительным чтением стихотво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ься  к мнению другого человека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Воробушки», «Чудо». А. Майков «Христос Воскрес!» (72 – 74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выразительно прочитать стихи?  Как работать в паре над выразительным чтением стихотворени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работать в паре над выразительным чтением стихотво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ься  к мнению другого человека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 «Наш класс – дружная семья». Создание летописи класс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выполнить проект и представить его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полнять проекты и представлять и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Волевая саморегуля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ительно относиться к мнению другого человека.</w:t>
            </w:r>
          </w:p>
        </w:tc>
      </w:tr>
      <w:tr>
        <w:trPr>
          <w:trHeight w:val="503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в шутку и в серьё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окмакова «Мы играли в хохотушки», Я. Тайц «Волк», Г. Кружков «РРРЫ!». (с.5 – 8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учиться анализировать произведение? Как пересказать  по опорным словам? Как читать по ролям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анализировать произведение. Возможность научиться пересказывать по опорным словам. Возможность научиться читать по роля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осознанно строить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Артюхова «Саша-дразнилка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«Федотка», О. Дриз «Прив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 9 – 13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бить текст на части? Как подобрать заголовок к каждой части?  Как по опорным словам пересказать текст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делить текст на части. Возможность научиться пересказывать текст по опорным слов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ься  к мнению другого человека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ивоварова «Кулинаки-пулинаки», О. Григорьев «Стук», И. Токмакова «Разговор Лютика и Жучка». (с. 14 – 15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итать по ролям? Как анализировать произведение и делать вывод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по ролям. Возможность научиться анализировать произведение и делать вывод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осознанно строить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Чуковский «Телефон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17 – 21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итать по ролям? Как при чтении с помощью интонации передавать настроение и чувства героев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 при чтении с помощью интонации передавать настроение и чувства герое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ляцковский «Помощник». (с. 22 – 23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учиться читать выразительно? Как отвечать на вопросы словами из текст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отвечать на вопросы словами из тек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Формулировать свои затрудн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ься  к мнению другого человека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. Оценим свои достижения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воены произведения данного раздел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онят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, работая в паре и самостоятельно, оценить свои дости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ься  к мнению другого человека.</w:t>
            </w:r>
          </w:p>
        </w:tc>
      </w:tr>
      <w:tr>
        <w:trPr>
          <w:trHeight w:val="503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и мои друз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Ермолаев «Лучший друг»Е. Благинина «Подарок». (с. 31 – 33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анализировать поступки героев? Как соотнести пословицу с текстом произведения? Как  научиться сравнивать рассказ и стихотворени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а, стихотворение, расска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анализировать поступки героев. Возможность научиться сравнивать рассказ и стихотвор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осознанно строить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рлов «Кто первый?», С. Михалков «Бара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 34 – 36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учиться читать выразительно? Как читать по ролям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стихотвор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выразительно. Возможность научиться читать по роля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еф «Совет», В. Берестов «В магазине игрушек»,  И. Пивоварова «Вежливый ослик». (с. 37 – 40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учиться читать выразительно?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ямство, встреча, ссора, бе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выразительн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Формулировать свои затрудн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ься  к мнению другого человека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Барто «Вот так защитник», Я. Аким «Моя родня», С. Маршак «Хороший ден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41 – 47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учиться читать выразительно? Как научиться составлять рассказ на заданную тему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составлять выразительно. Возможность научиться составлять рассказ на заданную тем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осознанно строить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 Энтин  «Про дружбу», Д. Тихомиров «Мальчики и лягушки»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48 – 51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учиться читать целыми словами?  Как научиться рассуждать и делать вывод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стихотвор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читать целыми слов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 «Наш класс – дружная семья». Создание летописи класса</w:t>
            </w:r>
            <w:r>
              <w:rPr/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выполнить проект и представить его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полнять проекты и представлять и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Волевая саморегуля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ься к мнению другого человека.</w:t>
            </w:r>
          </w:p>
        </w:tc>
      </w:tr>
      <w:tr>
        <w:trPr>
          <w:trHeight w:val="503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братьях наших меньш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ихалков «Трезор», Р. Сеф «Кто любит соба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57 – 59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разительно прочитать стихотворение? Как работать в пар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учиться выразительно,  читать стихи. Возможность научиться работать в пар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мение осознанно строить 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сеева «Собака яростно лаяла» И. Токмакова «Купите собаку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60 – 63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научиться читать целыми словами?  Как пересказать рассказ по рисунку? Как при чтении стихотворения передать чувств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научиться читать целыми словами. Возможность научиться пересказывать рассказ по рисунку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ляцковский «Цап Царапыч»,  Г. Сапгир «Кошка». (с. 64 – 67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научиться читать выразительно? Как  читать диалог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хотворение, диало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ожность научиться читать выразительно. Возможность научиться читать диало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 Задавать вопросы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ься  к мнению другого человека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Лягушата»,  В Лунин «Никого не обижа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68 – 70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научиться читать выразительно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хотвор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ожность научиться читать выразительно. Возможность научиться сравнивать произведения разных жанр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ься  к мнению другого человека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 «Храбрый ёж», Н Сладков «Лисица и ёж» (с.71-73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читать по ролям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ожность научиться читать выразительно. Возможность научиться читать диало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ься  к мнению другого человека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. Оценим свои достижения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воены произведения данного раздел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онят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, работая в паре и самостоятельно, оценить свои дости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Волевая саморегуля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лушать собесед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ься к мнению другого человек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</w:t>
      </w:r>
    </w:p>
    <w:p>
      <w:pPr>
        <w:pStyle w:val="Normal"/>
        <w:spacing w:lineRule="auto" w:line="240"/>
        <w:ind w:firstLine="70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конце 1 класса обучающие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олжны знать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зусть не менее 5 стихотворений классиков отечественной и зарубежной литературы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, темы и сюжеты 1 – 2 произведений больших фольклорных жанров, а также литературных произведений классических писател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а 3-4 авторов и названия их произведений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олжны уме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содержание прочитанного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образ слова по его элементам (по отдельным буквам и частям букв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казать небольшой текст своими словами и с опорой на картин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заглавие текста, называть автора произвед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заглавие текста, называть автора произведе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в практическом плане рассказ, сказку, стихотворени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выполнение любой проделанной работы, учебного зада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олжн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участие в конкурсах чтец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навыками сознательного, правильного и выразительного чтения целыми словами при темпе громкого чтения не менее 30 слов в минуту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содержание прочитанного произведения.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собы и формы оценки их достиж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итывая, что учащиеся 1-ых классов, учатся без оценок, их достижения оцениваются по результатам тестирования по пройденным тем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атериально-технического, учебно-методического и информационного обеспечения образовательного процесс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реализации программного содержания используются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тературное чт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Азбука, 1 класс» 1 часть, В.Г.Горецкий, В.А. Кирюшкин, А.Ф. Шанько, В.Д. Берес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Литературное чтение, 1 класс», 2 части, Л.Ф. Климанова, В.Г. Горецкий, М.В. Голованова.</w:t>
      </w:r>
    </w:p>
    <w:p>
      <w:pPr>
        <w:pStyle w:val="Normal"/>
        <w:shd w:fill="FFFFFF" w:val="clear"/>
        <w:ind w:left="14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44"/>
      <w:szCs w:val="44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>
      <w:sz w:val="20"/>
      <w:szCs w:val="20"/>
    </w:rPr>
  </w:style>
  <w:style w:type="character" w:styleId="1">
    <w:name w:val=" Знак Знак1"/>
    <w:basedOn w:val="2"/>
    <w:qFormat/>
    <w:rPr>
      <w:b/>
      <w:bCs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21:10:00Z</dcterms:created>
  <dc:creator>Романовы</dc:creator>
  <dc:description/>
  <cp:keywords/>
  <dc:language>en-US</dc:language>
  <cp:lastModifiedBy>User</cp:lastModifiedBy>
  <cp:lastPrinted>2011-10-02T20:05:00Z</cp:lastPrinted>
  <dcterms:modified xsi:type="dcterms:W3CDTF">2011-10-02T16:07:00Z</dcterms:modified>
  <cp:revision>15</cp:revision>
  <dc:subject/>
  <dc:title/>
</cp:coreProperties>
</file>