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ОТКРЫТЫХ ДВЕРЕЙ В ДЕТСКО-ПОДРОСТКОВОМ ЦЕНТРЕ «ИСТИНА»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, подготовка: Чекмарёва Наталия Петровна, педагог дополнительного образования высшей категории  МБОУ ЦДТ «Пушкинская школа»,  руководитель структурного подразделения ДПЦ «Истина» Кубинка – 10 Одинцовского района Московской област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е оформление, презентация: Бачелюк Елена Павловна, концертмейстер ЦДТ «Пушкинская школа»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едущие: актив детей клуба (центра) «Истина»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ДВЕРИ НАШИ ВСЕМ ОТКРЫТЫ!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ребятам и их родителям жизнь в «Доме, в котором мы живём» во внеурочное время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увлечения и достижения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ь других ребят к нам в центр развивать их творческие способности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ять межличностные отношения в детском коллективе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ация к жизни в обществе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ующие лица - праздник готовят и проводят учащиеся объединения «Лидер» 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едущих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а из-за кулис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йка и Знайка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ая шапочка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вина</w:t>
      </w:r>
    </w:p>
    <w:p>
      <w:pPr>
        <w:pStyle w:val="Style17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формление и реквизит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л празднично украшен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нтре сцены плакат «Добро пожаловать»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боку сцены установлен флагшток с флагом  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цене вазы с цветами и шары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и песен для праздника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оты ребятам и родителям</w:t>
      </w:r>
    </w:p>
    <w:p>
      <w:pPr>
        <w:pStyle w:val="Style17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8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ПРАЗДН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собираются гости звучат веселые мелодии детских песе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ходят ведущие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ат фанфары. Начинается театрализованное представл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ый ведущий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ропитесь! Торопитесь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ходите поскорей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ери наши всем открыт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Центре «Истина» для д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ой ведущий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ропитесь! Торопитесь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й семьей спишите к на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есь найдете всем занятье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рослым, детям, малыш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ле гаснет свет, включаются бегущие огни. Начинается презентац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 за кад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ть дом такой на свете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орый любят дети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оит он в окружении света и тепл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росто невозможн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йти и не заметит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ящийся из ок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т мира и доб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тех, кто в чудо вери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ы его двери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ем жизнь кипит от с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частливых, ярких лиц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есь творчество вершится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есь вдохновеньем веет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каждый звук вам скажет –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детства нет границ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словно ночью поздней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т вспыхивают звезды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есь педагог – волшебни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ант, как свет зажж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плом согреет душ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и зимы морозной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 каждому ребен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опиночку найд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ый ведущий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брый вечер, дорогие друзья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ой ведущий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брый вечер, уважаемые педагоги, родители и гости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ый ведущий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 рады приветствовать вас в нашем прекрасном зал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ый ведущий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орый имеет очень красивое название, «Посвящение в гильдию творцов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ый ведущий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екотором царстве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 в Акуловском государстве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4 года наза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ился творческий фаса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ый ведущий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шло и все менялось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ки больше развивались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анты все объединились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о кружкам распределилис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ходит Незнайка. Смотрит по сторонам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йк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т это да! Вот это дом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кто живет, скажите, в нем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верно, чародеи, волшебники и фе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итает название по слогам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-реж-де-ние дополнительного образование детско-подростковый Центр «Истин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 ясно, ему каждый рад, и здес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дожества творя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может, это детский до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чень плохо деткам в нем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жасно хочется взглянуть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там внутри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сторожно поднимается на сцену по ступенькам и поворачивается к зрителям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у, в добрый путь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знайка выходит на сцену и встречается с остальными действующими лицам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йк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й, ребята, здравствуйте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 здесь живете? А что это такое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й, как интересно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йк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ожди, Незнайка, не торопись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 сейчас тебе все покажем и расскаже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о Центр дополнительного образования детей «Истин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десь мальчики и девочк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имаются любимым дел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йк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я хочу заниматься любимым дел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лько я ничего не уме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йк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ы всему здесь научишь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 сначала послушай и посмотр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комимся друзья, 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йкой все зовут мен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глашаю! Посетите Центр нашего развит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ь недаром говорят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дто рай тут для ребя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занятьях наши де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танцуют, и поют, и рисуют, лепя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учают язык и зву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ят к нам не ради скуки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еще я всем скаж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есь не в сказке – наяву и направо, и налев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ьно ходят королевы, за собой детей веду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йк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шо ребятам тут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йк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ашем Центре работают чуткие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брые, внимательные педагог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 сможете с ними встретиться после нашей 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сейчас мы предлагаем вашему вниманию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льный номер – песню «Снова в нашем Центре День открытых двере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йк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т здорово! Я буду заниматься во всех творческих объединения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буду много знать и уметь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ая шапочк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оди, Незнайка, мы еще не про все рассказа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нашем развеселом Центре есть много царств и королевст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т, например, рукодельное королевств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есь живут настоящие волшебн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йк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я знаю почему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тому что они руками  делают вот так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змахивает руками, как будто колдует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ая шапочк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 нет же, Незнайка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есь ребята руками делают чудесные вещ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– Красная шапочка, ребя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ть еще и маловата, очень много я могу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ью, вяжу, пою, плет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илась рукоделью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е кисну от бездель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ы наших рукодельниц можно увидеть на нашей выставк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в кружках: «Марья –искусница», «Игрушка сувенир», «Народные обряды и традиции», «Бисероплетени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йк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й, ой, ой! Цветочки лоскуточки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о же для девчонок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не бы что-нибудь посерьезне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ндаш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нас, Незнайка, все кружки серьезные. И занимаются в них и мальчики, и девоч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– веселый карандаш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брый друг, помощник ваш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всех вас пригласить го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екрасный город мастер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есь нас научат рисовать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пить, строгать, и выжигать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самолеты собира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с тем, кто любит мастерит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, Карандаш, готов дружи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орей берите пап и ма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заходите в гости к нам в кружк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делай сам» 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Авиамодельный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работ нашего города мастеров вы сможете увидеть на нашей выставке и в кружк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ая шапочк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сейчас в развеселом нашем царстве не придется вам скучат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с научат петь красиво и народные мелодии игра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готовьтесь господа, фольклорную группу «Забава» ждем сю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истик-листопад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йк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ая хорошая песня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тоже так хочу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есь учат так здорово пет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вин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ечно! Незнайка! Сейчас я тебе расскаж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м, друзья мои, Мальвин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ень трудно не узна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м известно, что Мальви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юбит танцев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йк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танцуют и пою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орошо ребятам тут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ая шапочк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спеши, Незнай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бы красиво танцевать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ужно поучить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дно из самых активных царств в нашем Центре –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анцевальное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т детишки встали в ряд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цевать они хотя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жками притопнули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чками прихлопнули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одите хоровод –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танцу музыка зовет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речайте – «Украинский» танец в исполнении танцевального объединения «Каблучок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уководитель объединения с радостью научит вас всем премудростям танц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йк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знаешь, Незнайка, что у нас есть царство самых настоящих сказок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йк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тека с книжками, что л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йк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 библиотека есть, но сейчас мы говорим о театральном объединении на английском язык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м учат петь и играть на английском языке и превращаться в разных сказочных герое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йк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орово о о о!!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тоже очень люблю сказки и английский язы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йк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ашем Центре каждый их послушать ра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тому, что наш веселый английский просто кла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стречайте группу Театр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ain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w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ступление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вин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орово поют и танцуют, а вот мне в детстве медведь на ухо наступил, а я так мечтала стать звездой эстра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йк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чемпионкой мира по бодибилдингу не мечтал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вин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йк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вот у наших спортсменов все еще впере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вин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м известно, спорт любо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аляет нас с тобой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и, ноги будут лов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спортивной подготовки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йк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бким, стройным будет тело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лечу любое дел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то спортом занимается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т в жизни улыба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вин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рен, бодр, здоров всегда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унывает никогда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йк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едставления своего объединения, работающего от Одинцовской спортивной школы олимпийского резерва по фехтованию, приглашаются педагог, мастер спор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вин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л берем в атлетике у нас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ает наш атлет, почетный член Цент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йк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ременный танец – просто клас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речайте танец «Брошенные кукл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вин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отри как здорово выступают, я бы наверное так не смог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йк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гда тебе нужно записаться в объединение «Лидер», где тебя научат не только выступлению на сцене, но и работе в команд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вин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занятиях в этом Центр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ворят о доброте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зывчивости к людям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ушевной красо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йк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т быть великодушны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бидчиков прощать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стремленья и порыв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ужным руслом направлять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вин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цене «Лидеры» - встречай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чевка, девиз, песн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К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, два – «Лидер» идет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и, четыре – все вперед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ь, шесть – нас не счесть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ь, восемь – в беде не бросим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беда, борьба, успех и везенье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ак шагает наше поколение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ДЕВИЗ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вем – разумно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им – чудеса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юбим безумно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ДА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«ЛИДЕР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мотиву песни Ю.Шевчук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то такой же лидер в нашем Центре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овек не знающий покоя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дер за собой ведет и все преодолее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бедит всегда на ринге бо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ли хочешь лидером стать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ен ты научиться мечтать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дер – это призванье, судьба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дер – это борьб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то такой же лидер – это сила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ла слова, да и сила духа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дер вновь напомнит нам в душ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амом главно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желает ни пера, ни пух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ли хочешь лидером стать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ен ты научиться мечтать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дер – это призванье, судьба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дер – это борьб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ют по одной строке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такое лидер без команды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 ребят, с которыми я вместе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не легко идти по жизни, если все вы ряд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Вместе) </w:t>
      </w:r>
      <w:r>
        <w:rPr>
          <w:rFonts w:cs="Times New Roman" w:ascii="Times New Roman" w:hAnsi="Times New Roman"/>
          <w:b/>
          <w:sz w:val="28"/>
          <w:szCs w:val="28"/>
        </w:rPr>
        <w:t>Так споем все дружно эту песн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ли хочешь лидером стать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ен ты научиться мечтать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дер – это призванье, судьба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дер – это борьб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йк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ждый должен честно жить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бы Родине служить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нармейцы вам покажут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победу заслужи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ыступление юнармейцев с силовыми упражнениям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у как нравится тебе центр «Истина»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знайк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т так чудо! Вот так дом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шо живется в нем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ята, я потороплюсь, во все кружки я запишус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ду петь, вязать, мушкетером, юнармейцем 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чком хочу я стать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жигать и танцевать, самолеты запускать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ечно много знать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йк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 здесь что надо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лько творческий подход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лы, времени, вним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ебный хватит год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вин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глашаем на сцену  руководителя нашего Центра и педагогов объедин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се педагоги поют песню на моти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Хорошее настроени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аш ребенок целый день скуча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го таланты негде применить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 скорей спешит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ас приглашаем</w:t>
        <w:br/>
        <w:t>В нашей Истине помогут ваш вопрос решить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 скорей спешит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ас приглашаем</w:t>
        <w:br/>
        <w:t>В нашей Истине помогут ваш вопрос решить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ипе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десь найдете без сомнени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 занятие по душе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хорошее настроение не покинет вас уж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ы или песни, лепка иль вязань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 затей отличных выбирай на вкус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 всегда смелыми, добрыми, умелыми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ните, что в «Истине» любят вас и ждут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 всегда смелыми, добрыми, умелым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ните, что в «Истине» любят вас и ждут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ипев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десь найдете без сомнени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 занятие по душе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хорошее настроение не покинет вас уже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Центра «Истина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равствуйте, здравствуйте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 вместе снова и центр наш к учебному году готов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годня вы стали взрослее и старш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есь папы и мамы волнуются ваши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центр наш встречает счастливый народ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нем же сегодня учебный мы год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 смирно! Право поднять флаг нашего Центра предоставляется победителям районных соревнований и конкурсов (перечисление победителей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внение на флаг! Флаг поднять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ие лучших «истинцев» за 2011-2012 учебный г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в заключение для вас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ю напутственный наказ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сть будет светлым в жизни фант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 - личность, так развивайте свой талант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вин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рогие друзья. Наша праздничная программа заканчивается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вас ждет увлекательное путешествие по выставкам объединений наше цент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ая шапочк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ши педагоги Центра готовы ответить на все ваши вопросы, и записать в те объединения, которые вам понравилис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 поздравляем всех новичков, кто к нам приш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елаем творить, выдумывать, дерз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: </w:t>
      </w:r>
      <w:r>
        <w:rPr>
          <w:rFonts w:cs="Times New Roman" w:ascii="Times New Roman" w:hAnsi="Times New Roman"/>
          <w:b/>
          <w:sz w:val="28"/>
          <w:szCs w:val="28"/>
        </w:rPr>
        <w:t>Добро пожаловать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ня центра:  </w:t>
      </w:r>
      <w:r>
        <w:rPr>
          <w:rFonts w:cs="Times New Roman" w:ascii="Times New Roman" w:hAnsi="Times New Roman"/>
          <w:b/>
          <w:sz w:val="28"/>
          <w:szCs w:val="28"/>
        </w:rPr>
        <w:t xml:space="preserve">«Круто» </w:t>
      </w:r>
      <w:r>
        <w:rPr>
          <w:rFonts w:cs="Times New Roman" w:ascii="Times New Roman" w:hAnsi="Times New Roman"/>
          <w:sz w:val="28"/>
          <w:szCs w:val="28"/>
        </w:rPr>
        <w:t xml:space="preserve">(На мотив песни «Круто ты попал на </w:t>
      </w:r>
      <w:r>
        <w:rPr>
          <w:rFonts w:cs="Times New Roman" w:ascii="Times New Roman" w:hAnsi="Times New Roman"/>
          <w:sz w:val="28"/>
          <w:szCs w:val="28"/>
          <w:lang w:val="en-US"/>
        </w:rPr>
        <w:t>TV</w:t>
      </w:r>
      <w:r>
        <w:rPr>
          <w:rFonts w:cs="Times New Roman" w:ascii="Times New Roman" w:hAnsi="Times New Roman"/>
          <w:sz w:val="28"/>
          <w:szCs w:val="28"/>
        </w:rPr>
        <w:t>»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этом мире очень много интересов и страстей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ашел я только в центре столько преданных друз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подруга рассказала, что есть в «Истине» у нас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ослушайте ребята, этот центр – просто класс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в атлетике подростки улучшают внешний вид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резьба своей работой – просто всех нас удивит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шлось сказать мне другу: «Я на «Истину» запал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ветил друг мне: «Круто! Очень круто ты попал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пев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то ты попал в этот клуб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мир, чудный мир, который дорог и лю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Что же делается в центре, я чего-то на пойму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наш кукольный Незнайка полетел вдруг на Луну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девчата хмурят брови, а ребята пудрят нос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это они шутят, ну а может и всерьёз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от вышивки чудесной мир таким красивым ста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то мы с тобой попали, я попал – и ты попа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пев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Все ребята нашей школы это поняли уже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выступать на сцене, чем пить пиво в гараж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ь и вправду в этом центре интересные кружки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вчата здесь такие! Ни печали,  ни тос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звучат под караоке песни «Битлз» и Любэ»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отеки по субботам очень нравятся тебе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дверей у нас открытый! Вот какой красивый зал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нисколько не жалею! Круто, что сюда попал!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пев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00:00Z</dcterms:created>
  <dc:creator>User</dc:creator>
  <dc:description/>
  <cp:keywords/>
  <dc:language>en-US</dc:language>
  <cp:lastModifiedBy>User</cp:lastModifiedBy>
  <dcterms:modified xsi:type="dcterms:W3CDTF">2012-08-07T10:50:00Z</dcterms:modified>
  <cp:revision>4</cp:revision>
  <dc:subject/>
  <dc:title/>
</cp:coreProperties>
</file>