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4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952"/>
        <w:gridCol w:w="4168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абот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тива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ение темы и целей проекта  на основе учебной ситуаци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10" w:hanging="36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щеучебные универсальные дей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постановка и формулирование пробл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14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тивное обсуждение плана действий. Обмен мнениями и согласование интересов учащихся; выдвижение первичных идей на основе уже имеющихся знаний и разрешения спорных вопросов; распределение ролей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тивные и 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Целеполаг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постановка учебной задачи на основе соотнесения того, что уже известно и усвоено учащимся, и того, что еще неизвестно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ланиро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оследовательности промежуточных целей с учетом конечного результата; составление план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ринимать разные точки зрения и отстаивать с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- аналитическ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бор и уточнение ин</w:t>
              <w:softHyphen/>
              <w:t>формации, обсужде</w:t>
              <w:softHyphen/>
              <w:t>ние альтернатив («мозговой штурм»), выбор оптимального варианта, уточнение планов деятельности. Применение на практике методов исследования (наблюдения, сравнения  и т.д.)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ются умения: находить несколько вариантов решения проблемы, выдвигать гипотезы, устанавливать причинно-следственные связи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проек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отка полученной информации, отбор наиболее значимой для выполнения поставленной задачи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з —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оснований и критериев для сравнения, классификации объект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под понятие, выведение следств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роение логической цепи рассужде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  про</w:t>
              <w:softHyphen/>
              <w:t xml:space="preserve">екта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представляют не только полученные результаты и выводы, демонстрирует приобретенные знания и умения; рассказывают о                                 проблемах, с которыми пришлось столкнуться в работе над про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ыки монологической реч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уверенно держать себя во время выступл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тистические ум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спользовать различные средства наглядности при выступлен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твечать на незапланирова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вный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нализ выполнения проекта, достигнутых результатов (успехов и неудач) и их причи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ые и регулятивны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оц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 выделение и осознание учащимся того, что уже усвоено, и что еще нужно усвоить, осознание качества и уровня усво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саморегуля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способность к мобилизации сил и энергии, к волевому усилию (к выбору в ситуации мотивационного конфликта) и к преодолению препятствий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воение нравственных норм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ние своего духовного рос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6:42:00Z</dcterms:created>
  <dc:creator>Иван Валерьевич</dc:creator>
  <dc:description/>
  <cp:keywords/>
  <dc:language>en-US</dc:language>
  <cp:lastModifiedBy>Иван Валерьевич</cp:lastModifiedBy>
  <dcterms:modified xsi:type="dcterms:W3CDTF">2012-08-07T16:42:00Z</dcterms:modified>
  <cp:revision>2</cp:revision>
  <dc:subject/>
  <dc:title/>
</cp:coreProperties>
</file>