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открытого урока химии в 11 класс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«Виды химической связи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закрепить знания учащихся по видам химической связ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ить основные виды химической связи, свойства и механизм их образова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у  учащихся умения и навыки в составлении схем образования различных видов химической связ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у учащихся организованность, самостоятельность, коммуникативные качества, умение обобщать знания и применять их на практик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закрепления знан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няемые технологии: </w:t>
      </w:r>
      <w:r>
        <w:rPr>
          <w:sz w:val="28"/>
          <w:szCs w:val="28"/>
        </w:rPr>
        <w:t xml:space="preserve">  контрольно - корректирующая технология обучения, информационно-коммуникационная технолог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ца «Виды химической связи», карточки с заданиями для индивидуальной работы (3 уровня), тестовые разноуровневые задания, интерактивная доска, мультимедиа проекто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ы учебной деятельности:</w:t>
      </w:r>
      <w:r>
        <w:rPr>
          <w:sz w:val="28"/>
          <w:szCs w:val="28"/>
        </w:rPr>
        <w:t xml:space="preserve"> фронтальная, работа в паре, индивидуальная, работа с учебником и доп. литерату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труктура урока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ение темы «Виды химической связи» (электронная презентация, подготовленная учащимис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 паре по карточка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ая работа по выбору учащихся: устный контроль – беседа с учителем или с консультантом, проработка темы по учебнику или дополнительной литературе, выполнение тестовой работы, выполнение самостоятельной работ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 урока, домашнее зада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Организационный момент.</w:t>
      </w:r>
      <w:r>
        <w:rPr>
          <w:sz w:val="28"/>
          <w:szCs w:val="28"/>
        </w:rPr>
        <w:t xml:space="preserve"> Постановка цели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2. Повторение основных видов химической связи</w:t>
      </w:r>
      <w:r>
        <w:rPr>
          <w:sz w:val="28"/>
          <w:szCs w:val="28"/>
        </w:rPr>
        <w:t>. Группа учащихся выступает с электронной презентацией «Виды химической связи». Используется медиа - проектор и интерактивная дос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3. Работа в паре.</w:t>
      </w:r>
      <w:r>
        <w:rPr>
          <w:sz w:val="28"/>
          <w:szCs w:val="28"/>
        </w:rPr>
        <w:t xml:space="preserve"> Каждая пара учащихся получает карточку с заданием, которое выполняют совместно, например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Определите вид химической связи в веществах и составьте схемы образования связей для этих веществ: </w:t>
      </w:r>
      <w:r>
        <w:rPr>
          <w:sz w:val="28"/>
          <w:szCs w:val="28"/>
          <w:lang w:val="en-US"/>
        </w:rPr>
        <w:t>Mg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 xml:space="preserve">2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Определите  межмолекулярную химическую связь  для вещества     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отметьте особенности в свойствах этого вещества, в связи с данным видом химической связи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. Индивидуальная работа учащихся по их выбор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нтрольно-корректирующей технологи  обучения позволяет каждому ученику разработать свою образовательную траекторию. Учащиеся  ведут лист учета деятельности, где ставится отметка по каждому виду контрол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520"/>
        <w:gridCol w:w="244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ащегося</w:t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(устный контрол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(тест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(письменный контроль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изучения темы, ученик должен пройти устное собеседование с учителем или с консультантом, выполнить тестовую работу и  самостоятельную работу. Только после этого он выполняет итоговую контрольную работу. Консультантов назначает учитель, это обычно 2-3 человека, которые раньше других усвоили тему и прошли все виды контрол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(1-ый уровен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ара элементов, между которыми образуется ионная химическая связ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углерод и сера;                                в) калий и кислород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одород и азот;                                г) кремний и водор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Формула вещества  с ковалентной полярной связью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;         б)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;          в) ВаО;        г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Формула вещества  с ковалентной неполярной связью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;           б)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;            в)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 ;           г) 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именее полярной является связ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С – Н ;          б) С –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;         в) С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;       г) С – 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аиболее прочной является молекул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       б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        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          г) О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Атомную кристаллическую решетку име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ода;         б) вода;        в) алмаз;        г) парафи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Атом углерода имеет степень окисления -3 и валентно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 соединении с формуло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           б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;            в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;          г) С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Вещество, между молекулами которого существует водородная связ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этан;      б) фторид натрия;     в) оксид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   г) этано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ричины резкого различия свойств воды и сероводорода заключаются в особенностя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нутримолекулярной связи;      б) межмолекулярной связ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(2-ой уровен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ормула вещества с ионной связью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       б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          в) 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>;          г) 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валентная неполярная связь образуется между атом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одорода и кислорода;                 в) водорода и хло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одорода и фосфора;                    г) маг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Наиболее полярной является связь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Н – С;        б) Н – О;          в) Н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;         г)  Н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Число сигма и пи связей в веществе пропен соответствен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7- сигма, 2-пи;                   в) 6- сигма, 2-п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8-сигма, 1-пи;                    г) 8-сигма, 2-п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аиболее прочные связи в молекуле вещества, формула которог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        б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е;        в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;        г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Атом азота имеет валентно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степень окисления 0 в молекуле вещества, формула которог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;        б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          в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       г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Молекулярное строение имеет вещество с формул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 xml:space="preserve">;      б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          в)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       г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Водородная связь образуется межд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олекулами воды;                в) молекулами водоро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молекулами углеводородов;   г) атомами металлов и атомами водо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Какая связь обладает направленность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онная;      б) ковалентная;        в) металлическа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(3-ий уровен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Химические связи в веществах, формулы которых  СН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соответствен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онная и ковалентная полярн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овалентная полярная и ионн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овалентная неполярная и ионн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ковалентная полярная и металлическ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лярность связи больше в веществе с формуло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      б) </w:t>
      </w:r>
      <w:r>
        <w:rPr>
          <w:sz w:val="28"/>
          <w:szCs w:val="28"/>
          <w:lang w:val="en-US"/>
        </w:rPr>
        <w:t>LiBr</w:t>
      </w:r>
      <w:r>
        <w:rPr>
          <w:sz w:val="28"/>
          <w:szCs w:val="28"/>
        </w:rPr>
        <w:t xml:space="preserve">;         в)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;            г) 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онный характер связей в ряду соединений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увеличивается;                  в) не изменяет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уменьшается;                    г) сначала уменьшается, потом увеличив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ежду атомами есть ковалентная связь, образованная по донорно-акцепторному механизму в веществе, формула которог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       б)  [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;          в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;       г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ара формул веществ, в которых  есть только сигма-связ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  б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;   в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  </w:t>
      </w:r>
      <w:r>
        <w:rPr>
          <w:sz w:val="28"/>
          <w:szCs w:val="28"/>
        </w:rPr>
        <w:t>и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;          </w:t>
      </w: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Наиболее прочная связь из приведенных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;      б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;       в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;       г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Валентность и степень азота в хлориде аммония соответственно равн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+4;             б)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и  -2;          в)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+2;           г)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и  -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Общее свойство у веществ с молекулярной кристаллической решетк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астворимость в воде;                  в) электропроводность раствор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ысокая температура кипения;    г) летуч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Образованием водородных связей можно объяснит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астворимость уксусной кислоты в вод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ислотные свойства этано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ысокую температуру плавления многих металл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нерастворимость метана в в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5.Подведение итогов.</w:t>
      </w:r>
      <w:r>
        <w:rPr>
          <w:sz w:val="28"/>
          <w:szCs w:val="28"/>
        </w:rPr>
        <w:t xml:space="preserve"> Итак, сегодня мы с вами повторили основные виды химической связи, ее свойства и механизм образования. Проанализируйте, что вы усвоили и какие вопросы вызвали у вас затруднения. Если необходимо, еще раз проработайте  § 6 из учебни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машнее зад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торить  § 6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полнить упр. 1-3 на с.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38:00Z</dcterms:created>
  <dc:creator>Белешина</dc:creator>
  <dc:description/>
  <cp:keywords/>
  <dc:language>en-US</dc:language>
  <cp:lastModifiedBy>Компьютер</cp:lastModifiedBy>
  <dcterms:modified xsi:type="dcterms:W3CDTF">2012-08-07T15:38:00Z</dcterms:modified>
  <cp:revision>4</cp:revision>
  <dc:subject/>
  <dc:title/>
</cp:coreProperties>
</file>