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Джеймс Фенимор Купер и его герои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ысшее достижение Купера – пенталогия о Кожаном Чулке. В неё входят пять романов, написанных в следующем порядке: «Пионеры» (1823), «Последний из могикан» ( 1826), «Прерия» (1827), «Следопыт» (1840), «Зверобой» (1841). Они объединены образом  охотника Натаниэля Бампо, у которого также есть многочисленные прозвища: Зверобой, Следопыт, Соколиный Глаз, Кожаный Чулок и Длинный Карабин. В пенталогии проходит вся жизнь Бампо – от юности до дня смерти. Но порядок написания книг не совпадает с этапами жизни главного героя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Если рассматривать части пенталогии не в том порядке, как они были написаны, а по хронологии описываемых событий ( а именно так их, как правило, и читают), то последовательность времени и места действия такова: «Зверобой», северо-восток США, верховья реки Саскуиханы; «Последний из могикан», район реки Гудзон;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«Следопыт», самый конец 50-х годов, одно из великих озёр – Онтарио; «Пионеры», освоение и заселение западных лесов; «Прерия», район прерий к западу от Миссисипи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Таким образом, путь главного героя пенталогии – от узкой полоски земли на атлантическом побережье, где высадились первые колонисты, - к  Великим Озёрам и дальше – к бескрайним западным прериям. Путь этот занял и в жизни, и в пенталогии Купера около шестидесяти лет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83820</wp:posOffset>
            </wp:positionV>
            <wp:extent cx="1235075" cy="92773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омане  «Прерия» Фенимора Купера  действия происходят в 1793 году, в Нью-Йорке у истоков реки Саскуиханны зимо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той четвёртой книгой пенталогии о приключениях Натаниэля Бампо автор хотел сказать, что пока в природу не приходит человек, всё находится в равновес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динственным, кто мне понравился в данном романе – это его главный герой Натти Бампо – Кожаный Чулок. В трудные минуты он спасал всех: и Элизабет с подругой от озверевшей пумы, Чингачгука. Позже – Элизабет от огня, под страхом быть обнаруженным судом и снова попасть в тюрьму. Я считаю, что надо равняться на Натти . Он боролся, за то, что считал главным и ценным: доброе имя и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ле прочтения романа. Я задумался над вопросами бескорыстной дружбы, чести, благородства.  А ещё мне захотелось пролчитать остальные романы о Нат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епанов Дании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drawing>
          <wp:anchor behindDoc="0" distT="292735" distB="269240" distL="114935" distR="114935" simplePos="0" locked="0" layoutInCell="0" allowOverlap="1" relativeHeight="3">
            <wp:simplePos x="0" y="0"/>
            <wp:positionH relativeFrom="margin">
              <wp:posOffset>-1607820</wp:posOffset>
            </wp:positionH>
            <wp:positionV relativeFrom="page">
              <wp:align>top</wp:align>
            </wp:positionV>
            <wp:extent cx="1607820" cy="138620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омане Джеймса Фенимора Купера « Следопыт» изображены сцены англо-французской войны 1750- - 1760 г.г. В этой войне и англичане, и французы подкупом или обманом привлекали на свою сторону индейские племена. Натти Бампо со своим метким карабином и Чингачгук участвуют в сражениях на озере Онтарио и в очередной раз помогают своим товарищам одержать победу. Однако Натти осуждает развязанную колонизаторами войну, ведущую к бессмысленно гибели  как белых, так и индейцев. Значительное место в романе занимает история любви Бампо к Мэйбл Дунхэм.  Ценя мужество и благородство разведчика, девушка отдает предпочтение более близкому ей по возрасту и характеру Джасперу. Бампо уходит дальше на Запад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южет романа постоянно держит в напряжении. Интересно, как благодаря мастерству Джаспера и под руководством Следопыта, всей компании удалось избежать и крутых речных порогов, и спастись от кровожадных индейцев. Да конца романа неизвестно: кому же из героев отдаст своё сердце  Мэйб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едотовская Елизаве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DAD1CA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романе Фенимора Купера     «Последний из могикан» сюжет строится на истории захвата в плен жестоким и коварным вождем Магуа – Хитрой Лисицей дочерей полковника Мунро – Коры и Алисы и попыток маленького отряда во главе с Натти Бампо – Соколиным Глазом освободить пленниц. Вместе с Натти и Чингачгуком в захватывающих дух преследованиях и схватках участвует юный индейский воин, сын Чингачгука Ункас. Он влюблён в одну из пленниц, Кору и погибает в последнем бою, тщетно пытаясь её спасти. Торжественной и трогательной сценой похорон Ункаса – последнего из могикан и Коры завершается роман. Соколиный       Глаз и Чингачгук отправляются в дальней -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ее путешеств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льше всего в романе мне понравилась черноокая Кора.  Она смелая, заботливая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южет динамичный и позволяет в действии раскрыть характеры героев. Меня поразили описания разнообразных картин американской природы. Автор показал экзотический мир "краснокожих". Мы можем узнать фронтирский бы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нига очень интересная, она даёт возможность задуматься о том, что война никому не нужна, потому что может уничтожить целые народ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олнила    Волкова Марина ученица 7 «в» класс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5:14:00Z</dcterms:created>
  <dc:creator>Admin</dc:creator>
  <dc:description/>
  <cp:keywords/>
  <dc:language>en-US</dc:language>
  <cp:lastModifiedBy>Admin</cp:lastModifiedBy>
  <dcterms:modified xsi:type="dcterms:W3CDTF">2012-08-08T15:29:00Z</dcterms:modified>
  <cp:revision>3</cp:revision>
  <dc:subject/>
  <dc:title/>
</cp:coreProperties>
</file>