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  <w:br/>
        <w:t>Щелочные металл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382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О (полностью)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далеева Ольга Константиновна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работы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4"/>
                <w:szCs w:val="24"/>
              </w:rPr>
              <w:t>МКОУ Базарносызганская средняя общеобразовательная школа №1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и номер урока в теме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очные металлы 11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Базовый учебник  </w:t>
            </w:r>
            <w:r>
              <w:rPr>
                <w:color w:val="000000"/>
                <w:sz w:val="24"/>
                <w:szCs w:val="24"/>
              </w:rPr>
              <w:t xml:space="preserve">«Химия», 9 класс, Габриелян О.С., издательство "Дрофа", 2010 год.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b/>
          <w:i/>
          <w:sz w:val="24"/>
          <w:szCs w:val="24"/>
        </w:rPr>
        <w:t xml:space="preserve">Цель  урока: </w:t>
      </w:r>
      <w:r>
        <w:rPr>
          <w:sz w:val="24"/>
          <w:szCs w:val="24"/>
        </w:rPr>
        <w:t>опираясь на знания учащихся об общих свойствах металлов, глубже осмыслить общие и специфические свойства металлов I группы главной подгруппы. Ознакомить со способом качественного распознавания щелочных металлов в соединениях, с их применение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. Задачи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обучающи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расширить знания учащихся о металлах на основе формирования понятий о щелочных металлах и их соединениях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/>
          <w:i/>
        </w:rPr>
        <w:t>-развивающие</w:t>
      </w:r>
      <w:r>
        <w:rPr/>
        <w:t>: продолжить формирование умений прогнозировать свойства простого на основе положения химического элемента в Периодической системе химических элементов.</w:t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-воспитательные</w:t>
      </w:r>
      <w:r>
        <w:rPr>
          <w:b/>
          <w:i/>
          <w:color w:val="000000"/>
          <w:sz w:val="24"/>
          <w:szCs w:val="24"/>
        </w:rPr>
        <w:t xml:space="preserve">: </w:t>
      </w:r>
      <w:r>
        <w:rPr>
          <w:rFonts w:cs="Arial"/>
          <w:color w:val="000000"/>
          <w:sz w:val="24"/>
          <w:szCs w:val="24"/>
        </w:rPr>
        <w:t>воспитывать устойчивый интерес к изучаемому предмету, используя исторические хроники, стихи, самостоятельные лабораторные эксперимен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4"/>
          <w:szCs w:val="24"/>
        </w:rPr>
        <w:t xml:space="preserve">Тип урока: </w:t>
      </w:r>
      <w:r>
        <w:rPr>
          <w:sz w:val="24"/>
          <w:szCs w:val="24"/>
        </w:rPr>
        <w:t>изучение нового материала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ы работы учащихся:</w:t>
      </w:r>
      <w:r>
        <w:rPr>
          <w:sz w:val="24"/>
          <w:szCs w:val="24"/>
        </w:rPr>
        <w:t xml:space="preserve"> коллективная, работа в парах. Индивидуаль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360"/>
        <w:ind w:lef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sz w:val="24"/>
          <w:szCs w:val="24"/>
        </w:rPr>
        <w:t>компьютер, проектор, экран,</w:t>
      </w:r>
      <w:r>
        <w:rPr>
          <w:b/>
          <w:i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002"/>
        <w:gridCol w:w="1741"/>
        <w:gridCol w:w="2101"/>
        <w:gridCol w:w="1922"/>
        <w:gridCol w:w="870"/>
      </w:tblGrid>
      <w:tr>
        <w:trPr>
          <w:tblHeader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аивает учащихся на рабочий лад, формулирует цели вместе с учащимися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информацию, сообщаемую учителем, принимают участие в формулировке цели уро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 учащихс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Задаёт учащимся вопрос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собенности  располо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в в Периодической системе?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Металлы в реакциях являются окислителями или восстановителями?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Сколько электронов располагается на последнем энергетическом уровне?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учител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гипермедийная трёхуровневая таблица «Соединение щелочных металлов» (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рагм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рашивание пламени солями натрия и калия» (2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щелочных металлов в Периодической систем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ы учащимс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казать и назвать где находятся щелочные металлы в периодической систем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Составьте электронные и графические формулы щелочных металлов?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Чем отличаются и что общего в строении этих элементов?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  Какую степень окисления будут иметь щелочные металлы?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акими свойствами обладают все металлы?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таблицу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авнительная характеристика щелочных металлов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таблиц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крашивание пламени"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объяснение учи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группа главная подгруппа; Li; Na;K;Rb;Cs;Fr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ный атомный радиус; одинаковое число валентных электронов на последнем сло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;1е на последнем сло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и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ятся с характеристик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очных металл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комятся с окрашиванием пламени щелочных  металлов Анализируют примеры. Рассматривают схемы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ого материал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 «Взаимодейст-вие натрия с водой»  (3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заимодейст-вие раствора гидроксида натрия с соляной кислотой»  (4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им опы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лбу с НС1 прибавляем несколько капель фенолфталеина и добавляем небольшой кусочек Na. Что наблюдаете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Na + 2Н20 -&gt; 2NaOH +Н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ОН + HC1 --&gt; NaCl+ Н2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Na + 2HC1 --&gt; 2NaCl+ Н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писывают уравнения реакции Na + 2Н20 -&gt; 2NaOH +Н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ОН + HC1 --&gt; NaCl+ Н2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Na + 2HC1 --&gt; 2NaCl+ Н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, рефлекси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самостоятельную работу в два варианта. Составляют цепочку уравнений реакц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-&gt; NaОН -&gt; NaС1 --&gt; N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-&gt; КОН -&gt; КС1 --&gt; 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ем проводят взаимопровер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 работ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домашнего задани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ет и комментирует домашнее задание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объяснение учителя. Фиксируют в дневниках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Щелочные металл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299"/>
        <w:gridCol w:w="1468"/>
        <w:gridCol w:w="2728"/>
        <w:gridCol w:w="3651"/>
      </w:tblGrid>
      <w:tr>
        <w:trPr>
          <w:trHeight w:val="54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единение щелочных металлов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ти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0aba5105-4185-11db-b0de-0800200c9a66/x9_139.swf</w:t>
              </w:r>
            </w:hyperlink>
          </w:p>
        </w:tc>
      </w:tr>
      <w:tr>
        <w:trPr>
          <w:trHeight w:val="54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рашивание пламени солями натрия и калия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-ти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рагмен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school-collection.edu.ru/catalog/res/0aba5101-4185-11db-b0de-0800200c9a66/?from=d05469af-69bd-11db-bd13-0800200c9c09&amp;interface=pupil&amp;class=51&amp;subject=31</w:t>
              </w:r>
            </w:hyperlink>
          </w:p>
        </w:tc>
      </w:tr>
      <w:tr>
        <w:trPr>
          <w:trHeight w:val="54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Взаимо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йствие натрия с водой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-ти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рагмен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catalog/rubr/d05469af-69bd-11db-bd13-0800200c9c09/75749/</w:t>
              </w:r>
            </w:hyperlink>
            <w:r>
              <w:rPr/>
              <w:t xml:space="preserve"> </w:t>
            </w:r>
          </w:p>
        </w:tc>
      </w:tr>
      <w:tr>
        <w:trPr>
          <w:trHeight w:val="54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Взаимодействие раствора гидрокси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 натрия с соляной кислотой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-ти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рагмен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files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/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://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/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catalog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/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res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/0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aba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29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4-4185-11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db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0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de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-0800200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9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66/?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from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=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05469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af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-69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bd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-11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db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bd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13-0800200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9</w:t>
              </w:r>
              <w:r>
                <w:rPr>
                  <w:rStyle w:val="InternetLink"/>
                  <w:color w:val="002060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color w:val="002060"/>
                  <w:sz w:val="24"/>
                  <w:szCs w:val="24"/>
                </w:rPr>
                <w:t>09&amp;</w:t>
              </w:r>
            </w:hyperlink>
          </w:p>
          <w:p>
            <w:pPr>
              <w:pStyle w:val="Normal"/>
              <w:jc w:val="both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0aba5105-4185-11db-b0de-0800200c9a66/x9_139.swf" TargetMode="External"/><Relationship Id="rId3" Type="http://schemas.openxmlformats.org/officeDocument/2006/relationships/hyperlink" Target="http://school-collection.edu.ru/catalog/rubr/d05469af-69bd-13db-bd13-0800200c9c09/75749/" TargetMode="External"/><Relationship Id="rId4" Type="http://schemas.openxmlformats.org/officeDocument/2006/relationships/hyperlink" Target="http://files.school-collection.edu.ru/catalog/rubr/d05469af-69bd-11db-bd13-0800200c9c09/75749/" TargetMode="External"/><Relationship Id="rId5" Type="http://schemas.openxmlformats.org/officeDocument/2006/relationships/hyperlink" Target="http://files.school-collection.edu.ru/http:/school-collection.edu.ru/catalog/res/0aba29f4-4185-11db-b0de-0800200c9a66/?from=d05469af-69bd-11db-bd13-0800200c9c09&amp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15:00Z</dcterms:created>
  <dc:creator>Щеголёва В.М</dc:creator>
  <dc:description/>
  <cp:keywords/>
  <dc:language>en-US</dc:language>
  <cp:lastModifiedBy>Admin</cp:lastModifiedBy>
  <dcterms:modified xsi:type="dcterms:W3CDTF">2012-06-26T17:26:00Z</dcterms:modified>
  <cp:revision>20</cp:revision>
  <dc:subject/>
  <dc:title>ПЛАН-КОНСПЕКТ УРОКА </dc:title>
</cp:coreProperties>
</file>