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-157480</wp:posOffset>
                </wp:positionV>
                <wp:extent cx="5940425" cy="101320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13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9575" cy="101314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9575" cy="1013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97.8pt;mso-wrap-distance-left:504pt;mso-wrap-distance-right:504pt;mso-wrap-distance-top:0pt;mso-wrap-distance-bottom:0pt;margin-top:-12.4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759575" cy="101314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9575" cy="1013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подавател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ячи лет прошло с тех пор, когда женщ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загляделась на своё отраже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заколола волосы жёстким стеблем яркого цветка…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ла ракушку из прозрачной морской вод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ив её на шею на тонкой кожаной полоске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го затянула свой стан шкурой древнего животного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ив свободными плечи и оформив грудь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ла прекрасна…. Прекрасна для Себя… и для Него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стер п/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ысячи лет прошло с тех пор, как первая женщина, подняв в пещере красивый камень и восхитившись игрой цвета, приладила его на шею как украш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, наверное, тысячи лет назад первый мужчина, найдя необычный минерал и пленившись его красотой, увидел в нём выражение бессмертной любви к женщ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Ещё в глубокой древности был распространён обычай -  дарить любимым украшения с разными камнями. Главная ценность камней в том, что они раскрывают человеческое сердце для любви и помогают сохранить её. И пусть вас не смущает, что мы не можем предоставить в ваше распоряжение колечко с изумрудом или бриллиантовое колье, они у вас обязательно появятся, если вы этого действительно захотите. Но прежде, вы должны знать заранее, какими камнями стоит обзаводиться. Мы предлагаем вашему вниманию </w:t>
      </w:r>
      <w:r>
        <w:rPr>
          <w:rFonts w:cs="Times New Roman" w:ascii="Times New Roman" w:hAnsi="Times New Roman"/>
          <w:b/>
          <w:sz w:val="28"/>
          <w:szCs w:val="28"/>
        </w:rPr>
        <w:t>магию любв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ведущ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у невиданный кристалл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множество зеркал соединило грани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быстрый повор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новую с собой несёт игру и сочетань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Алмаз – </w:t>
      </w:r>
      <w:r>
        <w:rPr>
          <w:rFonts w:cs="Times New Roman" w:ascii="Times New Roman" w:hAnsi="Times New Roman"/>
          <w:sz w:val="28"/>
          <w:szCs w:val="28"/>
        </w:rPr>
        <w:t>самый сверкающий, самый лучезарный, самый твёрдый, самый великолепный и всегда самый модный из всех драгоценных камней. Любимец Бога и людей, алмаз своей красотой проповедует любовь как высшую силу. Согласно римской мифологии, бог любви Амур поражал сердца людей и богов золотыми стрелами с алмазными наконечниками. Алмаз и по сей день служит символом и залогом любви и считается самы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анным подарком к свадьбе или помолв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  ведущ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Рубин </w:t>
      </w:r>
      <w:r>
        <w:rPr>
          <w:rFonts w:cs="Times New Roman" w:ascii="Times New Roman" w:hAnsi="Times New Roman"/>
          <w:sz w:val="28"/>
          <w:szCs w:val="28"/>
        </w:rPr>
        <w:t>всегда считали главным соперником алмаза. И среди цветных драгоценных камней его можно поставить на первое место. Посмотрите,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красен, как кровь, как вечерняя заря, как распустившийся цвет граната, как густое вино из виноградников энгедских…… Это камень, обладающий силой льва, бесстрашием орла и мудростью змеи. Приносит удачу завоевателям сердец, оберегает от безответной любви. Именно этот камень испокон веков дарили новобрачным, чтоб их любовь никогда не угас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ведущ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Изумруд</w:t>
      </w:r>
      <w:r>
        <w:rPr>
          <w:rFonts w:cs="Times New Roman" w:ascii="Times New Roman" w:hAnsi="Times New Roman"/>
          <w:sz w:val="28"/>
          <w:szCs w:val="28"/>
        </w:rPr>
        <w:t>.     Нет, ни пурпурный рубин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и аметист лиловый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и наглой белизной сверкающий алма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 подошли бы так к лучистости суровой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елёных ваших глаз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к этот тонко огранённый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ознавший тайну чёрных ру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ичьим огнём не опалённы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 ничто на свете не влюблённ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Тёмно- зелёный изумру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мруд – камень мудрости, хладнокровия и надежды, он обостряет ум, отгоняет тоску, способствует долголетию и помогает предвидеть будущее. Он считается талисманом матерей и передаётся по наследству. Кроме того, во все времена влюблённые обменивались перстнями с изумрудом, что было залогом вер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ведущ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Сапфир.     </w:t>
      </w:r>
      <w:r>
        <w:rPr>
          <w:rFonts w:cs="Times New Roman" w:ascii="Times New Roman" w:hAnsi="Times New Roman"/>
          <w:sz w:val="28"/>
          <w:szCs w:val="28"/>
        </w:rPr>
        <w:t>От этих холодных синих камней веет бесстрастным покоем. Одни из их похожи цветом на васильки в пшенице, другие на осеннее небо, иные на море в ясную погоду.  С древности сапфир считается камнем, дарующим верность и скромность, охраняющим от гнева и страха, символом надежды. Талисманы из сапфира хранят от несчастной любви, поэтому рекомендуются людям влюбчивым и порывистым. Особая сила приписывается звёздчатому сапфиру. Три пересекающиеся в нём линии связывают с тремя великими понятиями – верой, надеждой и любовь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 ведущ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Жемчуг.     </w:t>
      </w:r>
      <w:r>
        <w:rPr>
          <w:rFonts w:cs="Times New Roman" w:ascii="Times New Roman" w:hAnsi="Times New Roman"/>
          <w:sz w:val="28"/>
          <w:szCs w:val="28"/>
        </w:rPr>
        <w:t>В нём нет броского величия бриллианта, горячей страстности рубина, колдовского магнетизма сапфира и изумруда – лишь нежность, хрупкость, изящество и благородство. Во все времена жемчуг был символом  чистоты и невинности. Его ценили за нежные переливы цвета и загадочный внутренний свет. Среди всех драгоценных камней он, пожалуй, самый женственный, самый неразгаданный, хранящий какую-то вселенскую тишину, покой и вечную мудрость. Во всём мире жемчуг используется для украшения подвенечных нарядов, всегда было модно дарить кольцо с жемчугом как залог любви. Этот белоснежный камень помогает женщине сохранить в себе типично женские качества: мягкость, нежность, умение понять и прост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ведущ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Янтарь – </w:t>
      </w:r>
      <w:r>
        <w:rPr>
          <w:rFonts w:cs="Times New Roman" w:ascii="Times New Roman" w:hAnsi="Times New Roman"/>
          <w:sz w:val="28"/>
          <w:szCs w:val="28"/>
        </w:rPr>
        <w:t>это маленький кусочек Солнца, энергия его огромна. Он не просто тёплый, он жаркий. Ни солёная вода холодного моря, ни миллионы лет не способны остудить этот жар. И свою энергию он отдаёт любому, кто к нему прикасается. Это камень здоровья, счастья и конечно же любви. Он дарит своей хозяйке красоту и залог семейного счастья. Замечено, что янтарные бусы спасают от головной боли, улучшают настроение и смягчают неблагоприятное действие плохой пог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ведущ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Малахит – </w:t>
      </w:r>
      <w:r>
        <w:rPr>
          <w:rFonts w:cs="Times New Roman" w:ascii="Times New Roman" w:hAnsi="Times New Roman"/>
          <w:sz w:val="28"/>
          <w:szCs w:val="28"/>
        </w:rPr>
        <w:t>один из красивейших минералов, единственный рисунчатый камень яркой, сочной, жизнерадостной и вместе с тем шелковисто – нежной зелени. Малахит считается камнем мировой гармонии и любви с очень сильной энергетикой. Он придаёт лёгкость душе, избавляет от дурных снов, мрачных фантазий и тяжёлых мыслей. Кроме того, этот удивительный камень обладает редкой способностью привлекать к своему владельцу внимание и повышенный интерес. И если человеку не хватает общения, как в личном, так и в деловом плане, то малахит станет для него бесценным талисман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асота малахита навеки воспета Бажовым в «Малахитовой шкатулке». А скрываемая в его рисунке тайна, к которой прикоснулся Данила-мастер, до сих пор не разгадана и манит всех, кому близка душа кам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ведущ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временные астрологи рекомендуют любому человеку носить камни, добытые на его Родине, так как камни энергетически привязаны к определённым регионам. Конечно, выбрать тот камень, что необходим каждой из вас, совсем не сложно, гораздо труднее заполучить его в свою собственность. Но ведь главное в жизни – твёрдо знать, что именно вам нужно, и тогда порыв души обязательно материализуется, а все ваши мечты сбудутся! С праздником! Любите и будьте любим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7:16:00Z</dcterms:created>
  <dc:creator>Елена</dc:creator>
  <dc:description/>
  <dc:language>en-US</dc:language>
  <cp:lastModifiedBy>елена</cp:lastModifiedBy>
  <dcterms:modified xsi:type="dcterms:W3CDTF">2012-08-07T17:16:00Z</dcterms:modified>
  <cp:revision>2</cp:revision>
  <dc:subject/>
  <dc:title/>
</cp:coreProperties>
</file>