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 проведения Декады русского языка и литературы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вященной творчеству М.Ю. Лермонто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23.04-05.05.2012 года</w:t>
      </w:r>
    </w:p>
    <w:tbl>
      <w:tblPr>
        <w:tblW w:w="15766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56"/>
        <w:gridCol w:w="1512"/>
        <w:gridCol w:w="1598"/>
        <w:gridCol w:w="1840"/>
        <w:gridCol w:w="2195"/>
        <w:gridCol w:w="25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овед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тематических стенгазет по русскому языку и литератур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.12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ж (холл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ченко Г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ртова Р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рменова Д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Е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творческих работ, посвященный 198-летию со дня рождения М.Ю.Лермонто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.12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ченко Г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стюк Е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ртова Р.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турнир «Знаешь ли ты творчество М. Ю. Лермонтов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.12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ченко Г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ая игра «Умники и умницы» по творчеству М.Ю. Лермонто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 04.12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рменова Д.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- диспут «Что значит быть свободным?» по поэме М.Ю. Лермонтова «Мцыри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12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рбаева Э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 иллюстраций к произведениям М.Ю. Лермонто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, 7б, 7в, 7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.12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, 2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ртова Р.Р. Юрченко Г.Н,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городском конкурсе «Умники и умницы», посвященном творчеству М.Ю. Лермонто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5.12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ртова Р.Р. Дюрменова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фильма «Герой нашего времени» Анализ эпизодов фильм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а, 9в, 9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 04.12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, 2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ртова Р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ченко Г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путешествие по основным разделам русского языка (включая элементы лингвистической работы по текстам произведений М.Ю. Лермонтов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 04.12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Е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 – музыкальная композиция «Михаил Лермонтов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, 7в, 7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04.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ртова Р.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чтецов «Читаем любимые стихотворения М.Ю. Лермонтов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 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 04.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3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ртова Р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ченко Г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Ю. Лермонтов «Песня про царя Ивана Васильевича, молодого опричника и удалого купца Калашникова». Инсценирова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, 7в, 7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.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ртова Р.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Декады и награждение победите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.12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ченко Г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стюк Е.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7:25:00Z</dcterms:created>
  <dc:creator>123</dc:creator>
  <dc:description/>
  <cp:keywords/>
  <dc:language>en-US</dc:language>
  <cp:lastModifiedBy>123</cp:lastModifiedBy>
  <cp:lastPrinted>2011-04-23T10:17:00Z</cp:lastPrinted>
  <dcterms:modified xsi:type="dcterms:W3CDTF">2012-04-22T17:46:00Z</dcterms:modified>
  <cp:revision>26</cp:revision>
  <dc:subject/>
  <dc:title/>
</cp:coreProperties>
</file>