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 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познакомить обучающихся с жизнью и творчеством выдающегося русского ученого, заложившего основы отечественных наук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на примере М. В. Ломоносова воспитывать силу воли , самоотверженность, упорство в достижении цели, стремление к добр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казать, что М. В. Ломоносов – настоящий патриот Российского государств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вивать детям чувство гордости , ответственности ,патриотиз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зентация « М.В.Ломоносов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.( Фанфар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 ведущих праз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.1-  Здравствуйте, ребяти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евчонки и мальчишк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Здравствуйте , зрители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орогие родител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ы сегодня всем вам р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ашим мамам, нашим пап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ы приветствуем гос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акже всех учителей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х знакомых , незнаком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серьезных , и весел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2    Если скуку  ты оставил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И сомненья позади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о смелей скорее в две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школу к нам скорей беги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Если все у вас в поряд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арты , книжки и тетрад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ружишь с книгой ты всегда.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иглашаем вас сю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Здравствуйте , ребята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2  Здравствуйте все гости праздника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 А кто это к нам пожаловал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является Вовка из тридевятого царства.( отрывок из мультфиль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  :   Ребята , это  тридевятое царство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     1     Это школа . А ты кто буд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 Я- Вовка из тридевятого царства ! Что я в вашей школе не видел ?Вот у нас в царстве : мороженое , пирожное и никаких уроков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Выплывают Василисы  под музы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ка : А вы кто еще так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1: Мы- Василисы Премудрые . у нас тут слет юных Василис по обмену премудрост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Вот бы мне пару премудростей осво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 2 : А мы тебя научим  Ты по - английски говорить умеешь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 Я и по-русски не очень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3 : А алфавит ты , Вовка , знаешь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 Да так с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1 : Вовка , а ты считать умеешь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 А что тут считать ? Сколь я съел конфет ? А я ем пока не наемся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силиса 2 : Эх, Вовка , ничего-то ты не умееш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ка : Возьмите меня к себе в школу ! Я тоже хочу быть умным как 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3: Ну , ладно , мы тебе помож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</w:rPr>
        <w:t>Василиса 1 :  То , о чем мы сегодня расскаж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ы как следует знать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едь история школы на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асть истории нашей стра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 2 :  В 23 школе давние тради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Бережем их и хран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учение и тр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Мы приветствуем и чт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илиса 3  : Про Храм наук , в котором пребываем м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звольте же пов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т это школа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Где  можно все изве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 Знание – это загадочная книга человеческой мудрости, которая в любом возрасте поражает всех людей планеты своими удивительными страницами. Перелистать эти загадочные страницы невозможно никогда, а значит- на протяжении всей своей жизни ежедневно человек открывает новую страницу книги знаний , становится мудрее и грамот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 2  ( читает стихотворение  Н. Некрасова « Школь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: Ребята , а вы знаете , кем был этот  архангельский мужик ? Это м Ломоносов . Почти 300 лет прошло со дня его рождения , но и сегодня , спустя много лет потомки вспоминают его имя с глубоким уважение и благодар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м был этот человек ? Какую великую пользу он сотворил для государства российского , для простого народа ?Чтобы понять это, давайте сегодня вместе с вами пролистаем некоторые страницы его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резентация . портр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 2 :  Родился Михайло Ломоносов 19 ноября 1711 года. В России это было время , когда грамотных людей можно было пересчитать по пальцам , когда учение сравнивали с колдовством , когда книга была редкостью и огромным сокровищем . И в это время на берегу Северного Ледовитого океана в семье рыбака родился сын , который « забрал себе в голову «, что ему непременно надо учиться , что без ученья жизнь не в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: А вот он и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ят мальчик- Ломоносов и его от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льчик :  Татка, у солнца свет самородный ? А звезды ? А край земли близко?А пошто немцы говорят несходно снами 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: Ужо в грамоту тебя отдам учиться .Там толку , что откуль. Порато ты у меня любопыт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: Татко, а латинскому языку где учат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: В Москве , В Славяно- греко- лаинской академии. Только принимают детей дворянского и духовного звания. Тебе, крестьянскому сыну , латыни не нюх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:  Ну , сей день не без завтра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 : Слава Богу , достаток имею , могу позволить единственному сыну и побаловаться. Остарею, все на него опрокинется, не до книг бу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Тятенька ! А все господа малограмот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: Ври Больше На что благородному господину читать да писать самому?! Он писца да чтеца нанять может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: Государь ты мой ,тятенька,Ж  пусти в Москву учиться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ец Ну , сын, воля твоя Эх , люди-то что скажут : « Сын по миру пошел , скитаться..» Думал с сыном век вековать , а приходит век горе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2 Не думал не гадал тогда отец кем станет его сы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имой 1730 года ушел Михайло из дома. Ушел в Москву вместе с проходящим рыбным обозом .Имел на себе шубу да кафтан , да три рубля ден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 1  Труден был путь Ломоносова к знаниям. Только благодаря сильной воле , необычайной тяге к ученью , большому таланту удалось пробиться к вершинам науки того време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лавить свой народ , свою стра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2  Кем же был этот великий человек ? Нам  расскажут ученики 2 классов , которые уже второй год с достоинством и гордостью называют себя ломоносовц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я читают ученики 2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 1 Поэт, художник , философ , историк , математик , астроном, физик , химик . геолог , географ , филолог. И это все 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вляется под музыку Михаил Ломоно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моносов : О, други, милые скаж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ткуда столько дев и юношей прекрасных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то их собрал ? По случаю какому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1 : Сегодня- день посвящения в ломоносовцы в этой славной школе.И собрались они , чтобы начать дорогу по ступеням знаний. Все вверх и вверх и ни ступеньки вни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моносов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Так удачи вам желаю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уть в науку открываю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 учебе забот и трудностей не избежать никак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выстоит лишь тот, кто крепкой дружбой связа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 , юные отроки , я поздравляю вас и отправляю вас в дальнюю дорогу по тернистому пути к знан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моносов:</w:t>
      </w:r>
      <w:r>
        <w:rPr>
          <w:sz w:val="28"/>
          <w:szCs w:val="28"/>
        </w:rPr>
        <w:t xml:space="preserve"> - Для посвящения в ломоносовцы в этой славной школе дети готовы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Готовы!</w:t>
      </w:r>
    </w:p>
    <w:p>
      <w:pPr>
        <w:pStyle w:val="Normal"/>
        <w:rPr/>
      </w:pPr>
      <w:r>
        <w:rPr>
          <w:b/>
          <w:sz w:val="28"/>
          <w:szCs w:val="28"/>
        </w:rPr>
        <w:t>Вед.:1</w:t>
      </w:r>
      <w:r>
        <w:rPr>
          <w:sz w:val="28"/>
          <w:szCs w:val="28"/>
        </w:rPr>
        <w:t xml:space="preserve"> Мы вместе в науку пройдём посвящ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кай не покинет нас дух просвещ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 2</w:t>
      </w:r>
      <w:r>
        <w:rPr>
          <w:sz w:val="28"/>
          <w:szCs w:val="28"/>
        </w:rPr>
        <w:t xml:space="preserve"> Он – в царство наук путеводная 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мы обещаем, его сохра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 1</w:t>
      </w:r>
      <w:r>
        <w:rPr>
          <w:sz w:val="28"/>
          <w:szCs w:val="28"/>
        </w:rPr>
        <w:t xml:space="preserve"> В учёбе и отдыхе – верим и зн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одведём тебя, школа родна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.:2</w:t>
      </w:r>
      <w:r>
        <w:rPr>
          <w:sz w:val="28"/>
          <w:szCs w:val="28"/>
        </w:rPr>
        <w:t xml:space="preserve">  А значит, что если мы учимся зд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мы сбережём твою славу и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ром:</w:t>
      </w:r>
      <w:r>
        <w:rPr>
          <w:sz w:val="28"/>
          <w:szCs w:val="28"/>
        </w:rPr>
        <w:t xml:space="preserve"> Клянё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моносов вручает знач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моносов : Я покидаю сей Храм науки , дабы вернуться сюда через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 .Что ?где ?ког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 :Мы поздравляем вас ребята , и желаем вам дальнейших успехов в уч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28:00Z</dcterms:created>
  <dc:creator>Игорь</dc:creator>
  <dc:description/>
  <cp:keywords/>
  <dc:language>en-US</dc:language>
  <cp:lastModifiedBy>Игорь</cp:lastModifiedBy>
  <cp:lastPrinted>2011-01-13T22:21:00Z</cp:lastPrinted>
  <dcterms:modified xsi:type="dcterms:W3CDTF">2012-08-08T05:30:00Z</dcterms:modified>
  <cp:revision>6</cp:revision>
  <dc:subject/>
  <dc:title>Звучит музыка</dc:title>
</cp:coreProperties>
</file>