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 для студентов нового набо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 целью проведения исследования просим Вас заполнить данную анкету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Подчеркните  один или несколько ответов: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    </w:t>
      </w:r>
      <w:r>
        <w:rPr/>
        <w:t>Почему  Вы поступили учиться в наш колледж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 совету р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 совету знакомые, родствен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 совету друзья, приятел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убедила реклама (информация  в  Интернете,  по ТВ, из периодической  печати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) после посещения «дня  открытых  дверей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) понравился на  выставке  учебных завед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) только здесь есть данная специаль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) видел агитбригаду  колледж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кой основной  мотив  при выборе  колледжа и специальности у тебя был?</w:t>
      </w:r>
    </w:p>
    <w:tbl>
      <w:tblPr>
        <w:tblW w:w="10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6353"/>
      </w:tblGrid>
      <w:tr>
        <w:trPr/>
        <w:tc>
          <w:tcPr>
            <w:tcW w:w="4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доступная  информ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качество  зн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квалификация  преподавате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спрос на  рынке  тру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редкая  (желаемая) специаль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) значимость  диплома  колледжа  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) место  распо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) доступная  опла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) бюджетная  основа данной  специаль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) не поступил в  другое  учебное заве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) чтоб  не  идти  в  арм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) внеклассные мероприятия,  воспитательная  рабо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     По-вашему мнению, кто Вам может помочь в реализации Ваших целей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одители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рузья</w:t>
            </w:r>
          </w:p>
        </w:tc>
        <w:tc>
          <w:tcPr>
            <w:tcW w:w="3663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одственники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накомые</w:t>
            </w:r>
          </w:p>
        </w:tc>
        <w:tc>
          <w:tcPr>
            <w:tcW w:w="3663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реподаватели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государство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Свой вариант ответа 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 xml:space="preserve"> </w:t>
      </w:r>
      <w:r>
        <w:rPr/>
        <w:t>В колледж Вы пришли для того, чтобы …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лучить зн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звить спос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лучить навыки профе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лучить 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олучить опыт 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 научиться быть самостоятельным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получить дипл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найти друз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) найти спутника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) общаться и развлек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) пожить в Новороссийс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) найти работу в Новороссийске</w:t>
            </w:r>
          </w:p>
        </w:tc>
      </w:tr>
    </w:tbl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н) получить образование для поступления в институт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5    Учебные нагрузки (уроки и домашнее задание)  мне даются:</w:t>
      </w:r>
    </w:p>
    <w:tbl>
      <w:tblPr>
        <w:tblW w:w="11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12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легко и пол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лностью, но с усил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е всегда, но я стараюс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 помощью друзей, род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 трудом, но стараюсь делать в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домашнее задание делаю с тру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) на уроке не понимаю,  домашнее задание не выполня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не задумывался над эт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Я часто думаю о том, чтобы…</w:t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94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уроки стали короч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 не задавали  бы домашнее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 убрали бы некоторые предм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  учиться меньше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 вернуться в шк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  найти какую-нибудь рабо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 поменять специальность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)   поменять колледж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)  пойти  путешествов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)   закончить колледж на  «4»  и  «5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)   получше подготовиться к экзаме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)  сдать  сессию на «отлич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)   быстрей бы перейти на  3-4 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)   пойти  работать  по  специальности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Оцените,  на сколько согласны Вы с утверждениями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колледж я пришел учиться сам:</w:t>
      </w:r>
    </w:p>
    <w:p>
      <w:pPr>
        <w:pStyle w:val="Normal"/>
        <w:tabs>
          <w:tab w:val="clear" w:pos="708"/>
          <w:tab w:val="left" w:pos="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полностью            в общем                затрудняюсь            скорее                    полностью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согласен               согласен                 ответить               не  согласен             не согласен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Я не жалею, что учусь в этом колледже:</w:t>
      </w:r>
    </w:p>
    <w:p>
      <w:pPr>
        <w:pStyle w:val="Normal"/>
        <w:tabs>
          <w:tab w:val="clear" w:pos="708"/>
          <w:tab w:val="left" w:pos="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полностью            в общем                затрудняюсь            скорее                    полностью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согласен               согласен                 ответить               не  согласен             не согласен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Я чувствую себя в колледже как дома:</w:t>
      </w:r>
    </w:p>
    <w:p>
      <w:pPr>
        <w:pStyle w:val="Normal"/>
        <w:tabs>
          <w:tab w:val="clear" w:pos="708"/>
          <w:tab w:val="left" w:pos="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полностью            в общем                затрудняюсь            скорее                    полностью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согласен               согласен                 ответить               не  согласен             не согласен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не подходит система и организация обучения в колледже:</w:t>
      </w:r>
    </w:p>
    <w:p>
      <w:pPr>
        <w:pStyle w:val="Normal"/>
        <w:tabs>
          <w:tab w:val="clear" w:pos="708"/>
          <w:tab w:val="left" w:pos="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полностью            в общем                затрудняюсь            скорее                    полностью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согласен               согласен                 ответить               не  согласен             не согласен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Я  с радостью прихожу в колледж:</w:t>
      </w:r>
    </w:p>
    <w:p>
      <w:pPr>
        <w:pStyle w:val="Normal"/>
        <w:tabs>
          <w:tab w:val="clear" w:pos="708"/>
          <w:tab w:val="left" w:pos="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полностью            в общем                затрудняюсь            скорее                    полностью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согласен               согласен                 ответить               не  согласен             не согласен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Я знаю правила внутреннего распорядка в колледже и согласен с ними:</w:t>
      </w:r>
    </w:p>
    <w:p>
      <w:pPr>
        <w:pStyle w:val="Normal"/>
        <w:tabs>
          <w:tab w:val="clear" w:pos="708"/>
          <w:tab w:val="left" w:pos="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полностью            в общем                затрудняюсь            скорее                    полностью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согласен               согласен                 ответить               не  согласен             не согласен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чебный материал я усваиваю  успешно:</w:t>
      </w:r>
    </w:p>
    <w:p>
      <w:pPr>
        <w:pStyle w:val="Normal"/>
        <w:tabs>
          <w:tab w:val="clear" w:pos="708"/>
          <w:tab w:val="left" w:pos="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полностью            в общем                затрудняюсь            скорее                    полностью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согласен               согласен                 ответить               не  согласен             не согласен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6"/>
          <w:szCs w:val="26"/>
        </w:rPr>
      </w:pPr>
      <w:r>
        <w:rPr>
          <w:sz w:val="26"/>
          <w:szCs w:val="26"/>
        </w:rPr>
        <w:t>8    Я   хочу заниматься  внеучебной деятельностью:</w:t>
      </w:r>
    </w:p>
    <w:p>
      <w:pPr>
        <w:pStyle w:val="Normal"/>
        <w:tabs>
          <w:tab w:val="clear" w:pos="708"/>
          <w:tab w:val="left" w:pos="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/>
      </w:pPr>
      <w:r>
        <w:rPr>
          <w:sz w:val="24"/>
          <w:szCs w:val="24"/>
        </w:rPr>
        <w:t xml:space="preserve">полностью            в общем                затрудняюсь            скорее                    полностью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согласен               согласен                 ответить               не  согласен             не согласен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6"/>
          <w:szCs w:val="26"/>
        </w:rPr>
      </w:pPr>
      <w:r>
        <w:rPr>
          <w:sz w:val="26"/>
          <w:szCs w:val="26"/>
        </w:rPr>
        <w:t>9    Мне нравиться  выполнять общественную работу и поручения:</w:t>
      </w:r>
    </w:p>
    <w:p>
      <w:pPr>
        <w:pStyle w:val="Normal"/>
        <w:tabs>
          <w:tab w:val="clear" w:pos="708"/>
          <w:tab w:val="left" w:pos="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полностью            в общем                затрудняюсь            скорее                    полностью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согласен               согласен                 ответить               не  согласен             не согласен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/>
      </w:pPr>
      <w:r>
        <w:rPr>
          <w:sz w:val="26"/>
          <w:szCs w:val="26"/>
        </w:rPr>
        <w:t>10    В   колледже  я хочу заниматься спортом:</w:t>
      </w:r>
    </w:p>
    <w:p>
      <w:pPr>
        <w:pStyle w:val="Normal"/>
        <w:tabs>
          <w:tab w:val="clear" w:pos="708"/>
          <w:tab w:val="left" w:pos="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полностью            в общем                затрудняюсь            скорее                    полностью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согласен               согласен                 ответить               не  согласен             не согласен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810" w:hanging="810"/>
        <w:rPr>
          <w:sz w:val="4"/>
          <w:szCs w:val="4"/>
        </w:rPr>
      </w:pPr>
      <w:r>
        <w:rPr>
          <w:sz w:val="26"/>
          <w:szCs w:val="26"/>
        </w:rPr>
        <w:t>В колледже я  буду учиться  лучше, чем в школе:</w:t>
      </w:r>
      <w:r>
        <w:rPr>
          <w:sz w:val="4"/>
          <w:szCs w:val="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полностью            в общем                затрудняюсь            скорее                    полностью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согласен               согласен                 ответить               не  согласен             не согласен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/>
      </w:pPr>
      <w:r>
        <w:rPr>
          <w:sz w:val="26"/>
          <w:szCs w:val="26"/>
        </w:rPr>
        <w:t>12    Если мне будет трудно учиться,   я 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0"/>
          <w:numId w:val="4"/>
        </w:numPr>
        <w:tabs>
          <w:tab w:val="clear" w:pos="708"/>
          <w:tab w:val="left" w:pos="540" w:leader="none"/>
        </w:tabs>
        <w:ind w:left="930" w:hanging="930"/>
        <w:jc w:val="both"/>
        <w:rPr>
          <w:sz w:val="26"/>
          <w:szCs w:val="26"/>
        </w:rPr>
      </w:pPr>
      <w:r>
        <w:rPr>
          <w:sz w:val="26"/>
          <w:szCs w:val="26"/>
        </w:rPr>
        <w:t>Для того, чтобы студент хорошо учился, не пропускал занятия  и правильно себя вел, нужно</w:t>
      </w:r>
    </w:p>
    <w:p>
      <w:pPr>
        <w:pStyle w:val="Heading5"/>
        <w:jc w:val="both"/>
        <w:rPr/>
      </w:pPr>
      <w:r>
        <w:rPr>
          <w:b/>
          <w:i/>
          <w:szCs w:val="28"/>
        </w:rPr>
        <w:t>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708"/>
        </w:tabs>
        <w:ind w:left="930" w:hanging="570"/>
      </w:pPr>
      <w:rPr/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708"/>
        </w:tabs>
        <w:ind w:left="810" w:hanging="450"/>
      </w:pPr>
      <w:rPr>
        <w:sz w:val="26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tLeas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16:00Z</dcterms:created>
  <dc:creator>akinfeeva</dc:creator>
  <dc:description/>
  <cp:keywords/>
  <dc:language>en-US</dc:language>
  <cp:lastModifiedBy>user</cp:lastModifiedBy>
  <dcterms:modified xsi:type="dcterms:W3CDTF">2012-08-08T10:17:00Z</dcterms:modified>
  <cp:revision>4</cp:revision>
  <dc:subject/>
  <dc:title/>
</cp:coreProperties>
</file>