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гу жить в века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ахнул нам ликующий ма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сердца для любви несказанно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ения дань отда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 Победы пришел долгожданный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дителей чествуем м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 седой поредевшей колонно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тупаемся, дарим цветы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героев глядим восхищенн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равляя, кричи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: «Ура!!!!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дут старики молчали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 не громкая слава нужна,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А сердечное наше: «Спасиб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>1. Вся ваша грудь сияет ордена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Геройски Вы прошли сквозь дым войны.</w:t>
        <w:br/>
        <w:t>Пусть голова уже давно седая,</w:t>
        <w:br/>
        <w:t>Но мыслями и духом вы сильны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 Так пусть не сломят Вас невзгоды жизни,</w:t>
        <w:br/>
        <w:t>Здоровья, счастья Вам на долгий век,</w:t>
        <w:br/>
        <w:t>Благополучия от всей души желаем,</w:t>
        <w:br/>
        <w:t>Мира, солнца - на много, много лет!</w:t>
      </w:r>
    </w:p>
    <w:p>
      <w:pPr>
        <w:pStyle w:val="Style15"/>
        <w:rPr/>
      </w:pPr>
      <w:r>
        <w:rPr>
          <w:color w:val="000000"/>
          <w:sz w:val="28"/>
          <w:szCs w:val="28"/>
        </w:rPr>
        <w:t>3. Спасибо вам, ветераны,-</w:t>
        <w:br/>
        <w:t>Солдаты минувшей войны</w:t>
        <w:br/>
        <w:t>За ваши тяжелые раны,</w:t>
        <w:br/>
        <w:t>За ваши тревожные сны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 За то, что Отчизну спасли вы,</w:t>
        <w:br/>
        <w:t>Сыновьему долгу верн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пасибо, родные, спасибо,</w:t>
        <w:br/>
        <w:t>От тех, кто не знает войны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: Сегодня мы празднуем великий день – 65-ую годовщину Победы советского народа над фашистской Германией. 65 лет прошло! Дети, родившиеся после войны, уже стали бабушками и дедушками… Война постепенно уходит в прошлое, становится лишь страницей истории. Но благодарная память потомков не должна угасать…Сегодня по всей нашей огромной стране, у каждого памятника, большого и маленького, сельского и городского, собираются люди, чтобы поклониться живым и мертвым, бессмертным и бесстрашным. И тем, кто принял первый бой на рассвете 22 июня 41-ого года у стен Брестской крепости, и тем, кто, пройдя через всю войну – такую войну! – добил врага там, откуда она началась – в поверженном Берлин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дущий: Долгим был путь к великой победе, обеспечившей свободу и независимость нашего народа. Многих своих сынов и дочерей потеряла в боях с фашистами наша Родина. Память о них священ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мните! Через века, через года,- помнит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 тех, кто уже не придет никогда,- помнит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плачьте! В горле сдержите стоны, горькие сто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амяти павших будьте достойны! Вечно достойны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лебом и песней, мечтой и стихами, жизнью просторно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ждой секундой, каждым дыханьем будьте достойны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юди! Покуда сердца стучатся,- помнит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ою ценой завоевано счастье,- пожалуйста, помнит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сню свою отправляя в полет,- помните!</w:t>
      </w:r>
    </w:p>
    <w:p>
      <w:pPr>
        <w:pStyle w:val="Normal"/>
        <w:ind w:firstLine="540"/>
        <w:rPr/>
      </w:pPr>
      <w:r>
        <w:rPr>
          <w:sz w:val="28"/>
          <w:szCs w:val="28"/>
        </w:rPr>
        <w:t>О тех, кто уже никогда не споет,- пожалуйста, помнит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ям своим расскажите о них, чтоб запомнил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ям детей расскажите о них, чтобы тоже запомнил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о все времена бессмертной Земли помнит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мерцающим звездам ведя корабли,- о погибших помнит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тречайте трепетную весну, люди Зем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бейте войну, прокляните войну, люди Земл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чту пронесите через года и жизнью наполните!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о о тех, кто уже не придет никогда,- заклинаю,- помните!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(Рождественский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я "Священная война" (музыка А.Александрова, слова В.Лебедева-Кумача).       </w:t>
      </w:r>
      <w:r>
        <w:rPr>
          <w:i/>
          <w:sz w:val="28"/>
          <w:szCs w:val="28"/>
        </w:rPr>
        <w:t>как фо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дущий: Ранним утром 22 июня 1941 г. фашистская Германия без объявления войны вероломно напала на Советский Союз. Все от мала до велика поднялись на великую битву с враг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 моря и до моря встали русские пол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ли с русскими едины белорусы, латыши, люди вольной Украины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рмяне, и грузины, молдаване, чуваши –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оветские народы против общего врага.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С.Михалков. "Нет - сказали мы фашистам".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дущий: Всю зиму 1941 г. шла битва за Москву. И Москва выстояла. Разгром немецко-фашистских войск под Москвой явился началом коренного перелома в ходе войны. Перед всем миром была развенчана легенда о непобедимости гитлеровских арм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дущий: Около девятисот дней сражался, работал и жил в кольце блокады Ленингра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вучат музыкальные фразы Седьмой симфонии Д.Шостаковича. </w:t>
      </w:r>
      <w:r>
        <w:rPr>
          <w:i/>
          <w:sz w:val="28"/>
          <w:szCs w:val="28"/>
        </w:rPr>
        <w:t>как фон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В феврале 1943 г. победоносно закончилось сражение под Сталинградом. Фашистам был нанесен сокрушительный удар, от которого они не смогли оправиться до самого конца вой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дущий: Полной победой закончилась историческая битва на Курской дуг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дущий: 1943 г. стал решающим годом наших побед. В течение 1944 г. от фашистских войск освобождены столицы советских социалистических республик Вильнюс, Кишинев, Киев, Минск, Рига, Таллин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едущий: Вместе с Советской армией героическую борьбу вели подпольщики и партизаны в тылу врага. В партизанских отрядах сражались тысячи спортсмен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едущий: "Великий подвиг в годы Великой Отечественной войны совершили труженики тыла. Призыв "Всё для фронта, всё для Победы" стал определяющим в их жизни"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ведущий: Вместе со взрослыми в партизанских отрядах, во вражеском подполье сражались юные герои. Многие школьники заняли рабочие места ушедших на фронт отцов, ухаживали за ранеными в госпиталях, трудились на колхозных пол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едущий: Советские войска не только очистили от вражеских полчищ родную землю, но и принесли освобождение от фашистского ига народам других стра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призванная к подвигу страна свой долг высокий выполнила свят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а в сорок пятом спасена бесстрашием советского солдата. (С.Солунова. "Наша Армия".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едущий: 30 апреля 1945 г. советские воины Михаил Егоров и Милитон Кантария водрузили над рейхстагом в Берлине Знамя Побе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ведущий: 8 мая 1945 г. подписан акт о безоговорочной капитуляции фашистской Герман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ц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е стояла тьма не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умане плакала т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ятый день большого 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вступил в свои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мейский зуммер пискнул слаб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тлетел солдатский 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ист из полкового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кочил и бросил теле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! Не звали сигналис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то не подавал коман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грохот радости неис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бил чечетку лейтена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ляли танки и пех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раздирая криком 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ервые за четыр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ил из "вальтера" начп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рокотали стайки "як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 занимавшейся за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то-то пел, и кто-то пла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то-то спал в земле сы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тишь нахлынула така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полновластной ти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л соловей, еще не зная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н поёт не на войне.   (Иван Радченко "В день окончания войны".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ий ведущий: 9 мая 1945 г. Москва салютовала победителям. 24 июня 1945 г. состоялся Парад Поб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вай народ! Услышав клич зем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фронт солдаты Родины уш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отцами рядом были их сы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ети шли дорогами вой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Днепр, за Волгу шли солдаты в 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жались за любимый край род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каждый город, каждое се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все, что на земле моей рос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детскую улыбку, светлый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мир, за счастье каждого из н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хочешь узнать о вой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 майской победной вес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роси солдатскую м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а сына ее прочи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раницах застыл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ма, я еще вернусь с вой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, родная, встретимся с тобо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прижмусь средь мирной тиши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дитя, к щеке твоей щек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ласковым рукам твоим прижму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ркими, шершавыми губ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 твоей душе развею гру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ыми словами и дел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ь мне, мама, — он придет, наш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дим в войне святой и пра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дарит мир спасенный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енцом немеркнущим, и славой! </w:t>
      </w:r>
    </w:p>
    <w:p>
      <w:pPr>
        <w:pStyle w:val="Normal"/>
        <w:rPr/>
      </w:pPr>
      <w:r>
        <w:rPr>
          <w:sz w:val="28"/>
          <w:szCs w:val="28"/>
        </w:rPr>
        <w:t>Григор Акопян («Мама, я еще вернусь с войны...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едущий: Герои живут среди нас, и не всегда разглядишь их в скромном человек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нце ярко светит, яблони цвет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ины седые с внуками ид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вные герои, Родины сы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иги их ратные помнить мы должн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Чте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 грохочут, пули свист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н осколком снаряда солд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пчет сестренка: «Давай поддерж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у твою я перевяж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озабыла: опасность и стр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несла с боя его на ру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в ней было любви и теп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х сестренка от смерти спасл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сня «Три танкист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: Давно отбушевала военная гроза. Давно уже на полях, где проходили жаркие сражения, колосится густая рожь. Но народ хранит в памяти имена героев минувшей войны. Великая Отечественная..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-й ЧТЕЦ: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ушился огонь орудий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целых три часа подряд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азговаривали люди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или пули невпопад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-й ЧТЕЦ: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, навсегда оглохнув, птицы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шумные спешили прочь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ними вслед, сверкнув зарницей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пад отступала ночь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-й ЧТЕЦ: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омада огненного вала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ла всем стихиям вопреки,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ы с корнями вырывала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ола скалы на куски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-й ЧТЕЦ: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пике упали самолёты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нк загремел, и, наконец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молвно двинулась пехота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рудь в воде через Донец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-й ЧТЕЦ: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у мёртвых, безгласных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отрада одна: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за Родину пали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она спасена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очи померкли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мень сердца погас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ле на поверки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кликают не нас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-й ЧТЕЦ: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м свои боевые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носить ордена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– всё это, живые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– отрада одна: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е даром боролись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за Родину-мать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не слышен наш голос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должны его знать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-й ЧТЕЦ: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 года шла война – это 1418 дней! 34 тысячи часов и 20 миллионов погибших людей!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живем в эпоху больших масштабов, мы привыкли к крупным цифрам. Мы с легкостью произносим: тысяча километров в час, миллион тонн сырья, миллиард долларов прибыли…</w:t>
      </w:r>
      <w:r>
        <w:rPr>
          <w:b/>
          <w:sz w:val="28"/>
          <w:szCs w:val="28"/>
        </w:rPr>
        <w:t>но</w:t>
      </w:r>
      <w:r>
        <w:rPr>
          <w:sz w:val="28"/>
          <w:szCs w:val="28"/>
        </w:rPr>
        <w:t xml:space="preserve"> 20 миллионов человеческих жизней, оборванных пулей, бомбой, снарядом, голодом, душегубкой…никогда раньше на земле не было такого кровопролития. С 1600-ого года и до 1941-ого все страны мира, во всех войнах не потеряли убитыми столько же, сколько мы за эти четыре года. Вы представляете, что это такое?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-й ЧТЕЦ: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 каждому погибшему из 20 миллионов, в стране объявить минуту молчания, страна будет молчать…32 года!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-й ЧТЕЦ: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 миллионов могил на 2,5 тысячи километров – это значит 7, 5 тысяч убитых на километр, 15 человек на каждые 2 метра земли!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-й ЧТЕЦ: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миллионов за 1418 дней – это значит, 14 тысяч убитых ежедневно, 600 тысяч человек в час, 10 человек в каждую минуту. Вот что такое 20 миллионов!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-й ЧТЕЦ: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ихо, ребята, минутой молчанья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мять героев почтим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их голоса когда-то звучали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трам они солнце встречали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рстники наши почти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нас нет тех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ушёл на фронт и не вернулся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помним через века, через года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тех, кто уже не придёт никогда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м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ЯВЛЯЕТСЯ МИНУТА МОЛЧАНИЯ  (</w:t>
      </w:r>
      <w:r>
        <w:rPr>
          <w:i/>
          <w:sz w:val="28"/>
          <w:szCs w:val="28"/>
        </w:rPr>
        <w:t>под «Вечный огонь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едуща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одном краю все дорого и близ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обыкновенно теплый дож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шь огненное знамя обелис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ое слезами не залье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юда приходя матери сед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ез отцов взрослевшие сы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гладят плиты серые, свят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 руки, что не видели вой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 руки, что не знали автом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 писали писем под огн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юда кладут немного винов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снежники весенним, мирным д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празднично убранство па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ик слез в глазах, блик боевых нагр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то, как на войне бывает жар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это помнит той войны солд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только горстка их остала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онтовиков, участников вой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армии, что на фронтах сража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тех, кому остались мы дол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ово предоставляется главе Старомавринского сельского поселения Михайловой Т.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Люди всегда верили, что птицы – сказочные существа. Птица для человека – это символ свободы и мечты. Голубь символизирует мир, лебедь – Любовь и верность. А во времена Великой Отечественной Войны журавли стали символами возвращения, мира и спокойствия в жизни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Чтец:</w:t>
      </w:r>
    </w:p>
    <w:p>
      <w:pPr>
        <w:pStyle w:val="Normal"/>
        <w:rPr/>
      </w:pPr>
      <w:r>
        <w:rPr>
          <w:sz w:val="28"/>
          <w:szCs w:val="28"/>
        </w:rPr>
        <w:t>Я хочу, чтоб в целом мире</w:t>
        <w:br/>
        <w:t>Затрубили журавли</w:t>
        <w:br/>
        <w:t>И напомнить всем могли</w:t>
        <w:br/>
        <w:t>О погибших в Хиросиме.</w:t>
        <w:br/>
        <w:t>И о девочке умершей,</w:t>
        <w:br/>
        <w:t>Не хотевшей умир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И журавликов умевшей</w:t>
        <w:br/>
        <w:t>Из бумаги вырезать.</w:t>
        <w:br/>
        <w:t>А журавликов-то малость</w:t>
        <w:br/>
        <w:t>Сделать девочке осталось…</w:t>
        <w:br/>
        <w:t>Для больной нелегок труд,</w:t>
        <w:br/>
        <w:t>Все ей, бедненькой, казалось-</w:t>
        <w:br/>
        <w:t>Журавли ее спасут.</w:t>
        <w:br/>
        <w:t>Журавли спасти не могут –</w:t>
        <w:br/>
        <w:t>Это ясно даже мне.</w:t>
        <w:br/>
        <w:t>Людям люди пусть помогут</w:t>
        <w:br/>
        <w:t>Преградить пути войн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. Гамзатов</w:t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Звучит песня «Журавли»</w:t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е утрами черный дым клуб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 развороченным твоим жиль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адает обугленная пт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игнутая бешеным ог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ночами белыми нам сня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естники потерянной любв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вые горы голубых ак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них восторженные солов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война. Но мы упрямо вер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будет день, — мы выпьем боль до д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ий мир нам вновь раскроет две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рассветом новым встанет тиш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ний враг. Последний меткий выстр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ервый проблеск утра, как стек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й милый друг, а все-таки как быстр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быстро наше время протек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оспоминаньях мы тужить не буд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м туманить грустью ясность дней,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 добрый век мы прожили как люди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ля людей.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еоргий Суворов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ец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арва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с детьми погнали матер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яму рыть заставили, а с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стояли, кучка дикар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хриплыми смеялись голо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края бездны выстроили в ря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сильных женщин, худеньких реб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шел хмельной майор и медными глаз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инул обреченных... Мутный дож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дел в листве соседних рощ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олях, одетых мгло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учи опустились над земле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 друга с бешенством гоня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т, этого я не забуду д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не забуду никогда, вове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идел: плакали, как дети, ре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ярости рыдала мать-зем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ими видел я глаз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солнце скорбное, омытое слез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возь тучу вышло на по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ий раз детей поцелов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ий раз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умел осенний лес. Казалось, что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обезумел. Гневно бушев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листва. Сгущалась мгла вок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слышал: мощный дуб свалился вдр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падал, издавая вздох тяжел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внезапно охватил испуг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жались к матерям, цепляясь за под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стрела раздался резкий зву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рвав проклят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рвалось у женщины од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ок, мальчуган боль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ку спрятал в складках плат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не старой женщины. 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трела, ужаса пол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е лишиться ей рассуд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онял, понял все малю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прячь, мамочка, меня! Не надо умирать!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плачет и, как лист, сдержать не может дрож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тя, что ей всего дорож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нувшись, подняла двумя руками м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жала к сердцу, против дула прямо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Я, мама, жить хочу. Не надо, мам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и меня, пусти! Чего ты ждешь?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хочет вырваться из рук ребе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трашен плач, и голос то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сердце он вонзается, как нож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 бойся, мальчик мой.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дохнешь ты во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ой глаза, но голову не пряч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тебя живым не закопал пал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пи, сынок, терпи. Сейчас не будет больно.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н закрыл глаза. И заалела кров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шее лентой красной извивая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е жизни наземь падают, сливая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е жизни и одна любов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ом грянул. Ветер свистнул в туч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кала земля в тоске глух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, сколько слез, горячих и горючи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я моя, скажи мне, что с тоб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часто горе видела люд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миллионы лет цвела для н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испытала ль ты хотя бы 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й позор и варварство так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на моя, враги тебе гроз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выше подними великой правды знам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ой его земли кровавыми слез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усть его лучи пронз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уничтожат беспощад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 варваров, тех дикар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кровь детей глотают жад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вь наших матерей...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. Джалиль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мыл над Рейхстагом красный флаг в цветущем ма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ды символ! Радость всей земл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иру громкогласно объявляя: </w:t>
      </w:r>
    </w:p>
    <w:p>
      <w:pPr>
        <w:pStyle w:val="Normal"/>
        <w:rPr/>
      </w:pPr>
      <w:r>
        <w:rPr>
          <w:sz w:val="28"/>
          <w:szCs w:val="28"/>
        </w:rPr>
        <w:t xml:space="preserve">Дети: «Мы, ПОБЕДИТЕЛИ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 Конец ВОЙНЕ!!!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Я нарисую яркое солнце!</w:t>
      </w:r>
    </w:p>
    <w:p>
      <w:pPr>
        <w:pStyle w:val="Normal"/>
        <w:rPr/>
      </w:pPr>
      <w:r>
        <w:rPr>
          <w:sz w:val="28"/>
          <w:szCs w:val="28"/>
        </w:rPr>
        <w:t>2. Я нарисую синее небо!</w:t>
      </w:r>
    </w:p>
    <w:p>
      <w:pPr>
        <w:pStyle w:val="Normal"/>
        <w:rPr/>
      </w:pPr>
      <w:r>
        <w:rPr>
          <w:sz w:val="28"/>
          <w:szCs w:val="28"/>
        </w:rPr>
        <w:t>3. Я нарисую свет в оконце!</w:t>
      </w:r>
    </w:p>
    <w:p>
      <w:pPr>
        <w:pStyle w:val="Normal"/>
        <w:rPr/>
      </w:pPr>
      <w:r>
        <w:rPr>
          <w:sz w:val="28"/>
          <w:szCs w:val="28"/>
        </w:rPr>
        <w:t>4. Я нарисую колосья хлеба!</w:t>
      </w:r>
    </w:p>
    <w:p>
      <w:pPr>
        <w:pStyle w:val="Normal"/>
        <w:ind w:firstLine="540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рисуем осенние листья,</w:t>
        <w:br/>
        <w:t>Школу, ручей, друзей беспокойных</w:t>
        <w:br/>
        <w:t>И зачеркнем нашей общей кистью</w:t>
        <w:br/>
        <w:t>Выстрелы, взрывы, огонь и войны.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 рисунки выше,</w:t>
        <w:br/>
        <w:t>Чтобы все их видеть мог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Чтобы всем был слышен</w:t>
        <w:br/>
        <w:t>Голос юных граждан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вучит песня «Пусть всегда будет солнце»</w:t>
      </w:r>
    </w:p>
    <w:p>
      <w:pPr>
        <w:pStyle w:val="Normal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ва нашим генерал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Сла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ва нашим адмирал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Сла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олдатам рядовы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Сла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шим, плавающим, конн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жарких битвах закаленн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ва павшим и живы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т души спасибо 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День побед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ечное спасибо всем, кто отстоял наше Отечество в Великой Отечественной войне 1941-1945 гг. Будем достойны памяти павших. Их подвиг будет жить в веках. Мы радуемся, что можно под мирным небом спокойно учиться, мечтать, играть. Докажем своими добрыми делами, что мы тоже будем достойными защитниками Родины". В ответ на их призыв все участники повторяют: "Достойной сменой старшим быть и верно Родине служить будем готовы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15:00Z</dcterms:created>
  <dc:creator>Учитель</dc:creator>
  <dc:description/>
  <cp:keywords/>
  <dc:language>en-US</dc:language>
  <cp:lastModifiedBy>Учитель</cp:lastModifiedBy>
  <dcterms:modified xsi:type="dcterms:W3CDTF">2012-04-26T08:06:00Z</dcterms:modified>
  <cp:revision>11</cp:revision>
  <dc:subject/>
  <dc:title>Подвигу жить в веках</dc:title>
</cp:coreProperties>
</file>