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Изучение уровня адаптации в колледже студентов нового наб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(</w:t>
      </w:r>
      <w:r>
        <w:rPr>
          <w:b/>
          <w:sz w:val="28"/>
          <w:szCs w:val="28"/>
          <w:u w:val="single"/>
        </w:rPr>
        <w:t>результаты опроса студентов 1-2 курсов</w:t>
      </w:r>
      <w:r>
        <w:rPr>
          <w:b/>
          <w:sz w:val="28"/>
          <w:szCs w:val="28"/>
          <w:u w:val="single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ыделены самые  высокие показатели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6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ричина поступления в коллед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 совету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овету знакомых, родстве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 совету друзей, прия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едила реклама (информация  в  Интернете,  по ТВ, из периодической  печа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 посещения «Дня  открытых  двер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 посещения  выставки  учебных заве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только здесь есть данная спец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ел агитбригаду  колле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Основной  мотив  при выборе  колледжа и специа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упная  информ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ачество 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ификация  преподав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прос на  рынке 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редкая  (желаемая) спец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имость  диплома  колледж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упная 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бюджетная  основа данной  специа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ступил в  другое  учебное за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об  не  идти  в  арм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ые мероприятия,  воспитательная 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дут помощи </w:t>
            </w:r>
            <w:r>
              <w:rPr>
                <w:b/>
                <w:sz w:val="26"/>
                <w:szCs w:val="26"/>
              </w:rPr>
              <w:t>в реализации своих целей от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стве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реподав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й вариа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 колледж пришли чтобы 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лучить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ь 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лучить навыки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лучить опыт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ить опыт об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иться быть самостоятель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ить дип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ти др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ти спутник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ться и развлека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ить в Новороссий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ти работу в Новороссий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лучить образование для поступления в инстит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Учебные нагрузки (уроки и домашнее задание)  дают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легко и пол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лностью, но с усил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не всегда, но я стараю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помощью друзей, род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рудом, но стараюсь делать в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 делаю с тру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уроке не понимаю,  домашнее задание не выполня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задумывался над эт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Студенты часто думаю о том, чтобы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уроки стали коро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задавали  бы домашнее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рали бы некоторые предм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ься меньше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нуться в шк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ти какую-нибудь раб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енять специ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енять кол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тешествов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закончить колледж на  «4»  и  «5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ше подготовиться к экзаме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дать  сессию на «отлич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быстрей бы перейти на  3-4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йти  работать  по  специа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результатов опро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В колледж пришли учиться 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Не жалеют, что учатся в этом коллед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Чувствуют  себя в колледже как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одходит  система и организация обучения в коллед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С  радостью приходят в кол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Знают  правила внутреннего распорядка и согласны с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Учебный материал  усваивают  успе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тят  заниматься  внеучебной деятель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радостью  выполняют общественную работу и пор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  колледже  хотят заниматься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колледже хотели бы учиться  лучше, чем 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tLeas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16:00Z</dcterms:created>
  <dc:creator>akinfeeva</dc:creator>
  <dc:description/>
  <cp:keywords/>
  <dc:language>en-US</dc:language>
  <cp:lastModifiedBy>user</cp:lastModifiedBy>
  <dcterms:modified xsi:type="dcterms:W3CDTF">2012-08-08T10:16:00Z</dcterms:modified>
  <cp:revision>4</cp:revision>
  <dc:subject/>
  <dc:title/>
</cp:coreProperties>
</file>