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Тема: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Звери млекопитающие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ип уро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Урок изучения нового материала на деятельной основе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Цель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знакомить детей с многообразием млекопитающих (зверей).</w:t>
      </w:r>
      <w:r>
        <w:rPr>
          <w:rFonts w:eastAsia="Times New Roman" w:cs="Times New Roman" w:ascii="Times New Roman" w:hAnsi="Times New Roman"/>
          <w:sz w:val="48"/>
          <w:szCs w:val="48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дачи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учающа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ь сравнивать, выделять сходства, существенные различия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признаки группы млекопитающих (зверей)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азвивающая: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вать у детей добрые чувства по отношению к зверям, экологическое мышление, память, внимание, умения вести диалог “ученик-ученик”, “учитель-ученик”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спитывающа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спитывать интерес к окружающему миру, чуткое и бережное отношение ко всему живому, любовь к природе и родному краю.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Ход урока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рганизационный момент. 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(Проверяю готовность к уроку и предлагаю поздороваться с гостями)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бята начнём наш урок с замечательного стихотворения о солнце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 глубокого колодца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руки “О”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br/>
        <w:t>Солнце медленно встает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руки поднимаются над головой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br/>
        <w:t>Свет его на нас прольется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руки вытянуты перед собой ладошками ввер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</w:t>
        <w:br/>
        <w:t>Луч его нам улыбнется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руки параллельно вниз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br/>
        <w:t>Новый день оно начнет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руки вниз широко)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- Улыбнёмся друг другу. Тихо сел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2. Повторение пройденного материал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Мы только что говорили о солнце, и на нашей доске тоже засияло солнышко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Что вы видите на этой картине?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природу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Какая бывает природа?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живая и не живая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Назовите объекты не живой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 (солнце, речка, камни, облака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А теперь живой природы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 (птицы, животные, деревья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-Докажите, что это живая природа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 (Рождение, движение, питание, рост, умирание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Сегодня мы продолжим разговор о животных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Вы сказали, что к живой природе относятся животные. А все ли животные одинаковые по внешним признакам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? (Нет они делятся на группы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Сейчас  мы перенесёмся в наш чудесный лес. Злой волшебник заколдовал наших животных  и теперь они не могут вспомнить к какой группе они относятся, поэтому прислали нам послания, в которых говорят о своих внешних признаках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СЛАНИЕ №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Наше тело покрыто перьям, у нас одна пара ног, есть клюв и крылья.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СЛАНИЕ №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У нас шесть ног, некоторые из нас высоко прыгают, некоторые летают. Мы самая многочисленная группа животных. Многие из нас питаются растениями, но есть и хищники.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СЛАНИЕ № 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Мы живём в воде, вместо ног у нас плавники, а кожа покрыта чешуёй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 Введение нового материал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Хорошо ребята с этими группами мы разобрались. Их признаки мы более подробно рассмотрим на следующих уроках. А вот с этой группой будем работать сегодня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ОСЛАНИЕ № 4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покрыты шерстью, у нас 4 пары ног. (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группа Звер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100" w:after="10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- Правильно звери. Сегодня мы более подробно изучим эту группу. А вот каких представителей класса зверей вы знаете мы сейчас узнаем. Отгадайте загадки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Он в берлоге спит зимой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Под большущею сосной,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А когда придёт весна, </w:t>
      </w:r>
    </w:p>
    <w:p>
      <w:pPr>
        <w:pStyle w:val="Normal"/>
        <w:spacing w:lineRule="auto" w:line="240" w:before="100" w:after="100"/>
        <w:rPr/>
      </w:pPr>
      <w:r>
        <w:rPr>
          <w:rFonts w:cs="Times New Roman" w:ascii="Times New Roman" w:hAnsi="Times New Roman"/>
          <w:bCs/>
          <w:sz w:val="24"/>
        </w:rPr>
        <w:t xml:space="preserve">Просыпается от сна. </w:t>
      </w:r>
      <w:r>
        <w:rPr>
          <w:rFonts w:cs="Times New Roman" w:ascii="Times New Roman" w:hAnsi="Times New Roman"/>
          <w:bCs/>
          <w:i/>
          <w:sz w:val="24"/>
        </w:rPr>
        <w:t>(Медведь медвежёнок)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bCs/>
          <w:i/>
          <w:i/>
          <w:sz w:val="24"/>
        </w:rPr>
      </w:pPr>
      <w:r>
        <w:rPr>
          <w:rFonts w:cs="Times New Roman" w:ascii="Times New Roman" w:hAnsi="Times New Roman"/>
          <w:bCs/>
          <w:i/>
          <w:sz w:val="24"/>
        </w:rPr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Хвост пушистый,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Мех золотистый,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В лесу живёт,</w:t>
      </w:r>
    </w:p>
    <w:p>
      <w:pPr>
        <w:pStyle w:val="Normal"/>
        <w:spacing w:lineRule="auto" w:line="240" w:before="100" w:after="100"/>
        <w:rPr/>
      </w:pPr>
      <w:r>
        <w:rPr>
          <w:rFonts w:cs="Times New Roman" w:ascii="Times New Roman" w:hAnsi="Times New Roman"/>
          <w:bCs/>
          <w:sz w:val="24"/>
        </w:rPr>
        <w:t>В деревне кур крадёт. (</w:t>
      </w:r>
      <w:r>
        <w:rPr>
          <w:rFonts w:cs="Times New Roman" w:ascii="Times New Roman" w:hAnsi="Times New Roman"/>
          <w:bCs/>
          <w:i/>
          <w:sz w:val="24"/>
        </w:rPr>
        <w:t>лиса-лисёнок</w:t>
      </w:r>
      <w:r>
        <w:rPr>
          <w:rFonts w:cs="Times New Roman" w:ascii="Times New Roman" w:hAnsi="Times New Roman"/>
          <w:bCs/>
          <w:sz w:val="24"/>
        </w:rPr>
        <w:t>)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Кто зимой холодной</w:t>
      </w:r>
    </w:p>
    <w:p>
      <w:pPr>
        <w:pStyle w:val="Normal"/>
        <w:spacing w:lineRule="auto" w:line="240" w:before="100" w:after="100"/>
        <w:rPr/>
      </w:pPr>
      <w:r>
        <w:rPr>
          <w:rFonts w:cs="Times New Roman" w:ascii="Times New Roman" w:hAnsi="Times New Roman"/>
          <w:bCs/>
          <w:sz w:val="24"/>
        </w:rPr>
        <w:t>Ходит злой, голодный? (</w:t>
      </w:r>
      <w:r>
        <w:rPr>
          <w:rFonts w:cs="Times New Roman" w:ascii="Times New Roman" w:hAnsi="Times New Roman"/>
          <w:bCs/>
          <w:i/>
          <w:sz w:val="24"/>
        </w:rPr>
        <w:t>волк –волчонок</w:t>
      </w:r>
      <w:r>
        <w:rPr>
          <w:rFonts w:cs="Times New Roman" w:ascii="Times New Roman" w:hAnsi="Times New Roman"/>
          <w:bCs/>
          <w:sz w:val="24"/>
        </w:rPr>
        <w:t>)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Мордочка усатая,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Шубка полосатая,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Часто умывается,</w:t>
      </w:r>
    </w:p>
    <w:p>
      <w:pPr>
        <w:pStyle w:val="Normal"/>
        <w:spacing w:lineRule="auto" w:line="240" w:before="100" w:after="100"/>
        <w:rPr/>
      </w:pPr>
      <w:r>
        <w:rPr>
          <w:rFonts w:cs="Times New Roman" w:ascii="Times New Roman" w:hAnsi="Times New Roman"/>
          <w:bCs/>
          <w:sz w:val="24"/>
        </w:rPr>
        <w:t>С водой не знается. (</w:t>
      </w:r>
      <w:r>
        <w:rPr>
          <w:rFonts w:cs="Times New Roman" w:ascii="Times New Roman" w:hAnsi="Times New Roman"/>
          <w:bCs/>
          <w:i/>
          <w:sz w:val="24"/>
        </w:rPr>
        <w:t>Кошка - котёнок</w:t>
      </w:r>
      <w:r>
        <w:rPr>
          <w:rFonts w:cs="Times New Roman" w:ascii="Times New Roman" w:hAnsi="Times New Roman"/>
          <w:bCs/>
          <w:sz w:val="24"/>
        </w:rPr>
        <w:t>)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С хозяином дружит,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Дом сторожит,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Живёт под крылечком,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Хвост колечком. (Собака- щенок)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Голодна – мычит,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Сыта – жуёт,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Малым ребяткам</w:t>
      </w:r>
    </w:p>
    <w:p>
      <w:pPr>
        <w:pStyle w:val="Normal"/>
        <w:spacing w:lineRule="auto" w:line="240" w:before="100" w:after="100"/>
        <w:rPr/>
      </w:pPr>
      <w:r>
        <w:rPr>
          <w:rFonts w:cs="Times New Roman" w:ascii="Times New Roman" w:hAnsi="Times New Roman"/>
          <w:bCs/>
          <w:sz w:val="24"/>
        </w:rPr>
        <w:t>Молока даёт. (Корова- телёнок)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- У этих зверей весной появляются детишки, давайте вспомним как называются детёныши этих животных. </w:t>
      </w:r>
    </w:p>
    <w:p>
      <w:pPr>
        <w:pStyle w:val="Normal"/>
        <w:spacing w:lineRule="auto" w:line="240" w:before="100" w:after="100"/>
        <w:rPr/>
      </w:pPr>
      <w:r>
        <w:rPr>
          <w:rFonts w:cs="Times New Roman" w:ascii="Times New Roman" w:hAnsi="Times New Roman"/>
          <w:bCs/>
          <w:sz w:val="24"/>
        </w:rPr>
        <w:t>- А кто знает чем они кормят своих детёнышей? В этом вам поможет вот- эта картинка. (</w:t>
      </w:r>
      <w:r>
        <w:rPr>
          <w:rFonts w:cs="Times New Roman" w:ascii="Times New Roman" w:hAnsi="Times New Roman"/>
          <w:bCs/>
          <w:i/>
          <w:sz w:val="24"/>
        </w:rPr>
        <w:t>их кормят молоком</w:t>
      </w:r>
      <w:r>
        <w:rPr>
          <w:rFonts w:cs="Times New Roman" w:ascii="Times New Roman" w:hAnsi="Times New Roman"/>
          <w:bCs/>
          <w:sz w:val="24"/>
        </w:rPr>
        <w:t>)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- Если эти животные выкармливают своих детёнышей молоком, то давайте разгадаем ребус.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МОЛОКО+ПИТАНИЕ+ЮЩИЕ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- Но раньше молоко называлось млеко. Так как вы думаете, какое называние есть ещё у этой группы животных? (млекопитающие) 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Но среди них есть и такие животные, которые живут в воде, а вот какие попробуйте отгадать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Как по морю-океану,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Рыба-рыбища плывёт,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И к огромному фонтану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Подплывать нам не даёт!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От него волна бежит,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Ну конечно, это -… (кит)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Безобидны, словно дети.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Мы за них, друзья в ответе.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Вглубь ныряют, вверх влезают…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Добрым нравом обладают.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Тело гладкое имеют,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Щёлкать и свистеть умеют.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Их язык понять стремимся.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Дружбой с ними мы гордимся.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Подставляют в море спины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Людям тонущим… ( дельфины)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них нет длинной и густой шерсти, она им не нужна, потому что им неудобно будет жить в воде с такой шерстью, но короткие волоски у дельфина и кита есть, а лапы у них просто видоизменены и выражены плавниками. Они тоже кормят детенышей – молоко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кажите, как вы думаете, к какой группе можно отнести летучую мышь? ( животные млекопитающие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ФИЗКУЛЬТМИНУТК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веселые мартышки,</w:t>
        <w:br/>
        <w:t>Мы играем громко слишком,</w:t>
        <w:br/>
        <w:t xml:space="preserve">Мы в ладоши хлопаем </w:t>
        <w:br/>
        <w:t>Хлоп-хлоп-хлоп,</w:t>
        <w:br/>
        <w:t>Мы ногами топаем</w:t>
        <w:br/>
        <w:t>Топ-топ-топ,</w:t>
        <w:br/>
        <w:t>Крутим мы хвостами,</w:t>
        <w:br/>
        <w:t>Киваем головами,</w:t>
        <w:br/>
        <w:t>Уши разведем и побежим кругом!</w:t>
        <w:br/>
        <w:t>А потом помашем</w:t>
        <w:br/>
        <w:t>Друг другу языком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 Выполнение задания с комментариям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Где вы могли видеть этих животных? (в зоопарке, в лесу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Или узнать о них? (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из сказ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А как в сказках называли этих животных. (медведь – косолапый, кот - учёный, лиса – Потрекеевна, волчок –серый бочок, зайчишка-трусишка, косой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А вы можете изобразить повадки этих зверей? (изображают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Ребята посмотрите на животных, которые изображены на доске и скажите, на какие 2 группы мы можем ещё разделить этих зверей?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 На домашних и диких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то относится к домашним, а кто  из них к диким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почему одних зверей называют домашними, а других дикими?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Потому что об одних заботится человек, а другие вынуждены жить на улице, добывать пищу себе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 Работа по учебник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вот об одном из млекопитающих мы сейчас узнаем из учебника на с. 70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чтение текста учащимис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7. Итог урок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то нового узнали на уроке?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то означает слово “Млекопитающие”?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зовите три основных признака зверей?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8. Заключительное слово учителя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Многие из животных сейчас находятся под угрозой исчезновения, поэтому их нужно беречь. Послушайте стихотворени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сли из гнезда упала птица – </w:t>
        <w:br/>
        <w:t xml:space="preserve">Мне не спится. </w:t>
        <w:br/>
        <w:t xml:space="preserve">Если где-то умер зверь в берлоге – </w:t>
        <w:br/>
        <w:t xml:space="preserve">Я в тревоге. </w:t>
        <w:br/>
        <w:t xml:space="preserve">Если раздавлю зерно невольно – </w:t>
        <w:br/>
        <w:t xml:space="preserve">Мне больно. </w:t>
        <w:br/>
        <w:t xml:space="preserve">Если ствол рвануло бесшабашно – </w:t>
        <w:br/>
        <w:t xml:space="preserve">Мне страшно. </w:t>
        <w:br/>
        <w:t xml:space="preserve">Им бы жить да жить на белом свете – </w:t>
        <w:br/>
        <w:t xml:space="preserve">Я в ответе.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итель: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юбите природу, не обижайте животных, и тогда ваши дети будут радоваться богатству нашей планет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асибо за хорошую работу. Урок окончен.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8:04:00Z</dcterms:created>
  <dc:creator>ООО "Учет на компьютере"</dc:creator>
  <dc:description/>
  <cp:keywords/>
  <dc:language>en-US</dc:language>
  <cp:lastModifiedBy>1</cp:lastModifiedBy>
  <cp:lastPrinted>2010-12-16T22:05:00Z</cp:lastPrinted>
  <dcterms:modified xsi:type="dcterms:W3CDTF">2012-08-09T15:31:00Z</dcterms:modified>
  <cp:revision>2</cp:revision>
  <dc:subject/>
  <dc:title>Тема: Звери млекопитающие</dc:title>
</cp:coreProperties>
</file>