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очкарева Ольга Викторов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начальных классов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«Лицей № 37», г.Сара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ип  урока</w:t>
      </w:r>
      <w:r>
        <w:rPr>
          <w:rFonts w:cs="Times New Roman" w:ascii="Times New Roman" w:hAnsi="Times New Roman"/>
          <w:sz w:val="24"/>
          <w:szCs w:val="24"/>
        </w:rPr>
        <w:t>: Урок «открытия» новых зн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редмет 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УМК « </w:t>
      </w:r>
      <w:r>
        <w:rPr>
          <w:rFonts w:cs="Times New Roman" w:ascii="Times New Roman" w:hAnsi="Times New Roman"/>
          <w:sz w:val="24"/>
          <w:szCs w:val="24"/>
        </w:rPr>
        <w:t>Планета знан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 Что делал ? Что делае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развивать у учащихся умение распознавать и употреблять в речи глаголы; формировать умение ставить вопросы к глаголам, развивать речь, орфографическую зоркость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мультимедийная установка, презентац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рганизационный момен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Чистопис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а  А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  аист  Ан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рель – [апрэ’л’] – 6 букв 6 звуков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Словарная рабо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 Росс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животное, от которого получают молоко и мясо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птичка с серо-черным оперением, обычно живущая около жилья человека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/             /                         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сква, к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рова, в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sz w:val="24"/>
          <w:szCs w:val="24"/>
        </w:rPr>
        <w:t>бей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ый, или стрелянный воробей – опытный, бывалый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воробьиный нос – очень маленький, крошеч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ядя – достань воробьишка – об очень высоком человеке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Повто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! Апрел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оре звенит кап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лям бегут руч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ах лу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выйдут муравь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имней стужи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6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слова с сочетанием 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лова с разделительным мягким зна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лова с безударной глас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едложении «На дворе звенит капель» определите части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Изучение нов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итель читает загад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ез меня предме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азва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я приду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действие прид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рак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строят 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ут сад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леб в полях рас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О какой части речи идет реч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 глаг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Что такое глагол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– часть речи, которая обозначает действие предмета и отвечает на вопросы: что делает? что делают? что делал? что будет делать?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7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айде написана загад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ход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ём он сп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ердится – ворч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живет в лесу дремуч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 он круглый и колючий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8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Выпишите из текста загадки глаголы, т.е. слова, обозначающие действие предмета и отвечающие на вопрос что дела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борочный дикта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руппы слов выписать глаго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ка, говорливый, разговарив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й, свежесть, освеж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, поют, певе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гра «Кто быстре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(что сделали?) ….. по пар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ке (что делает?) …… ло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(что делают?) ….. руч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ро (что сделают?) ….. птицы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подходящий по смыслу и вопросу глагол (устн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 слайде № 10 задание:</w:t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8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firstLine="11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123825</wp:posOffset>
                      </wp:positionV>
                      <wp:extent cx="1558290" cy="15214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3.05pt;margin-top:9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жницами</w:t>
            </w:r>
          </w:p>
          <w:p>
            <w:pPr>
              <w:pStyle w:val="Normal"/>
              <w:spacing w:lineRule="auto" w:line="360" w:before="0" w:after="0"/>
              <w:ind w:firstLine="11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тком</w:t>
            </w:r>
          </w:p>
          <w:p>
            <w:pPr>
              <w:pStyle w:val="Normal"/>
              <w:spacing w:lineRule="auto" w:line="360" w:before="0" w:after="0"/>
              <w:ind w:firstLine="11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ом</w:t>
            </w:r>
          </w:p>
          <w:p>
            <w:pPr>
              <w:pStyle w:val="Normal"/>
              <w:spacing w:lineRule="auto" w:line="360" w:before="0" w:after="0"/>
              <w:ind w:firstLine="11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й</w:t>
            </w:r>
          </w:p>
          <w:p>
            <w:pPr>
              <w:pStyle w:val="Normal"/>
              <w:spacing w:lineRule="auto" w:line="360" w:before="0" w:after="0"/>
              <w:ind w:firstLine="11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ом</w:t>
            </w:r>
          </w:p>
          <w:p>
            <w:pPr>
              <w:pStyle w:val="Normal"/>
              <w:spacing w:lineRule="auto" w:line="360" w:before="0" w:after="0"/>
              <w:ind w:firstLine="11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чкой</w:t>
            </w:r>
          </w:p>
          <w:p>
            <w:pPr>
              <w:pStyle w:val="Normal"/>
              <w:spacing w:lineRule="auto" w:line="360" w:before="0" w:after="0"/>
              <w:ind w:firstLine="11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иком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я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я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я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аю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гу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у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найдите па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толбике записаны глаг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Физмину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 Работа над текстом и предлож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выполняют уп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прове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текс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ы так считае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черкните главные члены предлож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глаголы? Поставьте к ним вопросы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93545</wp:posOffset>
                </wp:positionH>
                <wp:positionV relativeFrom="paragraph">
                  <wp:posOffset>229870</wp:posOffset>
                </wp:positionV>
                <wp:extent cx="556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230505</wp:posOffset>
                </wp:positionV>
                <wp:extent cx="387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нём с крыш </w:t>
      </w:r>
      <w:r>
        <w:rPr>
          <w:rFonts w:cs="Times New Roman" w:ascii="Times New Roman" w:hAnsi="Times New Roman"/>
          <w:sz w:val="24"/>
          <w:szCs w:val="24"/>
          <w:u w:val="single"/>
        </w:rPr>
        <w:t>кап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пел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Тают</w:t>
      </w:r>
      <w:r>
        <w:rPr>
          <w:rFonts w:cs="Times New Roman" w:ascii="Times New Roman" w:hAnsi="Times New Roman"/>
          <w:sz w:val="24"/>
          <w:szCs w:val="24"/>
        </w:rPr>
        <w:t xml:space="preserve"> на солнце длинные </w:t>
      </w:r>
      <w:r>
        <w:rPr>
          <w:rFonts w:cs="Times New Roman" w:ascii="Times New Roman" w:hAnsi="Times New Roman"/>
          <w:sz w:val="24"/>
          <w:szCs w:val="24"/>
          <w:u w:val="single"/>
        </w:rPr>
        <w:t>сосульки</w:t>
      </w:r>
      <w:r>
        <w:rPr>
          <w:rFonts w:cs="Times New Roman" w:ascii="Times New Roman" w:hAnsi="Times New Roman"/>
          <w:sz w:val="24"/>
          <w:szCs w:val="24"/>
        </w:rPr>
        <w:t xml:space="preserve">. Весело </w:t>
      </w:r>
      <w:r>
        <w:rPr>
          <w:rFonts w:cs="Times New Roman" w:ascii="Times New Roman" w:hAnsi="Times New Roman"/>
          <w:sz w:val="24"/>
          <w:szCs w:val="24"/>
          <w:u w:val="single"/>
        </w:rPr>
        <w:t>скач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робьи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3962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>. Игра «Зоопарк»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1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зывает, что это животное делает, а ребята по глаголам будут угадывать этих звер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кает, летает, ворует (все блестящее). (ворон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пит, ползает, извивается. (зме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юкает, чавкает, валяется. (свинь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арекают, квохчут, пищат. (куры, цыпля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ет, бодает, дает (молоко). (коз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укает, вылизывает, лакает. (кошка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</w:rPr>
        <w:t>. Итог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ой частью речи мы работал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кие вопросы отвечают глагол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ни обозначаю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м членом предложения бывают глаголы? (</w:t>
      </w:r>
      <w:r>
        <w:rPr>
          <w:rFonts w:cs="Times New Roman" w:ascii="Times New Roman" w:hAnsi="Times New Roman"/>
          <w:i/>
          <w:iCs/>
          <w:sz w:val="24"/>
          <w:szCs w:val="24"/>
        </w:rPr>
        <w:t>слайд № 1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1:27:00Z</dcterms:created>
  <dc:creator>Dzhabrailow Umar</dc:creator>
  <dc:description/>
  <cp:keywords/>
  <dc:language>en-US</dc:language>
  <cp:lastModifiedBy>Admin</cp:lastModifiedBy>
  <cp:lastPrinted>2009-03-24T17:17:00Z</cp:lastPrinted>
  <dcterms:modified xsi:type="dcterms:W3CDTF">2012-08-08T22:22:00Z</dcterms:modified>
  <cp:revision>19</cp:revision>
  <dc:subject/>
  <dc:title/>
</cp:coreProperties>
</file>