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лицей №1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Г.С.Титова г. Краснознаменска Московской област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/>
        </w:rPr>
        <w:t>IV</w:t>
      </w:r>
      <w:r>
        <w:rPr>
          <w:rFonts w:cs="Times New Roman" w:ascii="Times New Roman" w:hAnsi="Times New Roman"/>
          <w:sz w:val="36"/>
          <w:szCs w:val="36"/>
        </w:rPr>
        <w:t xml:space="preserve"> Всероссийский конкурс научно-инновационных проектов  «Технологии повышения эффективности на производстве и в жизни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Тема: </w:t>
      </w:r>
      <w:r>
        <w:rPr>
          <w:rFonts w:cs="Times New Roman" w:ascii="Times New Roman" w:hAnsi="Times New Roman"/>
          <w:b/>
          <w:sz w:val="40"/>
          <w:szCs w:val="40"/>
          <w:u w:val="single"/>
        </w:rPr>
        <w:t xml:space="preserve">« Исследование качества ила прудов </w:t>
      </w:r>
    </w:p>
    <w:p>
      <w:pPr>
        <w:pStyle w:val="Normal"/>
        <w:ind w:left="-900" w:firstLine="1620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г. Краснознаменска методом автографии»</w:t>
      </w:r>
    </w:p>
    <w:p>
      <w:pPr>
        <w:pStyle w:val="Normal"/>
        <w:ind w:left="900" w:hanging="18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43890</wp:posOffset>
            </wp:positionH>
            <wp:positionV relativeFrom="paragraph">
              <wp:posOffset>319405</wp:posOffset>
            </wp:positionV>
            <wp:extent cx="2390775" cy="1790700"/>
            <wp:effectExtent l="0" t="0" r="0" b="0"/>
            <wp:wrapTight wrapText="bothSides">
              <wp:wrapPolygon edited="0">
                <wp:start x="-86" y="0"/>
                <wp:lineTo x="-86" y="21483"/>
                <wp:lineTo x="21600" y="21483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900"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и работу:</w:t>
      </w:r>
    </w:p>
    <w:p>
      <w:pPr>
        <w:pStyle w:val="Normal"/>
        <w:spacing w:lineRule="auto" w:line="360"/>
        <w:ind w:left="900"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арова Вера</w:t>
      </w:r>
    </w:p>
    <w:p>
      <w:pPr>
        <w:pStyle w:val="Normal"/>
        <w:spacing w:lineRule="auto" w:line="360"/>
        <w:ind w:left="900"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банкова Наташа</w:t>
      </w:r>
    </w:p>
    <w:p>
      <w:pPr>
        <w:pStyle w:val="Normal"/>
        <w:spacing w:lineRule="auto" w:line="360"/>
        <w:ind w:left="900" w:hanging="1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еницы 9«Г» класса</w:t>
      </w:r>
    </w:p>
    <w:p>
      <w:pPr>
        <w:pStyle w:val="Normal"/>
        <w:spacing w:lineRule="auto" w:line="360"/>
        <w:ind w:left="900"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900" w:hanging="180"/>
        <w:rPr/>
      </w:pPr>
      <w:r>
        <w:rPr>
          <w:rFonts w:cs="Times New Roman" w:ascii="Times New Roman" w:hAnsi="Times New Roman"/>
          <w:sz w:val="28"/>
          <w:szCs w:val="28"/>
        </w:rPr>
        <w:t>Научные  руководители:</w:t>
      </w:r>
    </w:p>
    <w:p>
      <w:pPr>
        <w:pStyle w:val="Normal"/>
        <w:spacing w:lineRule="auto" w:line="360"/>
        <w:ind w:left="90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биологии   Коломейчук Татьяна Викторовна </w:t>
      </w:r>
    </w:p>
    <w:p>
      <w:pPr>
        <w:pStyle w:val="Normal"/>
        <w:spacing w:lineRule="auto" w:line="360"/>
        <w:ind w:left="900" w:hanging="1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итель химии</w:t>
        <w:tab/>
        <w:t xml:space="preserve">   Барановская Ирина Геннадьевна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.</w:t>
      </w:r>
    </w:p>
    <w:p>
      <w:pPr>
        <w:pStyle w:val="Normal"/>
        <w:spacing w:lineRule="auto" w:line="360"/>
        <w:ind w:firstLine="993"/>
        <w:rPr/>
      </w:pPr>
      <w:r>
        <w:rPr>
          <w:rFonts w:eastAsia="+mn-ea;Times New Roman" w:cs="Times New Roman" w:ascii="Times New Roman" w:hAnsi="Times New Roman"/>
          <w:shadow/>
          <w:sz w:val="24"/>
          <w:szCs w:val="24"/>
        </w:rPr>
        <w:t xml:space="preserve">Работа </w:t>
      </w:r>
      <w:r>
        <w:rPr>
          <w:rFonts w:cs="Times New Roman" w:ascii="Times New Roman" w:hAnsi="Times New Roman"/>
          <w:sz w:val="24"/>
          <w:szCs w:val="24"/>
        </w:rPr>
        <w:t>актуальна, так как в ней прослеживаются пути очистки водной среды прудов, выявлены причины загрязнения. Мы провели исследование ила городских прудов простым и доступным методом автографии.</w:t>
      </w:r>
    </w:p>
    <w:p>
      <w:pPr>
        <w:pStyle w:val="Normal"/>
        <w:spacing w:lineRule="auto" w:line="360"/>
        <w:ind w:firstLine="993"/>
        <w:rPr/>
      </w:pPr>
      <w:r>
        <w:rPr>
          <w:rFonts w:cs="Times New Roman" w:ascii="Times New Roman" w:hAnsi="Times New Roman"/>
          <w:sz w:val="24"/>
          <w:szCs w:val="24"/>
        </w:rPr>
        <w:t>Метод основан на восстановлении бромистого серебра, находящегося в эмульсии засвеченной фотобумаги,  восстановленными веществами изучаемого субстрата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eastAsia="+mn-ea;Times New Roman" w:cs="Times New Roman" w:ascii="Times New Roman" w:hAnsi="Times New Roman"/>
          <w:shadow/>
          <w:sz w:val="24"/>
          <w:szCs w:val="24"/>
        </w:rPr>
        <w:t>Из проделанной нами работы сделан вывод, что старый пруд более насыщен кислородом, чем новый. В новом пруду более высокая концентрация восстановленных веществ и недостаток кислорода.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eastAsia="+mn-ea;Times New Roman" w:cs="Times New Roman"/>
          <w:shadow/>
          <w:sz w:val="24"/>
          <w:szCs w:val="24"/>
        </w:rPr>
      </w:pPr>
      <w:r>
        <w:rPr>
          <w:rFonts w:eastAsia="+mn-ea;Times New Roman" w:cs="Times New Roman" w:ascii="Times New Roman" w:hAnsi="Times New Roman"/>
          <w:shadow/>
          <w:sz w:val="24"/>
          <w:szCs w:val="24"/>
        </w:rPr>
        <w:t>При обследовании прудов аппликационным методом получили возможность выявить наиболее загрязненные участки. Также предложен комплекс мер. позволяющих улучшить состояние городских прудов.</w:t>
      </w:r>
      <w:r>
        <w:br w:type="page"/>
      </w:r>
    </w:p>
    <w:p>
      <w:pPr>
        <w:pStyle w:val="Normal"/>
        <w:spacing w:lineRule="auto" w:line="36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.</w:t>
      </w:r>
    </w:p>
    <w:p>
      <w:pPr>
        <w:pStyle w:val="Normal"/>
        <w:spacing w:lineRule="auto" w:line="36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лавлени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эксперимен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эксперимен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и предлож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литератур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360"/>
        <w:ind w:firstLine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99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и  работы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исследовательскую работу воды прудов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качество воды и ила  водоёмов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влияние окислительно – восстановительных условий ила на развитие растительного и животного мира прудов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аппликационного  метода – автографии на фотобумаге путем восстановления бромистого серебра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как никогда перед  человечеством стоит вопрос о необходимости изменения своего отношения к природе. Основой как национального, так и мирового развития общества должна стать гармония человека и природы. Каждый человек должен понимать, что только в гармонии с природой возможно его существование на планете Земл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тво подошло к порогу, за которым нужны и новая нравственность, и новые знания, новый менталитет, новая система ценностей. Безусловно, их нужно создавать и воспитывать с детства. С детства надо учиться жить в согласии с природой, её законами и принципам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окружающей природной среды представляет собой комплексную систему долгосрочных наблюдений с целью оценки и прогноза изменений состояния биосферы или её отдельных компонентов под влиянием антропогенных воздействий, предупреждения о создающихся критических ситуациях, вредных или опасных для здоровья людей, других живых организмов и их сообщест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ональный мониторинг  включает в себя слежение за процессами и явлениями в пределах  какого-то региона, где эти процессы и явления могут отличаться и по природному характеру,  и по антропогенным воздействиям от базового фона, характерного для всей биосферы.  Локальный мониторинг – это слежение  за естественными природными явлениями и антропогенными воздействиями на небольших территор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, самое распространённое соединение в природе, не бывает абсолютно чистой. Природная вода содержит многочисленные растворённые вещества – соли, кислоты, щёлочи, газы (углекислый газ, азот, кислород, сероводород), продукты отходов  промышленных предприятий и нерастворимые частицы минерального и органического происхожде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и качество воды зависят от состава и концентрации содержащихся в ней веществ. Наиболее чистая природная вода – дождевая, но и она содержит примеси и растворённые вещества (до 50 мг/л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у, содержащую до 0,1 % растворённых веществ, принято называть пресной, от 0,1 до 5% - минерализованной, с выше 5% - солёно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ёмы, загрязненными органическими стоками, как и организмы, способны жить в них, называют сапробными  (от греческого слова «сапрос» - гнилой). По степени загрязнённости вод  органическими веществами водоёмы классифицируют на полисапробные, мезосапробные ( подразделяемые на альфа – мезосапробные и бета – мезосапробные) и олигосапробны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лисапробной зоне нет неразложившихся белков , есть сероводород , диоксид углерода и кислород .  Происходит минерализация органических веществ. Есть различия между альфа – и бета– мезосапробной зонами. Вода альфа – мезосапробной зоне умеренно загрязнена органическими веществами, есть аммиак и аминосоединения , кислорода мало. В бета– мезосапробной  зоне органических загрязнителей мало; кроме аммиака, есть продукты его окисления – азотная и азотистая кислоты, много кислород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лигосапробной зоне практически нет растворённых органических веществ, кислорода много, вода чистая.      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84800" cy="365252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ние качества воды и ила водоёмов методом автографии на фотобумаг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основан на восстановлении бромистого серебра, находящегося в эмульсии засвеченной фотобумаге,  восстановленными веществами изучаемого субстрата. При этом в эмульсионном слое фотобумаге образуется множество частиц  металлического  серебра виде черных и бурых пятен. Интенсивность окраски пятен тем больше, чем выше восстановленность среды в местах соприкосновения фотоэмульсии с почвой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 восстановительные условия в придонных субстратах создаются во многом благодаря деятельности анаэробов, фотобумага тем самым регистрирует  уровень активности этих микроорганизмов  в грунте.  Аэробы цвета фотобумаги не изменяют, она остаётся практически белой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одновременно определяется и уровень восстановленности среды, и уровень активности анаэробных микроорганизмов в исследуемом субстрате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Мы провели визуальное изучение объекта, определили наиболее загрязнённые участки и относительно чистые. Указали дату и место отбора проб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48000</wp:posOffset>
            </wp:positionH>
            <wp:positionV relativeFrom="paragraph">
              <wp:posOffset>309245</wp:posOffset>
            </wp:positionV>
            <wp:extent cx="2743200" cy="2172335"/>
            <wp:effectExtent l="0" t="0" r="0" b="0"/>
            <wp:wrapTight wrapText="right">
              <wp:wrapPolygon edited="0">
                <wp:start x="-44" y="0"/>
                <wp:lineTo x="-44" y="21545"/>
                <wp:lineTo x="21600" y="21545"/>
                <wp:lineTo x="21600" y="0"/>
                <wp:lineTo x="-4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48920</wp:posOffset>
            </wp:positionH>
            <wp:positionV relativeFrom="paragraph">
              <wp:posOffset>309245</wp:posOffset>
            </wp:positionV>
            <wp:extent cx="2578735" cy="2134235"/>
            <wp:effectExtent l="0" t="0" r="0" b="0"/>
            <wp:wrapTight wrapText="bothSides">
              <wp:wrapPolygon edited="0">
                <wp:start x="-106" y="0"/>
                <wp:lineTo x="-106" y="21451"/>
                <wp:lineTo x="21595" y="21451"/>
                <wp:lineTo x="21595" y="0"/>
                <wp:lineTo x="-10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вый пруд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тарый пру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1,2,3- места взятия                                                                          №1,2,3-места взяти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 ила с нового пруда.                                                             проб ила со старого пруда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ли водную и прибрежную растительность (рогоз, камыш, элодея, валлиснерия)</w:t>
      </w:r>
    </w:p>
    <w:p>
      <w:pPr>
        <w:pStyle w:val="Normal"/>
        <w:spacing w:lineRule="auto" w:line="360"/>
        <w:ind w:hanging="142"/>
        <w:jc w:val="center"/>
        <w:rPr>
          <w:color w:val="000000"/>
          <w:w w:val="100"/>
          <w:sz w:val="24"/>
          <w:szCs w:val="24"/>
          <w:shd w:fill="000000" w:val="clear"/>
          <w:lang w:bidi="en-US"/>
        </w:rPr>
      </w:pPr>
      <w:r>
        <w:rPr>
          <w:color w:val="000000"/>
          <w:w w:val="100"/>
          <w:sz w:val="24"/>
          <w:szCs w:val="24"/>
          <w:shd w:fill="000000" w:val="clear"/>
          <w:lang w:val="en-US" w:bidi="en-US"/>
        </w:rPr>
        <w:drawing>
          <wp:inline distT="0" distB="0" distL="0" distR="0">
            <wp:extent cx="2590800" cy="19177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42"/>
        <w:jc w:val="center"/>
        <w:rPr>
          <w:color w:val="000000"/>
          <w:w w:val="100"/>
          <w:sz w:val="24"/>
          <w:szCs w:val="24"/>
          <w:shd w:fill="000000" w:val="clear"/>
          <w:lang w:bidi="en-US"/>
        </w:rPr>
      </w:pPr>
      <w:r>
        <w:rPr>
          <w:color w:val="000000"/>
          <w:w w:val="100"/>
          <w:sz w:val="24"/>
          <w:szCs w:val="24"/>
          <w:shd w:fill="000000" w:val="clear"/>
          <w:lang w:bidi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ли образцы проб воды и и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43810" cy="201168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11400" cy="199644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али полученные пробы ( поместили в ил полоски фотобумаги 4×9 на 72 часа 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28240" cy="18319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72-часовой экспозиции фотобумагу извлекли из субстрата, промыли обычной, а затем дистиллированной водой и в течение 5 минут закрепили в 25%-ом растворе гипосульфита, окончательно промыв вод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ушили полос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46020" cy="182372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эксперимента.</w:t>
      </w:r>
    </w:p>
    <w:p>
      <w:pPr>
        <w:pStyle w:val="Normal"/>
        <w:spacing w:lineRule="auto" w:line="360"/>
        <w:ind w:left="-720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ные и окисленные участки на фотобумаге четко различаются по цвету. Более тёмные пятна свидетельствуют о высокой концентрации восстановительных веществ – продуктов жизнедеятельности анаэробов. Слабоокрашенная поверхность на фотобумаге соответствует тем местам субстрата, где преобладают окислительные условия.</w:t>
      </w:r>
    </w:p>
    <w:p>
      <w:pPr>
        <w:pStyle w:val="Normal"/>
        <w:spacing w:lineRule="auto" w:line="360"/>
        <w:ind w:left="-720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тпечатках или автографиях, полученных при исследовании ила, распределения окислённых и восстановленных зон носит в основном очаговый характер. Черные участки фотобумаги соответствуют скоплениям продуктов жизнедеятельности микроорганизмов вокруг мертвых органических остатков (солома ), где условия для развития анаэробов оказались благоприятными.</w:t>
      </w:r>
    </w:p>
    <w:p>
      <w:pPr>
        <w:pStyle w:val="Normal"/>
        <w:spacing w:lineRule="auto" w:line="36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Новый пруд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Старый пруд</w:t>
      </w:r>
    </w:p>
    <w:p>
      <w:pPr>
        <w:pStyle w:val="Normal"/>
        <w:spacing w:lineRule="auto" w:line="36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6570" cy="13411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0835" cy="133286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720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е экологические группы в прудах создают разный уровень восстановленности среды. Так, сульфатредуцирующие бактерии, основу выделений которых составляет сероводород, окрашивают фотобумагу в черный или густокоричневый цвет. Менее густая коричневая окраска наблюдается при наличии метана, водорода, ацетона.  </w:t>
      </w:r>
    </w:p>
    <w:p>
      <w:pPr>
        <w:pStyle w:val="Normal"/>
        <w:spacing w:lineRule="auto" w:line="360"/>
        <w:ind w:left="-720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ученными результатами согласуются и наблюдения за водной и прибрежной растительностью.В местах наибольшего загрязнения органическими веществами обильно разрастаются рогоз и озёрный камыш а также водоросли.</w:t>
      </w:r>
    </w:p>
    <w:p>
      <w:pPr>
        <w:pStyle w:val="Normal"/>
        <w:spacing w:lineRule="auto" w:line="360"/>
        <w:ind w:left="-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 предложения.</w:t>
      </w:r>
    </w:p>
    <w:p>
      <w:pPr>
        <w:pStyle w:val="Normal"/>
        <w:spacing w:lineRule="auto" w:line="360"/>
        <w:ind w:left="-720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оделанной нами работы можно сделать вывод, что старый пруд более насыщен кислородом, чем новый благодаря искусственной аэрации. В новом пруду более высокая концентрация восстановленных веществ и недостаток кислорода.</w:t>
      </w:r>
    </w:p>
    <w:p>
      <w:pPr>
        <w:pStyle w:val="Normal"/>
        <w:spacing w:lineRule="auto" w:line="360"/>
        <w:ind w:left="-720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следовании прудов аппликационным методом получили возможность выявить наиболее загрязненные участки и причины загрязнения. </w:t>
      </w:r>
    </w:p>
    <w:p>
      <w:pPr>
        <w:pStyle w:val="Normal"/>
        <w:tabs>
          <w:tab w:val="clear" w:pos="708"/>
          <w:tab w:val="center" w:pos="543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чины загрязнения наших водоёмов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43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рос мусора в воду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43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ание животных и людей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43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хая циркуляция воды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43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к следствие, обильное зарастание прудов.</w:t>
      </w:r>
    </w:p>
    <w:p>
      <w:pPr>
        <w:pStyle w:val="Normal"/>
        <w:tabs>
          <w:tab w:val="clear" w:pos="708"/>
          <w:tab w:val="center" w:pos="5432" w:leader="none"/>
        </w:tabs>
        <w:ind w:left="1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43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считаем, что можно улучшить состояние прудов с помощью следующих мер: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43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ежегодную очистку прудов и прибрежной зоны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43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проведение аэрации водоемов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43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среди населения города бережное отношение     к природе города</w:t>
      </w:r>
    </w:p>
    <w:p>
      <w:pPr>
        <w:pStyle w:val="Normal"/>
        <w:tabs>
          <w:tab w:val="clear" w:pos="708"/>
          <w:tab w:val="center" w:pos="543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«Экологическое окно» )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43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усственно пополнять видовой состав животного мира прудов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43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ить вылов рыбы в прудах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spacing w:lineRule="auto" w:line="360"/>
        <w:ind w:right="283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.Г.Муравьев, Н.А.Пугал.. «Экологический практикум» , С-Петербург  «Крисмас+», 2003г</w:t>
      </w:r>
    </w:p>
    <w:p>
      <w:pPr>
        <w:pStyle w:val="Normal"/>
        <w:spacing w:lineRule="auto" w:line="360"/>
        <w:ind w:right="283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.Я.Ашихмина  «Школьный экологический мониторинг»  М. «Агар», 1999г</w:t>
      </w:r>
    </w:p>
    <w:p>
      <w:pPr>
        <w:pStyle w:val="Normal"/>
        <w:spacing w:lineRule="auto" w:line="360"/>
        <w:ind w:right="283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иселев И.А. Планктон морей и континентальных водоемов. Т.1. Вводные и общие вопросы планктологии.- Л.: Наука. 1969.-658с.</w:t>
      </w:r>
    </w:p>
    <w:p>
      <w:pPr>
        <w:pStyle w:val="Normal"/>
        <w:spacing w:lineRule="auto" w:line="360"/>
        <w:ind w:right="283" w:hanging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учно- методический журнал «Химия в школе» № 4. Изд-во «Центрхимпресс», 2004г.</w:t>
      </w:r>
    </w:p>
    <w:p>
      <w:pPr>
        <w:pStyle w:val="Normal"/>
        <w:spacing w:lineRule="auto" w:line="360"/>
        <w:ind w:hanging="2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25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25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ы собирали и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06090</wp:posOffset>
            </wp:positionH>
            <wp:positionV relativeFrom="paragraph">
              <wp:posOffset>32385</wp:posOffset>
            </wp:positionV>
            <wp:extent cx="2809875" cy="3667125"/>
            <wp:effectExtent l="0" t="0" r="0" b="0"/>
            <wp:wrapTight wrapText="bothSides">
              <wp:wrapPolygon edited="0">
                <wp:start x="-73" y="0"/>
                <wp:lineTo x="-73" y="21542"/>
                <wp:lineTo x="21600" y="21542"/>
                <wp:lineTo x="21600" y="0"/>
                <wp:lineTo x="-73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575</wp:posOffset>
            </wp:positionH>
            <wp:positionV relativeFrom="paragraph">
              <wp:posOffset>80010</wp:posOffset>
            </wp:positionV>
            <wp:extent cx="2705100" cy="3619500"/>
            <wp:effectExtent l="0" t="0" r="0" b="0"/>
            <wp:wrapSquare wrapText="right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21025" cy="3815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6"/>
      <w:footerReference w:type="first" r:id="rId1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22:00Z</dcterms:created>
  <dc:creator>user</dc:creator>
  <dc:description/>
  <cp:keywords/>
  <dc:language>en-US</dc:language>
  <cp:lastModifiedBy>Ирина</cp:lastModifiedBy>
  <dcterms:modified xsi:type="dcterms:W3CDTF">2012-08-09T20:04:00Z</dcterms:modified>
  <cp:revision>22</cp:revision>
  <dc:subject/>
  <dc:title/>
</cp:coreProperties>
</file>