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  <w:sz w:val="36"/>
        </w:rPr>
      </w:pPr>
      <w:r>
        <w:rPr>
          <w:rFonts w:cs="Cambria" w:ascii="Cambria" w:hAnsi="Cambria"/>
          <w:b/>
          <w:i/>
          <w:sz w:val="36"/>
        </w:rPr>
        <w:t>ИЗОБРАЗИТЕЛЬНОЕ ИСКУССТВО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988"/>
        <w:gridCol w:w="920"/>
        <w:gridCol w:w="519"/>
        <w:gridCol w:w="599"/>
        <w:gridCol w:w="1960"/>
        <w:gridCol w:w="2703"/>
        <w:gridCol w:w="2336"/>
      </w:tblGrid>
      <w:tr>
        <w:trPr>
          <w:trHeight w:val="375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№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п/п</w:t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ИД ТВОРЧЕСКОЙ ДЕЯТЕЛЬНОСТ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л-во часов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СНОВНЫЕ ПОНЯТИЯ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ЕЖПРЕДМЕТНЫЕ СВЯЗИ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БОРУДОВАНИЕ</w:t>
            </w:r>
          </w:p>
        </w:tc>
      </w:tr>
      <w:tr>
        <w:trPr>
          <w:trHeight w:val="39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Краски родной земл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Лето в произведениях художников. Композиция «Мой отдых летом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ногоцветье земли в произведениях живописцев. Какой ты видишь землю своего поселка осенью. Рисование по представлению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алитра и форма сокровищ земли. Украшение девичьих праздничных голов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 мастерской мастера – гончара. Тайна рождения древних сосудов. Украшение силуэтов по мотивам традиционных балхарских и греческих орнаментов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иродные и рукотворные  формы в натюрморте. Рисование с натуры натюрморта из 2 – 3 сосудов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расота родной земли в произведениях графиков. Рисование с натуры крупных цветов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сень – пора цветовых контрастов. Изображение фруктов и овощей на основе контрастных цветов (мозаика из бумаги)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екреты филимоновских узоров. Декоративная композиция «Дом деда Филимона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Секреты цветов радуг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расный – прекрасный. Повтор за мастером знаков – символов природных стихи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ттенки красного цвета. Декоративный натюрморт с разными оттенками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здание образа с помощью белого и черного. Рисование с натуры стеклянной  вазы белой линией, штрихом. Изображение животного черным пятном и белой оживко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 мастерской художников Гжели. Украшение гжельской посуды (силуэты)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 мастерской художников Гжели. Изображение зимнего лес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аска, кто ты? Изображение разных выражений лица. Веселая маска для новогоднего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Цвета радуги в новогоднем натюрморте. Рисование с натуры новогодних цветных шаров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усь белокаменная. Изображение белокаменного храма, передача стройности и красоты его пропорци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Цвета радости и печал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акого цвета снег?  Зимние пейзажи в произведениях художников. Изображение зимы как любимого времени год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Зимние забавы. Рисование схематических фигурок в движении. Изображение на зимней картине фигурок люде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скусство украшения изразцами русских храмов и печей. Повтор узора старинного изразц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ечка, печка, расскажи сказку. Иллюстрация к эпизоду сказки, где печь является главным героем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усское поле… Доблестные воины в работах  народных мастеров и художников. Композиция «Русское поле», изображение воинов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А сама – то величава, выступает будто пава…» Образ русской женщины в искусстве. Изображение женского народного костюм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казки А.С.Пушкина в творчестве художников Палеха. Иллюстрирование  «Сказки о царе Салтане…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атюрморты с предметами старинного быта. Рисование с натуры предмета старинного быт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ередача радости и веселья в произведениях искусства. Украшение праздничных саночек по мотивам народных узоров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Черный  - не только цвет печали. Нарисуй  яркую по-весеннему звонкую картину «Увидел грача – весну встречай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Разноцветные были и фантази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смические фантазии. Изображение космических далей с передачей праздника  цвета незнакомых планет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есна разноцветная. Выполнение весенней картины – монотипии в любой нежной цветовой гамм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Игрушки – тарарушки. Повтор за мастером из Полхов – Майдана элементов роспис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Гостинец с весенней ярмарки. Повтор за мастером рисунка с пряничной доски. Эскиз  резной доск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Русское поле. Образ доблестного воина в скульптуре. Эскиз рельефной плиточк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Братья наши меньшие. Изображение домашни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Цветут цветы в орнаменте народов мира. Повтор за мастером элементов растительного узор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Город мастеров. Завершение цветом фигур народных мастеров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45:00Z</dcterms:created>
  <dc:creator>Володина О.Е.</dc:creator>
  <dc:description/>
  <dc:language>en-US</dc:language>
  <cp:lastModifiedBy>василий</cp:lastModifiedBy>
  <dcterms:modified xsi:type="dcterms:W3CDTF">2010-09-09T16:45:00Z</dcterms:modified>
  <cp:revision>2</cp:revision>
  <dc:subject>кал.-тем.план. во 2 кл.</dc:subject>
  <dc:title>ИЗО по программе Шпикаловой</dc:title>
</cp:coreProperties>
</file>