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Классный час на тему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Декларация прав ребенка»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</w:t>
      </w:r>
      <w:r>
        <w:rPr>
          <w:i/>
          <w:sz w:val="28"/>
          <w:szCs w:val="28"/>
        </w:rPr>
        <w:t>Составил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i/>
          <w:sz w:val="28"/>
          <w:szCs w:val="28"/>
        </w:rPr>
        <w:t>учитель начальных классов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Журавлева Н.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бота над понятием «права человека», «права ребенка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Знакомство детей с Декларацией; развитие чувства человеческого достоинства; воспитание терпимости, взаимопонимания и равен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буждать детей более широко использовать в игре знания об окружающей жизни; учить находить коллективный ответ путем обсужде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учебно – игровое занят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знаки к игре «Разрешается – запрещается», бумага и карандаши для рисования, картинки с изображением плохих и хороших поступков людей, памятка, пословицы, записанные на доск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ступительная ча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рогие, ребята, сегодня мы проведем классный час на тему: «Декларация прав ребенка». Сегодня у нас будет царить любовь, доброта и взаимопонимание. Все вместе мы попробуем сами определить свои права и свои обязаннос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Разминка-игра</w:t>
      </w:r>
      <w:r>
        <w:rPr>
          <w:sz w:val="28"/>
          <w:szCs w:val="28"/>
        </w:rPr>
        <w:t xml:space="preserve"> «Знакомство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иная с учителя, каждый ребенок представляется: «Меня зовут…, я люблю…». Каждый последующий ученик повторяет всю информацию о предыдущих. (Например, «Меня зовут Даша, я люблю мороженое». Следующий должен повторить: «Даша любит мороженое. Меня зовут Андрей, я люблю играть». Третий ученик: «Даша любит мороженое, Андрей любит играть. (Меня зовут… я люблю…» и так далее). Игра развивает внимательность, позволяет детям узнать что-то новое о вкусах и интересах друг друга. Также эта игра создает дружественную атмосферу в класс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  Давным – давно тысячи лет назад на земле появились люди. Одновременно с ними возникли и главные вопросы: Что люди могут делать и чего не могут? На что они имеют право и на что не имеют? И люди взялись за решение этих главных вопросов: в беседах между собой, с помощью различных решений, путем международных переговоров. В конце концов, людям удалось решить главные вопросы, и на свет появилась Всеобщая Декларация прав человека. Взрослые люди имеют много различных прав. Основные из них изложены во Всеобщей Декларации прав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есть ли какие – нибудь права у дете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они записаны в Декларации прав ребенка, которую создала и приняла Организация Объединенных Наций (ООН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а взрослого человека и права ребенка важно знать. Но не менее важно помнить и то, что, кроме прав, у человека есть и обязанности, которые неразрывно связаны между собой. А что же такое – право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Право – это правила, по которым живут люди. Эти правила охраняются государством. Эти правила определяют отношения людей в обществ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ц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а ребенка надо зн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только зн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соблюд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легко нам будет ж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ть, дружить и не туж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«Путешествие» по стране Правознайке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Познакомиться с некоторыми правами, вспомнить их нам поможет народная мудрость – сказки. В них человеческие пороки выставлены на позор и смех, осуждены хитрецы и лжецы, лентяи и невежды. В сказках добро побеждает зл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с вами отправляемся в путешествие по стране Правознайке. Мы отправимся в путь, чтобы найти и узнать, какие герои сказок нарушают права других героев, обижают и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Включили фантазию, настроились на встречу со сказочными геро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 учащимс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В какой сказке и кто нарушал право на свободу и свободный труд за вознаграждение, держал кукол в рабстве? («Приключения Буратино»). (Карабас Барабас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й сказке «хлебобулочный» герой несколько раз подвергался попыткам посягательства на его жизнь, угрозам быть съеденным? («Колобок»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Кто из сказочных женщин пользовался правом на свободное перемещение на метле? (Баба Яга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доске 3 листа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 на бесплатное образовани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 на свободный труд, защита от безработиц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 на неприкосновенность жилищ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Продолжая путешествие по стране Правознайке, мы остановимся в гостях у героев сказки «Приключения Буратино». Перед нами три островка, чтобы узнать их название, надо ответить на вопросы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Когда полицейские ворвались в каморку папы Карло, то, какое право они нарушили? (Дети выбирают из 3 листов ответ-№3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па Карло жил очень бедно, не имел постоянной работы, потому что он не имел какого права? (Ответ-№2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ратино продал свою азбуку, не воспользовался каким правом? (Ответ-№1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Мы продолжаем путешествие по стране Правознайк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ценка «Морозко»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ыходит дед, садится на скамейку, потом выходит жена и садится рядом. Все, кроме падчерицы, грызут семечк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казочник. Жил-был дед, да с другой женой. И у деда была дочка, и у бабы была дочка. Все знают, как за мачехой жить: перевернешься - бита и не перевернешься - бита. А родную дочь, за все, что не сделает, гладят по головке: «Умница». Падчерица дрова и воду в избу носит, печь топит, избу метет еще до свету. Ничем старухе не угодишь - все не так, все худо. Ветер хоть и пошумит, да затихнет, а старая баба расходится - не скоро уймется. Вот мачеха и придумала падчерицу со свету сжит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ачеха. Вези, вези ее, старик, куда хочешь, чтобы мои глаза ее не видели! Вези ее в лес на трескучий мороз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казочник. Старик затужил, заплакал, однако делать нечего: бабы не переспорить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рик. Собирайся, милая доч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ходят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Ну что, ребята, вспомнили сказку? А героев ее вспомнили? Скажите, на какое право детей посягала старух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отвечают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ель. Правильно, ребята! Эта жестокая женщина нарушала права ребенка. Она подвергала жизнь и здоровье девочки опасности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йчас, ребята, вы увидите отрывок из другой сказки. Попробуйте угадать эту сказку. На какое право посягались в ней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ценка «Снежная королева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ерда. Бабушка, а правда, что Снежная королева не сможет сюда войт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ай. Пусть только попробует! Я посажу ее на теплую печку, вот она и раста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абушка. Кай, давай не будем говорить о не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ай. Ах, меня кольнуло прямо в сердце и что-то попало в глаз! Я ничего не виж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ерда. (обняв Кая). Бедняжка, это, наверное, осколок зеркала Снежной королевы. Теперь твое сердце превратится в кусочек льда. (Плачет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й. Что ты плачешь? Мне совсем не больно. Какая ты некрасивая становишься! Фу! И розы какие-то гадкие! (Толкает вазу)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ерда. Кай, что ты делаеш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ай. Посмотри, насколько эти снежинки за окном красивее, чем эти розы. (Смотрит в окно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ерда. Кай, кто это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ходит Снежная королев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Снежная королева. Кай, я вижу тебе нравятся мои снежинки! Поехали со мной, я покажу тебе еще много снежинок и других красивых вещей. А еще дам тебе мороженое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Кай. Нет, я не пойду с тобой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нежная королева накрывает его плащом, и они уходя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ай (кричит) Герда, спаси меня. Мне холодно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ерда. Она украла его. Кай, я обязательно тебя спасу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у что, ребята, как называется эта сказка? Какое право ребенка нарушила королев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еся отвечают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Правильно, ребята, запрещены похищения детей и торговля ими. Дети не вещи. Дети – это люди! Люди не принадлежат никому, кроме себя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Одна из статей Конвенции дает детям право на собрания, то есть дети имеют право создать свои клубы, любительские объединения. Но эти объединения должны приносить пользу людям, охранять, защищать кого –  либо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Следующая статья запрещает все формы физического насилия, отсутствие заботы или небрежного отношения, грубого обращения, эксплуатации детей со стороны другого лиц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ценка «Золушка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стульчике сидит Золушка и что – то шьет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Голос. Внимание! Внимание! Сегодня вечером принц устраивает бал. Приглашаются все знатные люди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являются сестр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-я сестра. Золушка! Ты слышала? Нас пригласили на бал принц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-я сестра. Помоги нам поправить наряды. (Золушка поправляет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-я сестра. А что, Золушка, хотелось бы тебе поехать на бал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Золушка. Что вы, сестрицы? Вы смеетесь надо мной! Разве меня пустят во дворец в этом платье и башмаках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ачеха (дочерям). Красавицы мои, вы собралис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-я сестра. Сейчас, маменька, только в зеркало посмотрим. Золушка копается, никак нас не оден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олушка. Матушка, можно я тоже поеду. Я надену какое – нибудь из старых платьев сестриц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Мачеха. И думать забудь! Не хватало еще, чтобы ты в таком виде показалась в приличном обществе. Да у тебя и дел много: пол подмести, ужин приготовить, посуду перемыть, посадить розы у меня под окном, перебрать гречку и горох. Ну а если управишься, то можешь потом приехать на ба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олушка. Я и за три дня не смогу все это переделать!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ель. Ребята, вы, конечно, тоже узнали эту сказку. Я надеюсь, что среди ваших родителей нет таких, которые нарушали бы ваши права на отдых  и досуг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амяткой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Ребята, давайте вспомним, какие же вы имеете права. Дети перечисляют, а потом учитель вывешивает памятку «Права, которые у меня есть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амятка для учащихс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 меня есть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во на имя, отчество и фамилию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во знать своих родителей, совместно с ними проживать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во на заботу и воспитание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право на общение со своими родителями, бабушками, дедушками, братьями и сестрами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во на защиту и воспитание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во на общение с обоими родителями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аво выражать свое мнение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во на уважение человеческого достоинств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во на защиту своих прав и законных интересов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во на личное имущество, на получение содержания от родителе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итель. Ребята, вы уже знаете, что все люди – взрослые и дети – имеют различные права: на жизнь, учебу, работу, отдых и др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етей эти права изображены на знаках – разрешающих или запрещающих (они похожи на дорожные знаки). Предлагаю вам сыграть в игру «Разрешается - запрещается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буду говорить о каком – то праве, а вы – находить соответствующий ему знак и отвечать: «Разрешается или запрещается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мотри на этот знак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Человек поднял флаг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лушать мнение ребенк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решает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в углу стоит мальчонка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лачет, надрывает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ить, наказывать ребенк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трого запрещает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 мамой дети должны жить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Ей цветы всегда дарить-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разрешает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а грань обозначает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ать с ребенком разлучаю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запрещает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исовать и петь, учиться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заболел – лечить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разрешает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т трудится ребенок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ало у него силенок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оги подгибают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детстве тяжкая работ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рещает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 дружно в мире жить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 разными детьми дружить –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разрешает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т слабый горбит спину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 сильным преклоняет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ыть рабом у господин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трого запрещается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Молодцы, ребята! Вы отлично справились с заданием – назвали все права, о которых я вам говорил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оследний знак обратите особое внимание. В Декларации о правах человека есть статья 5, где говорится: «Никто не может быть подвергнут жестокому, бесчеловечному отношению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им вы представляете себе жестокого, злого человека? Какие черты его лица? Как он ведет себя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и составляют словесные портреты и рисуют на бумаг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итель. Ребята, а как вы понимаете такие пословицы: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лой не верит, что есть добрые люди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ла за зло не воздай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ое слово лечит, а худое калечит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о тому добро делать, кто помнит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А каким вы представляете себе доброго челове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составляют словесные портреты и рисунки на бумаге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- А можно сказать, что человек совершает плохие (злые) и хорошие (добрые) поступк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Давайте рассмотрим картинки и обсудим изображенные на них ситуации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- Какие поступки можно назвать добрыми (милосердными)?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- Как бы вы поступили в данных ситуациях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Вот и подходит к концу наше занятие. Мы сегодня с вами очень хорошо пообщались: вспомнили разные права человека, поговорили о добре и зле, о хороших и плохих поступк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акие выводы вы для себя сделали? Какие извлекли уроки из общения с товарищам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 живете не одни, а среди людей, поэтому учитесь принимать правильные решения в различных жизненных ситуациях, контролировать свое поведение в общении с другими людьми: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йте выслушивать собеседника, не перебивая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йте признавать, что были не правы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огайте товарищу, старайтесь договориться с ним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ворите всегда только правду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дуйтесь успеху товарища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 слово – держи его, дал обещание – выполни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ник читает стихотворение «Новый закон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час начальником бы ст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и законодател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лела б я закон изд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взрослых обязатель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 дни отдыха, - гласил бы он,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их, без нас, родите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еатры, в цирк, на стади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допускать как зрителе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надпись – буквы покрупней!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м ярко освеща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ход мамам, папам без де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жайше запрещаетс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бы поняли он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взрослое сообществ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детя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аздничные д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ть с ними вместе хоч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На этом наше мероприятие закончено и я напоминаю о том, чтобы вы соблюдали права другого человека – не подвергали никого жестокому обращению. Помните правил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* Худо тому, кто добра не делает нико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встреч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9:55:00Z</dcterms:created>
  <dc:creator>Admin</dc:creator>
  <dc:description/>
  <cp:keywords/>
  <dc:language>en-US</dc:language>
  <cp:lastModifiedBy>Admin</cp:lastModifiedBy>
  <dcterms:modified xsi:type="dcterms:W3CDTF">2012-08-09T20:04:00Z</dcterms:modified>
  <cp:revision>1</cp:revision>
  <dc:subject/>
  <dc:title>Классный час на тему:</dc:title>
</cp:coreProperties>
</file>