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«Викторина» </w:t>
      </w:r>
    </w:p>
    <w:p>
      <w:pPr>
        <w:pStyle w:val="Normal"/>
        <w:spacing w:lineRule="auto" w:line="360"/>
        <w:jc w:val="center"/>
        <w:rPr/>
      </w:pPr>
      <w:r>
        <w:rPr>
          <w:b/>
          <w:sz w:val="144"/>
          <w:szCs w:val="144"/>
        </w:rPr>
        <w:t>7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144"/>
          <w:szCs w:val="144"/>
        </w:rPr>
        <w:t>Учитель - логопед: Мартыненко Е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 И ЗНАЙ РОДНОЙ ЯЗЫ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иктори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6 – 7 класс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воспитывать культуру речевого общения; через бережное отношение учащихся к языку прививать уважение к родной стране, её культур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эмблемы с обозначением четырёх команд: «Корень», «Суффикс», «Окончание», «Приставка» (учащиеся на входе получают эмблему, таким образом формируются команды); таблички со словами для фонетического конкурса; материал для составления пословиц; слова для конкурса капитанов – на доске, жетоны для оценки ответов; эпиграф – на доске; жюри для оценки ответов, ведущ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викторины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слово языка, каждая его форма есть результат мысли и чувства человека, через которые отразились в слове природа страны и история народа.</w:t>
      </w:r>
    </w:p>
    <w:p>
      <w:pPr>
        <w:pStyle w:val="Normal"/>
        <w:spacing w:lineRule="auto" w:line="360"/>
        <w:ind w:left="612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К.Ушинский</w:t>
      </w:r>
    </w:p>
    <w:p>
      <w:pPr>
        <w:pStyle w:val="Normal"/>
        <w:spacing w:lineRule="auto" w:line="360"/>
        <w:ind w:left="6120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ление учащихся на команды, выбор капитана, объяснение цели и условий викторины, представление жюр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эпиграфа, просьба к детям объяснить его смыс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Размин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– таблички для фонетического конкурса. Члены команды по очереди произносят слова, за правильный ответ  получают жето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идно, обеспечение, принудить, квартал. (Для первой команды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овать, кашлянуть, сливовый, августовский. (Для второй команды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мение, колледж, откупорить, предвосхитить. (Для третьей команды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симметрия, танцовщица, гербовый , петля. (Для четвёртой команды.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Конкурс капитан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аны слова, необходимо произнести их правильно, дать им толкование. (Оценка – максимум 4 балла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говор – заговор, запасный – запасной, ледник – ледник; языковой – языковая. (По одной паре слов каждому капитану.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Составление выраж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составляют из частей пословицы о языке, речи. Дают их толкование (по две пословицы каждая команда). (Оценка – максимум 4 балла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ы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ь вести – не лапти пле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зык до Киева доведё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зык мал, а всем миром владе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зык говорит, а голова и не веда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зык – враг: прежде ума глагол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ь красна слушани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ая беседа дорогу коротает, как песня – работ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л день до вечера, а слушать нече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анные выше пословицы поделить на части перед началом выполнения задание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ние 4. Творческий конкур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 произнести «Похвальное слово русскому языку». (Оценка – максимум 5 баллов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викторины, награждение победите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учащимся стихотворения И.А.Бунина «Слово» 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56:00Z</dcterms:created>
  <dc:creator>User</dc:creator>
  <dc:description/>
  <cp:keywords/>
  <dc:language>en-US</dc:language>
  <cp:lastModifiedBy>Secretar</cp:lastModifiedBy>
  <cp:lastPrinted>2010-03-10T11:15:00Z</cp:lastPrinted>
  <dcterms:modified xsi:type="dcterms:W3CDTF">2012-08-10T08:03:00Z</dcterms:modified>
  <cp:revision>3</cp:revision>
  <dc:subject/>
  <dc:title>ЛЮБИ И ЗНАЙ РОДНОЙ ЯЗЫК</dc:title>
</cp:coreProperties>
</file>