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870"/>
        <w:gridCol w:w="5775"/>
        <w:gridCol w:w="348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триместр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 к изучению чисел. Пространственные и временные представлени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.09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ебник математики. Роль математики в жизни людей и обществ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.09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 предмето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4-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9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странственные представления:  вверху-внизу, слева-справ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6-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09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ременные представления: раньше-позже, сначала-потом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8-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9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ношения «столько же», «больше», «меньше»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0-1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09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ношения «на сколько больше?», «на сколько меньше?»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2-1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09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авнение групп предмето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4-1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09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очная работ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6-2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а от 1 до 10. Число 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09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о и цифра 1. Один-много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22-2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09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о и цифра 2. Способ получения числа 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24-2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09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о и цифра 3. Способ получения числа 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26-2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09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ение, запись и сравнение чисел (+,-,=)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28-2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09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о и цифра 4. Способ получения числа 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30-3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09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ношения по длине. «Длиннее - короче»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32-3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09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Число и цифра 5. Способ получение числа 5.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34-3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09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 числа 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36-3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09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чка. Кривая линия. Прямая линия. Отрезок. Луч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40-4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.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оманая лини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42-4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.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 числа 2,3,4,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44-4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.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льше, меньше, равно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46-4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венство – неравенство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48-4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ногоугольник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50-5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о и цифра 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52-5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о и цифра 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54-5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о и цифра 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56-5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о и цифра 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58-5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о и цифра 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60-6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 числа. Запись и решение примеро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62-6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диницы длины. Сантиметр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66-6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мерение и вычерчивание отрезко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я «увеличить на…, уменьшить на…»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68-6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я «увеличить на…, уменьшить на…»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68-6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о «о»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70-7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1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имеров и задач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72-7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1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: «Что узнали?, Чему научились?»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76-7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.1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78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а от 1 до 10. Сложение и вычитание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1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ида + 1, - 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80-8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1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имеро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1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ида + 1+1, - 1 – 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82-8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1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имеро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1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ида + 2, - 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84-8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1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имеро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1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ы сложени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86-8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1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. Структура задачи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88-8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а от 1 до 10. Сложение и вычитание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1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дача. Анализ задачи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90-9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1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дача. Запись решения и ответа задачи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92-9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1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 на увеличение и уменьшение числа на несколько раз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94-9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1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 на увеличение и уменьшение числа на несколько раз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96-9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триместр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.1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примеров и задач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1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: «Что узнали?, Чему научились?»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98-10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1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: «Что узнали?, Чему научились?»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98-10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1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1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жение и вычитание вида +3, - 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 104-10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1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примеров и задач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06-10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1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примеров и задач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08-10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1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считывание и отсчитывание по 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 110-11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1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полнение условия задачи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12-11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1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14-11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1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примеров и задач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16-11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1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о узнали? Чему научились?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20-12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1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о узнали? Чему научились?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22-12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1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очная работ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26-12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1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шение примеров и задач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 4-5 (уч. 2 часть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1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е и решение задач на разностное сравнение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6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0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е и решение задач на разностное сравнение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0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жение и вычитание вида + 4, - 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8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0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 на разностное сравнение чисел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0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 типа «на сколько больше?»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0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 типа «на сколько меньше?»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0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е и решение задач типа «на сколько больше?»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2-1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0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местительное свойство сложени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0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менение переместительного свойства сложения для случаев вида +5, +6, + 7, +8, + 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0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менение переместительного свойства сложения для случаев вида +5, +6, + 7, +8, + 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6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0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е краткой записи задачи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0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 пройденных видо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8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.0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составных задач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.0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о узнали? Чему научились?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22-2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.0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о узнали? Чему научились?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24-2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очная работ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0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язь между суммой и слагаемыми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26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язь между суммой и слагаемыми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2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.0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примеров и задач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28</w:t>
            </w:r>
          </w:p>
        </w:tc>
      </w:tr>
      <w:tr>
        <w:trPr>
          <w:trHeight w:val="27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0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поненты вычитани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2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0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читание в случаях вида 6-, 7-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3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0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читание в случаях вида 6-, 7-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3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0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читание в случаях вида 8 -, 9 -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3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0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примеров и задач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3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0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читание в случаях вида 10  -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3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0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блица сложения и вычитания. Обобщение изученного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триместр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.03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готовка к решению задач в два действи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3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3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лограмм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36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03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примеров и задач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3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03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тр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38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03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о узнали? Чему научились?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39-4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03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о узнали? Чему научились?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42-4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а от 11 до 2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03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звание и последовательность чисел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46-4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03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разование чисел из одного десятка и нескольких единиц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48-4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03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пись и чтение чисел второго десятк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5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03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циметр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5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03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учаи сложения и вычитания, основаны на знаниях нумерации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5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.04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учаи сложения и вычитания, основаны на знаниях нумерации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5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.04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о узнали? Чему научились?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56-5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.04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о узнали? Чему научились?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58-5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.04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очная работ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.04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 и примеро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6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4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примеров в два действи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6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04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е плана решения задачи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6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04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 в два действи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6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04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ий прием сложения однозначных чисел с переходом через десяток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64-6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04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примеров с переходом через десяток вида +2,+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66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04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примеров с переходом через десяток вида +4, +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67-68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04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примеров с переходом через десяток вида +6, +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69-7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04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примеров с переходом через десяток вида +8,+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7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04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е таблицы сложени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7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04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примеров и задач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7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04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о узнали? Чему научились?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76-7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04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о узнали? Чему научились?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77-78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.05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ий прием сложения однозначных чисел с переходом через десяток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80-8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.05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примеров вида 11 - , 12-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82-8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05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шение примеров вида 13 -, 14-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84-8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5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примеров вида 15- , 16-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86-8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5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примеров вида 17 - , 18-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88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05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примеров и задач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8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05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о узнали? Чему научились?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92-9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05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о узнали? Чему научились?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94-9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05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очная работ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05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чет, чтение, запись, сравнение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00-10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05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примеров изученных видо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02-10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05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04-10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05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с геометрическими фигурами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06-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«СОГЛАСОВАНО»</w:t>
        <w:tab/>
        <w:tab/>
        <w:tab/>
        <w:tab/>
        <w:t xml:space="preserve">        </w:t>
        <w:tab/>
        <w:tab/>
        <w:tab/>
        <w:tab/>
        <w:t>«УТВЕРЖДАЮ»</w:t>
      </w:r>
    </w:p>
    <w:p>
      <w:pPr>
        <w:pStyle w:val="Normal"/>
        <w:rPr/>
      </w:pPr>
      <w:r>
        <w:rPr/>
        <w:t>Зам.дир.по УВР (учеб.часть)</w:t>
        <w:tab/>
        <w:tab/>
        <w:tab/>
        <w:tab/>
        <w:tab/>
        <w:tab/>
        <w:t>Директор ГОУ СКОШ № 573</w:t>
      </w:r>
    </w:p>
    <w:p>
      <w:pPr>
        <w:pStyle w:val="Normal"/>
        <w:rPr/>
      </w:pPr>
      <w:r>
        <w:rPr/>
        <w:t>___________/Становова Т.Н./</w:t>
        <w:tab/>
        <w:tab/>
        <w:tab/>
        <w:tab/>
        <w:tab/>
        <w:tab/>
        <w:t>______________/Наринян А.С./</w:t>
      </w:r>
    </w:p>
    <w:p>
      <w:pPr>
        <w:pStyle w:val="Normal"/>
        <w:rPr/>
      </w:pPr>
      <w:r>
        <w:rPr/>
        <w:t>«___»______________2011г.</w:t>
        <w:tab/>
        <w:tab/>
        <w:tab/>
        <w:tab/>
        <w:tab/>
        <w:tab/>
        <w:t>«___»_________________2011г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 xml:space="preserve">ГОУ СПЕЦИАЛЬНАЯ (КОРРЕКЦИОННАЯ) ОБЩЕОБРАЗОВАТЕЛЬНАЯ ШКОЛА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ВИДА № 5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p>
      <w:pPr>
        <w:pStyle w:val="Normal"/>
        <w:jc w:val="center"/>
        <w:rPr/>
      </w:pPr>
      <w:r>
        <w:rPr/>
        <w:t>учебного материала по окружающему миру</w:t>
      </w:r>
    </w:p>
    <w:p>
      <w:pPr>
        <w:pStyle w:val="Normal"/>
        <w:jc w:val="center"/>
        <w:rPr/>
      </w:pPr>
      <w:r>
        <w:rPr/>
        <w:t>на 2011-2012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-</w:t>
      </w:r>
      <w:r>
        <w:rPr>
          <w:b/>
          <w:lang w:val="en-US"/>
        </w:rPr>
        <w:t>III</w:t>
      </w:r>
      <w:r>
        <w:rPr>
          <w:b/>
        </w:rPr>
        <w:t xml:space="preserve"> триместр</w:t>
      </w:r>
    </w:p>
    <w:p>
      <w:pPr>
        <w:pStyle w:val="Normal"/>
        <w:rPr>
          <w:b/>
          <w:b/>
        </w:rPr>
      </w:pPr>
      <w:r>
        <w:rPr/>
        <w:t xml:space="preserve">Класс –  </w:t>
      </w:r>
      <w:r>
        <w:rPr>
          <w:b/>
        </w:rPr>
        <w:t>1 «А»</w:t>
      </w:r>
    </w:p>
    <w:p>
      <w:pPr>
        <w:pStyle w:val="Normal"/>
        <w:rPr/>
      </w:pPr>
      <w:r>
        <w:rPr/>
        <w:t xml:space="preserve">Учитель – </w:t>
      </w:r>
      <w:r>
        <w:rPr>
          <w:b/>
        </w:rPr>
        <w:t>Дубровина Е.С.</w:t>
      </w:r>
    </w:p>
    <w:p>
      <w:pPr>
        <w:pStyle w:val="Normal"/>
        <w:rPr/>
      </w:pPr>
      <w:r>
        <w:rPr/>
        <w:t xml:space="preserve">Кол-во часов в год -  </w:t>
      </w:r>
      <w:r>
        <w:rPr>
          <w:b/>
        </w:rPr>
        <w:t xml:space="preserve"> 130 ч</w:t>
      </w:r>
    </w:p>
    <w:p>
      <w:pPr>
        <w:pStyle w:val="Normal"/>
        <w:rPr/>
      </w:pPr>
      <w:r>
        <w:rPr/>
        <w:t xml:space="preserve">Кол-во часов в триместр – </w:t>
      </w:r>
      <w:r>
        <w:rPr>
          <w:b/>
        </w:rPr>
        <w:t>48 ч, 41 ч, 41 ч</w:t>
      </w:r>
    </w:p>
    <w:p>
      <w:pPr>
        <w:pStyle w:val="Normal"/>
        <w:rPr/>
      </w:pPr>
      <w:r>
        <w:rPr/>
        <w:t xml:space="preserve">Кол-во часов в неделю – </w:t>
      </w:r>
      <w:r>
        <w:rPr>
          <w:b/>
        </w:rPr>
        <w:t>4 ч</w:t>
      </w:r>
    </w:p>
    <w:p>
      <w:pPr>
        <w:pStyle w:val="Normal"/>
        <w:rPr>
          <w:b/>
          <w:b/>
        </w:rPr>
      </w:pPr>
      <w:r>
        <w:rPr/>
        <w:t xml:space="preserve">Кол-во контрольных уроков в триместр – </w:t>
      </w:r>
    </w:p>
    <w:p>
      <w:pPr>
        <w:pStyle w:val="Normal"/>
        <w:rPr/>
      </w:pPr>
      <w:r>
        <w:rPr/>
        <w:t xml:space="preserve">Планирование составлено на основе </w:t>
      </w:r>
      <w:r>
        <w:rPr>
          <w:b/>
          <w:u w:val="single"/>
        </w:rPr>
        <w:t>Программы специальных коррекционных школ для детей с тяжелыми нарушениями реч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грамма (название, гос., авт., кто автор, издательство, год издания)</w:t>
      </w:r>
    </w:p>
    <w:p>
      <w:pPr>
        <w:pStyle w:val="Normal"/>
        <w:rPr/>
      </w:pPr>
      <w:r>
        <w:rPr/>
        <w:t>Учебный комплекс для учащихся 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</w:t>
      </w:r>
      <w:r>
        <w:rPr>
          <w:sz w:val="16"/>
          <w:szCs w:val="16"/>
        </w:rPr>
        <w:t>Учебник (название, автор, издательство, год издания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1:00Z</dcterms:created>
  <dc:creator>Администратор</dc:creator>
  <dc:description/>
  <cp:keywords/>
  <dc:language>en-US</dc:language>
  <cp:lastModifiedBy>User20</cp:lastModifiedBy>
  <cp:lastPrinted>2012-02-21T10:40:00Z</cp:lastPrinted>
  <dcterms:modified xsi:type="dcterms:W3CDTF">2012-03-02T10:49:00Z</dcterms:modified>
  <cp:revision>5</cp:revision>
  <dc:subject/>
  <dc:title/>
</cp:coreProperties>
</file>