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70"/>
        <w:gridCol w:w="5064"/>
        <w:gridCol w:w="709"/>
        <w:gridCol w:w="11"/>
        <w:gridCol w:w="1230"/>
        <w:gridCol w:w="15"/>
        <w:gridCol w:w="19"/>
        <w:gridCol w:w="2125"/>
        <w:gridCol w:w="2159"/>
        <w:gridCol w:w="2159"/>
        <w:gridCol w:w="2159"/>
      </w:tblGrid>
      <w:tr>
        <w:trPr>
          <w:trHeight w:val="330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машнее задание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, с/р, к/р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ква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збука-первая учебная кни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-4, Азбука 1 ч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стная и письменная речь. Предло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-6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е и с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-8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 и с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-1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г. Уда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1-1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и в окружающем мире 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3-14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и в сло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5-16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г слияние. Схема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обобщение пройден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8-1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сный [а]. Буквы А,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0-2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сный [о]. Буквы О,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4-2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сный [и]. Буквы И,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8-3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сный [ы]. Буква 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2-3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сный [у]. Буквы У,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6-3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ква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ный [н] [н']. Буквы Н,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0-4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ный [с] [с'].  Буквы С,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4-4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ный [к] [к'].  Буквы К,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8-5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гласный [т] [т'].  Буквы Т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2-5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гов и слов с буквами Т,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5-5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ный [л] [л'].  Буквы Л,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8-6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гласный [р] [р']. Буквы Р, 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4-6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гласный [в] [в']. Буквы В, 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8-7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и [й'э] ['э].  Буквы Е,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2-74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в, предложений с буквами Е,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4-7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ный [п] [п'].  Буквы П,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8-8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гласный [м] [м']. Буквы М,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4-8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гов, слов, предложений с буквами М,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6-8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гласный [з] [з']. Буквы З, 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0-9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поставление слогов и слов с буквами з и 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3-9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ный [б] [б'].  Буквы Б,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6-9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поставление слогов и слов с буквами б и 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8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в, предложений с буквами Б,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9-10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коротких текстов с пройденными бук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1-10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гласный [д] [д']. Буквы Д,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4-10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поставление слогов и слов с буквами д и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6-10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и [й'а] ['а].  Буквы Я,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10-11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ква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ква я – показатель мягкости предшествующего согласного звука в слоге-слия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13-114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в, предложений, текстов с буквами Я,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15-11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гласный [г] [г']. Буквы Г,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18-12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поставление слогов и слов с буквами г и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20-12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ягкий согласный [ч']. Буквы Ч,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-6, Азбука ч.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Чтение слов , предложений и текстов с буквами Ч,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-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ква ь – показатель мягкости предшествующих согласных зву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-12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в, предложений, текстов с буквой 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3-1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ёрдый согласный [ш]. Буквы Ш, 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6-18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етание 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8-2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ёрдый согласный [ж]. Буквы Ж, 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4-2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поставление звуков [ж] и [ш]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26-2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вуки [й'о] ['о]. Гласные буквы Ё, ё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0-3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в, предложений, текстов с буквами Ё,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2-3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[</w:t>
            </w:r>
            <w:r>
              <w:rPr>
                <w:lang w:val="en-US"/>
              </w:rPr>
              <w:t>j</w:t>
            </w:r>
            <w:r>
              <w:rPr/>
              <w:t>']. Буквы Й,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4-3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ный [х] [х']. Буквы Х,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8-3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в, предложений с буквами Х,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0-4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вуки [й'у] ['у]. Гласные буквы Ю,ю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6-4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в, предложений, текстов с буквами Ю,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8-4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ёрдый согласный [ц]. Буквы Ц, 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0-5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в, предложений, текстов с буквами Ц,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2-5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сный [э]. Буквы Э,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6-5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в, предложений, текстов с буквами Э,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8-6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ягкий глухой согласный [щ']. Буквы Щ,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2-6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в, предложений, текстов с буквами Щ,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4-6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ные [ф] [ф']. Буквы Ф,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0-7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ягкий и твёрдый разделительный зна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74-76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букварный пери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хорошо уметь чита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тихов с изученными букв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0-8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.Чарушин «Как мальчик Женя научился говорить букву «р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4-8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Ушинский «Наше Отечество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6-8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Крупин «Первоучители словенски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88-8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Крупин «Первый буквар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0-9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тримест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 хорошо уметь чита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С.Пушкин. Сказ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2-93, лч1 с.52-5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.Н.Толстой, К.Д.Ушинск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94-95, лч1 с.58-5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И.Чуковский «Телефон», «Путаниц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6-9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В.Бианки «Первая охот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8-9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Я.Маршак «Угомон», «Дважды дв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0-10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М.Пришвин «Предмайское утро», «Глоток молок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2-10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Л.Барто «Помощница», «Зайка», «Игра в слов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4-10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В.Михалков «Котята», Б.В.Заходер «Два и три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6-10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Д.Берестов «Пёсья песня», «Прощание с другом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08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: «Живая азбук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ное чт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-были букв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Данько «Загадочные букв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-8, Литературное чтение 1 ч.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.Токмакова «Аля,Кляксич и буква «А»,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Чёрный «Живая азбук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.Кривин «Почему «А» поется, а «Б» нет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.Сапгир «Про медведя»,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Бородицкая «Разговор с пчело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Гамазкова «Кто как кричит?», «Живая азбук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Я.Маршак «Автобус № 26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азки, загадки, небылиц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гадки, песенки, потешки, небылиц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2-4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фмы Матушки Гусын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42-46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НС «Петух и собака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47-51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, апрель. Звенит капель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4-5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их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4-57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в шутку и всерье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Токмакова «Мы играли в хохотушки», Я.Тайц  «Волк», Г.Кружков «Ррры!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64-78 (выборочно)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Артюхова «Саша-дразнилка», К.Чуковский «Федотка», О.Дриз «Привет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-8, Литературное чтение 2 ч.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.Григорьев «Стук», И.Токмакова «Разговор Лютика и Жучка», И.Пивоварова «Кулинаки-пулинаки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9-13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Пляцковский «Помощник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14-16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 и мои друз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каз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31,48,50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их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 33-47,49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братьях наших меньши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к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6,60,64,67,69,71-75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их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.57-63,65,68,70,76</w:t>
            </w:r>
          </w:p>
        </w:tc>
        <w:tc>
          <w:tcPr>
            <w:tcW w:w="6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«СОГЛАСОВАНО»</w:t>
        <w:tab/>
        <w:tab/>
        <w:tab/>
        <w:tab/>
        <w:tab/>
        <w:t xml:space="preserve">                      </w:t>
        <w:tab/>
        <w:tab/>
        <w:t>«УТВЕРЖДАЮ»</w:t>
      </w:r>
    </w:p>
    <w:p>
      <w:pPr>
        <w:pStyle w:val="Normal"/>
        <w:rPr/>
      </w:pPr>
      <w:r>
        <w:rPr/>
        <w:t>Зам.дир.по УВР (учеб.часть)</w:t>
        <w:tab/>
        <w:tab/>
        <w:tab/>
        <w:tab/>
        <w:tab/>
        <w:tab/>
        <w:t>Директор ГОУ СКОШ № 573</w:t>
      </w:r>
    </w:p>
    <w:p>
      <w:pPr>
        <w:pStyle w:val="Normal"/>
        <w:rPr/>
      </w:pPr>
      <w:r>
        <w:rPr/>
        <w:t>___________/Становова Т.Н./</w:t>
        <w:tab/>
        <w:tab/>
        <w:tab/>
        <w:tab/>
        <w:tab/>
        <w:tab/>
        <w:t>______________/Наринян А.С./</w:t>
      </w:r>
    </w:p>
    <w:p>
      <w:pPr>
        <w:pStyle w:val="Normal"/>
        <w:rPr/>
      </w:pPr>
      <w:r>
        <w:rPr/>
        <w:t>«___»______________2011г.</w:t>
        <w:tab/>
        <w:tab/>
        <w:tab/>
        <w:tab/>
        <w:tab/>
        <w:tab/>
        <w:tab/>
        <w:t>«___»_________________2011г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ОУ СПЕЦИАЛЬНАЯ (КОРРЕКЦИОННАЯ) ОБЩЕОБРАЗОВАТЕЛЬНАЯ ШКОЛА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ИДА № 5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учебного материала по обучению грамоте</w:t>
      </w:r>
    </w:p>
    <w:p>
      <w:pPr>
        <w:pStyle w:val="Normal"/>
        <w:jc w:val="center"/>
        <w:rPr/>
      </w:pPr>
      <w:r>
        <w:rPr/>
        <w:t>на 2011-2012 учебный год</w:t>
      </w:r>
    </w:p>
    <w:p>
      <w:pPr>
        <w:pStyle w:val="Normal"/>
        <w:jc w:val="center"/>
        <w:rPr/>
      </w:pPr>
      <w:r>
        <w:rPr>
          <w:lang w:val="en-US"/>
        </w:rPr>
        <w:t xml:space="preserve">I-III </w:t>
      </w:r>
      <w:r>
        <w:rPr/>
        <w:t>тримест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Класс –  </w:t>
      </w:r>
      <w:r>
        <w:rPr>
          <w:b/>
        </w:rPr>
        <w:t>1 «А»</w:t>
      </w:r>
    </w:p>
    <w:p>
      <w:pPr>
        <w:pStyle w:val="Normal"/>
        <w:rPr/>
      </w:pPr>
      <w:r>
        <w:rPr/>
        <w:t xml:space="preserve">Учитель – </w:t>
      </w:r>
      <w:r>
        <w:rPr>
          <w:b/>
        </w:rPr>
        <w:t>Дубровина Е.С.</w:t>
      </w:r>
    </w:p>
    <w:p>
      <w:pPr>
        <w:pStyle w:val="Normal"/>
        <w:rPr>
          <w:b/>
          <w:b/>
        </w:rPr>
      </w:pPr>
      <w:r>
        <w:rPr/>
        <w:t xml:space="preserve">Кол-во часов в год -  </w:t>
      </w:r>
      <w:r>
        <w:rPr>
          <w:b/>
        </w:rPr>
        <w:t>99 ч</w:t>
      </w:r>
    </w:p>
    <w:p>
      <w:pPr>
        <w:pStyle w:val="Normal"/>
        <w:rPr>
          <w:b/>
          <w:b/>
          <w:bCs/>
        </w:rPr>
      </w:pPr>
      <w:r>
        <w:rPr/>
        <w:t xml:space="preserve">Кол-во часов в триместр –  </w:t>
      </w:r>
      <w:r>
        <w:rPr>
          <w:b/>
        </w:rPr>
        <w:t xml:space="preserve">36 </w:t>
      </w:r>
      <w:r>
        <w:rPr>
          <w:b/>
          <w:bCs/>
        </w:rPr>
        <w:t>ч, 32 ч, 31 ч</w:t>
      </w:r>
    </w:p>
    <w:p>
      <w:pPr>
        <w:pStyle w:val="Normal"/>
        <w:rPr/>
      </w:pPr>
      <w:r>
        <w:rPr/>
        <w:t xml:space="preserve">Кол-во часов в неделю – </w:t>
      </w:r>
      <w:r>
        <w:rPr>
          <w:b/>
        </w:rPr>
        <w:t>3 ч</w:t>
      </w:r>
    </w:p>
    <w:p>
      <w:pPr>
        <w:pStyle w:val="Normal"/>
        <w:rPr>
          <w:b/>
          <w:b/>
        </w:rPr>
      </w:pPr>
      <w:r>
        <w:rPr/>
        <w:t xml:space="preserve">Кол-во контрольных уроков в триместр – </w:t>
      </w:r>
    </w:p>
    <w:p>
      <w:pPr>
        <w:pStyle w:val="Normal"/>
        <w:rPr/>
      </w:pPr>
      <w:r>
        <w:rPr/>
        <w:t xml:space="preserve">Планирование составлено на основе   </w:t>
      </w:r>
      <w:r>
        <w:rPr>
          <w:b/>
          <w:u w:val="single"/>
        </w:rPr>
        <w:t>Программы специальных коррекционных школ для детей с тяжелыми нарушениями реч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грамма (название, гос., авт., кто автор, издательство, год издания)</w:t>
      </w:r>
    </w:p>
    <w:p>
      <w:pPr>
        <w:pStyle w:val="Normal"/>
        <w:rPr>
          <w:b/>
          <w:b/>
        </w:rPr>
      </w:pPr>
      <w:r>
        <w:rPr/>
        <w:t xml:space="preserve">Учебный комплекс для учащихся          </w:t>
      </w:r>
      <w:r>
        <w:rPr>
          <w:b/>
          <w:u w:val="single"/>
        </w:rPr>
        <w:t>Азбука, 1 класс,В.Г.Горецкий, Просвещение, АО «Московские учебники», Москва, 2011 г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                              </w:t>
      </w:r>
      <w:r>
        <w:rPr>
          <w:sz w:val="16"/>
          <w:szCs w:val="16"/>
        </w:rPr>
        <w:t>Учебник (название, автор, издательство, год изда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02:00Z</dcterms:created>
  <dc:creator>Администратор</dc:creator>
  <dc:description/>
  <cp:keywords/>
  <dc:language>en-US</dc:language>
  <cp:lastModifiedBy>User20</cp:lastModifiedBy>
  <cp:lastPrinted>2012-03-02T14:07:00Z</cp:lastPrinted>
  <dcterms:modified xsi:type="dcterms:W3CDTF">2012-03-02T10:07:00Z</dcterms:modified>
  <cp:revision>5</cp:revision>
  <dc:subject/>
  <dc:title/>
</cp:coreProperties>
</file>