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70"/>
        <w:gridCol w:w="5064"/>
        <w:gridCol w:w="709"/>
        <w:gridCol w:w="11"/>
        <w:gridCol w:w="1230"/>
        <w:gridCol w:w="15"/>
        <w:gridCol w:w="19"/>
        <w:gridCol w:w="2125"/>
        <w:gridCol w:w="2159"/>
        <w:gridCol w:w="2159"/>
        <w:gridCol w:w="2159"/>
      </w:tblGrid>
      <w:tr>
        <w:trPr>
          <w:trHeight w:val="330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машнее задание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, с/р, к/р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е пись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пись-первая учебная тетрадь. Рабочая 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-8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овалов и полуов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-12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сование бордю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3-14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длинных прямых и наклонных линий. Письмо длинных и коротких наклонных линий с закруглением вле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5-1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длинных и коротких наклонных линий с закруглением впра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8-20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овалов больших и маленьких, их чере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1-2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короткой наклонной линии с закруглением внизу вправо и вл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4-2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наклонных линий с петлёй вверху и вни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8-30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овалов и полуовалов, их чере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1-32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рочная и заглавная буква </w:t>
            </w:r>
            <w:r>
              <w:rPr>
                <w:i/>
              </w:rPr>
              <w:t>А,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-4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рочная и заглавная буква </w:t>
            </w:r>
            <w:r>
              <w:rPr>
                <w:i/>
              </w:rPr>
              <w:t>О,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-6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рочная и заглавная буква </w:t>
            </w:r>
            <w:r>
              <w:rPr>
                <w:i/>
              </w:rPr>
              <w:t>И,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-8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рочная буква </w:t>
            </w:r>
            <w:r>
              <w:rPr>
                <w:i/>
              </w:rPr>
              <w:t>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-10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рочная и заглавная буква </w:t>
            </w:r>
            <w:r>
              <w:rPr>
                <w:i/>
              </w:rPr>
              <w:t>У,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1-1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рочная и заглавная буквы </w:t>
            </w:r>
            <w:r>
              <w:rPr>
                <w:i/>
              </w:rPr>
              <w:t>Н,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4-1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С,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6-1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К,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8-1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Т,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20-2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2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Л,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23-2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Р,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6-2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В,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8-30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Е,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1-32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слов,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П,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-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рочная и заглавная буквы М,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-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слов,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З,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-1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слов,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Б,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2-1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слов,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4-1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слов,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слов, предложений, коротких текстов с пройденными бук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Д,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6-1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слов,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8-1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Я,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0-2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е пись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слов,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2-2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слов, предложений, коротких тек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Г,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4-2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слов,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6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буква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7-28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главная буква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ква 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0-3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слов и пред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2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Ш,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-4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етание 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Ж,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-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слов и предлож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-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буква 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-1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главная буква 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2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Й,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3-14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Х,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5-16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слов, предлож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7-18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Ю,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ывание и письмо слогов, слов, предложений  с изученными букв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Ц,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2-2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слогов и слов с буквами Ц,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4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Э,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5-26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слогов, слов, предложений с изученными букв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буква 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7-28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главная буква 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ая и заглавная буквы Ф,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0-3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чные буквы ь,ъ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2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ша реч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зык и реч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6-8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кст, предложение, диало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1-1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1-1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ало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4-16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ль слов в реч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8-20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а-предметы, отвечающие на вопросы кто? что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2-2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а-признаки, отвечающие на вопросы какой? какая? какое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3-24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а-действия, которые отвечают на вопросы  что делает? что делают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4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а-предметы, действия, призна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1-24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Вежливые слов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5-26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днозначные и многозначные слов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26-2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изкие и противоположные по значению сло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28-30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лово и слог. Ударение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г как минимальная произносительная единиц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32-3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ение на слог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3-3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нос сл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6-38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ы выделения удар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9-40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ль ударения в слов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1-42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гоударные модели сл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-44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ки букв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ыслоразличительная роль звуков и бук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6-5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ние алфави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2-5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сные зву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8-5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сные звуки и букв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0-62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арные и безударные гласные. Их обозначение на письме букв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3-6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проверяемых и проверочных сл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5-70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ы проверки написания буквы, обозначающий безударный гласный зву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/р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1-7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квы, обозначающие согласные зву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4-7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квы И и Й. Слова со звуком [й'] и буквой «и кратко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8-80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ные парные и непарные по твердости и мягк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1-8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значение мягкости согласных звуков на пись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4-86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ьзование на письме мягкого знака как показателя мягк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87-9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онкие и глухие согласные звуки на конце сло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2-9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проверяемых и проверочных сл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8-10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етания ЧК,ЧН,ЧТ,Щ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4-12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етания ЖИ-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4-12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главная буква в сло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22-13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«СОГЛАСОВАНО»</w:t>
        <w:tab/>
        <w:tab/>
        <w:tab/>
        <w:tab/>
        <w:tab/>
        <w:tab/>
        <w:tab/>
        <w:tab/>
        <w:t>«УТВЕРЖДАЮ»</w:t>
      </w:r>
    </w:p>
    <w:p>
      <w:pPr>
        <w:pStyle w:val="Normal"/>
        <w:rPr/>
      </w:pPr>
      <w:r>
        <w:rPr/>
        <w:t>Зам.дир.по УВР (учеб.часть)</w:t>
        <w:tab/>
        <w:tab/>
        <w:tab/>
        <w:tab/>
        <w:tab/>
        <w:tab/>
        <w:tab/>
        <w:t>Директор ГОУ СКОШ № 573</w:t>
      </w:r>
    </w:p>
    <w:p>
      <w:pPr>
        <w:pStyle w:val="Normal"/>
        <w:rPr/>
      </w:pPr>
      <w:r>
        <w:rPr/>
        <w:t>___________/Становова Т.Н./</w:t>
        <w:tab/>
        <w:tab/>
        <w:tab/>
        <w:tab/>
        <w:tab/>
        <w:tab/>
        <w:tab/>
        <w:t>______________/Наринян А.С./</w:t>
      </w:r>
    </w:p>
    <w:p>
      <w:pPr>
        <w:pStyle w:val="Normal"/>
        <w:rPr/>
      </w:pPr>
      <w:r>
        <w:rPr/>
        <w:t>«___»______________2011г.</w:t>
        <w:tab/>
        <w:tab/>
        <w:tab/>
        <w:tab/>
        <w:tab/>
        <w:tab/>
        <w:tab/>
        <w:t>«___»_________________2011г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ОУ СПЕЦИАЛЬНАЯ (КОРРЕКЦИОННАЯ) ОБЩЕОБРАЗОВАТЕЛЬНАЯ ШКОЛА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ВИДА № 5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учебного материала по обучению письму</w:t>
      </w:r>
    </w:p>
    <w:p>
      <w:pPr>
        <w:pStyle w:val="Normal"/>
        <w:jc w:val="center"/>
        <w:rPr/>
      </w:pPr>
      <w:r>
        <w:rPr/>
        <w:t>на 2011-2012 учебный год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тримест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Класс –  </w:t>
      </w:r>
      <w:r>
        <w:rPr>
          <w:b/>
        </w:rPr>
        <w:t>1 «А»</w:t>
      </w:r>
    </w:p>
    <w:p>
      <w:pPr>
        <w:pStyle w:val="Normal"/>
        <w:rPr>
          <w:b/>
          <w:b/>
        </w:rPr>
      </w:pPr>
      <w:r>
        <w:rPr/>
        <w:t xml:space="preserve">Учитель – </w:t>
      </w:r>
      <w:r>
        <w:rPr>
          <w:b/>
        </w:rPr>
        <w:t>Дубровина Е.С.</w:t>
      </w:r>
    </w:p>
    <w:p>
      <w:pPr>
        <w:pStyle w:val="Normal"/>
        <w:rPr>
          <w:b/>
          <w:b/>
        </w:rPr>
      </w:pPr>
      <w:r>
        <w:rPr/>
        <w:t xml:space="preserve">Кол-во часов в год -  </w:t>
      </w:r>
      <w:r>
        <w:rPr>
          <w:b/>
        </w:rPr>
        <w:t>99 ч</w:t>
      </w:r>
    </w:p>
    <w:p>
      <w:pPr>
        <w:pStyle w:val="Normal"/>
        <w:rPr>
          <w:b/>
          <w:b/>
          <w:bCs/>
        </w:rPr>
      </w:pPr>
      <w:r>
        <w:rPr/>
        <w:t xml:space="preserve">Кол-во часов в триместр –  </w:t>
      </w:r>
      <w:r>
        <w:rPr>
          <w:b/>
        </w:rPr>
        <w:t xml:space="preserve">36 </w:t>
      </w:r>
      <w:r>
        <w:rPr>
          <w:b/>
          <w:bCs/>
        </w:rPr>
        <w:t>ч, 32 ч, 31 ч</w:t>
      </w:r>
    </w:p>
    <w:p>
      <w:pPr>
        <w:pStyle w:val="Normal"/>
        <w:rPr/>
      </w:pPr>
      <w:r>
        <w:rPr/>
        <w:t xml:space="preserve">Кол-во часов в неделю – </w:t>
      </w:r>
      <w:r>
        <w:rPr>
          <w:b/>
        </w:rPr>
        <w:t>3 ч</w:t>
      </w:r>
    </w:p>
    <w:p>
      <w:pPr>
        <w:pStyle w:val="Normal"/>
        <w:rPr>
          <w:b/>
          <w:b/>
        </w:rPr>
      </w:pPr>
      <w:r>
        <w:rPr/>
        <w:t xml:space="preserve">Кол-во контрольных уроков в триместр – </w:t>
      </w:r>
    </w:p>
    <w:p>
      <w:pPr>
        <w:pStyle w:val="Normal"/>
        <w:rPr/>
      </w:pPr>
      <w:r>
        <w:rPr/>
        <w:t xml:space="preserve">Планирование составлено на основе   </w:t>
      </w:r>
      <w:r>
        <w:rPr>
          <w:b/>
          <w:u w:val="single"/>
        </w:rPr>
        <w:t>Программы специальных коррекционных школ для детей с тяжелыми нарушениями реч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грамма (название, гос., авт., кто автор, издательство, год издания)</w:t>
      </w:r>
    </w:p>
    <w:p>
      <w:pPr>
        <w:pStyle w:val="Normal"/>
        <w:rPr>
          <w:b/>
          <w:b/>
        </w:rPr>
      </w:pPr>
      <w:r>
        <w:rPr/>
        <w:t xml:space="preserve">Учебный комплекс для учащихся          </w:t>
      </w:r>
      <w:r>
        <w:rPr>
          <w:b/>
          <w:u w:val="single"/>
        </w:rPr>
        <w:t>Азбука, 1 класс,В.Г.Горецкий, Просвещение, АО «Московские учебники», Москва, 2011 г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>
          <w:sz w:val="16"/>
          <w:szCs w:val="16"/>
        </w:rPr>
        <w:t>Учебник (название, автор, издательство, год изд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03:00Z</dcterms:created>
  <dc:creator>Администратор</dc:creator>
  <dc:description/>
  <cp:keywords/>
  <dc:language>en-US</dc:language>
  <cp:lastModifiedBy>User20</cp:lastModifiedBy>
  <cp:lastPrinted>2012-03-02T14:10:00Z</cp:lastPrinted>
  <dcterms:modified xsi:type="dcterms:W3CDTF">2012-03-02T10:11:00Z</dcterms:modified>
  <cp:revision>6</cp:revision>
  <dc:subject/>
  <dc:title/>
</cp:coreProperties>
</file>