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 ДОУ «Детский сад № 229» компенсиру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Развлечение по правилам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0.55pt;width:409.1pt;height:90.45pt;mso-wrap-style:none;v-text-anchor:middle;mso-position-vertical:top" type="_x0000_t136">
            <v:path textpathok="t"/>
            <v:textpath on="t" fitshape="t" string="«Советы Светофорика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детей от 4 до 7 л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 родителе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и и пров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скова Ирина Владимировна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инструктор по физической культуре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легжанина Ирина Викторо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, ул. Запорожская,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и напомнить  правила дорожного дви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яснить значение некоторых знаков для пешеходов и водител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ь внимание родителей к выполнению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лице.  Площадка на территории детского сада с нанесенной разметкой по ПДД (двустороннее движение,  пешеходный переход, место светофо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ка украшена знаками, флажками, ориентирами. Музыкальное сопровождение, нагрудные фартуки для инсценирования, знаки, набор разрезных знаков, медали-значки по количеству детей и взрослых, набор ру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развл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, ребята, родители и гости! Лето – прекрасная пора! Можно веселиться, бегать, прыгать и кататься на велосипеде, гонять мяч во дворе с друзьями. Путешествовать, ходить на экскурсии по городу. Просто классное время года! Голова кружится от таких дел. Но мы знаем, что надо делать, что бы ни огорчаться при это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 Соблюдать правила по ОБ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Молодцы. Сегодня мы повторим правила дорожного движения. Ведь повторение – мать учения. В любую сторону пойдешь – на дорогу попадешь! Что же делать нам т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ходят дети.            </w:t>
      </w:r>
      <w:r>
        <w:rPr>
          <w:b/>
          <w:sz w:val="28"/>
          <w:szCs w:val="28"/>
        </w:rPr>
        <w:t>Инсценировка «Я иду в магазин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 солнышко сияет, ветерок листвой шум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газин решил пойти я, далеко мой путь лежит.</w:t>
      </w:r>
    </w:p>
    <w:p>
      <w:pPr>
        <w:pStyle w:val="Normal"/>
        <w:rPr/>
      </w:pPr>
      <w:r>
        <w:rPr>
          <w:b/>
          <w:sz w:val="28"/>
          <w:szCs w:val="28"/>
        </w:rPr>
        <w:t>2-ой ребе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йти  через дорогу светофор поможет м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ду по тротуару и по правой стор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фор.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офор на перекрестке, загорелся «красный»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 «остановка», «Стоп» - вперед дороги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й ребё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ю, да подожду, я на «красный» не пойду!</w:t>
      </w:r>
    </w:p>
    <w:p>
      <w:pPr>
        <w:pStyle w:val="Normal"/>
        <w:rPr/>
      </w:pPr>
      <w:r>
        <w:rPr>
          <w:b/>
          <w:sz w:val="28"/>
          <w:szCs w:val="28"/>
        </w:rPr>
        <w:t>4-й ребено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фор моргнув, погас, виден яркий «желтый» гла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сем «внимание»! он сказал заран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оф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«зеленый» свет горит, для движенья путь откры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 «зеленый» огонек – проходи скорей друж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мотрю, а на дороге из полосок белый ря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дорогу переходят – это «зебра» говор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ошел до магазина, ярких шариков куп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, желтый и зеленый – этот цвет я по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ах у ребенка связка шариков. Он передает их ведущ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 вам ребята, вы напомнили всем, зачем на дороге светофор стоит. Он целый день и всю ночь стоит на дороге и следит за тем, как выполняют его советы взрослые и дети. </w:t>
      </w:r>
    </w:p>
    <w:p>
      <w:pPr>
        <w:pStyle w:val="Normal"/>
        <w:rPr/>
      </w:pPr>
      <w:r>
        <w:rPr>
          <w:sz w:val="28"/>
          <w:szCs w:val="28"/>
        </w:rPr>
        <w:t>И мы покажем Светофорику, как  усвоили эти сигналы  дет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Найди свой ц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(шесть) ребёнка с шарами (красный, желтый, зеленый) стоят в рассыпную по площадке. Игроки под музыку шагают и бегают по площадке. По сигналу взрослого (красный, желтый, зеленый) строят круг вокруг цвета. С детьми играют и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не ошиблис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мало – все бы их выучить нам не мешал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ия  знать вы должны без сом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авило. </w:t>
      </w:r>
    </w:p>
    <w:p>
      <w:pPr>
        <w:pStyle w:val="Normal"/>
        <w:rPr/>
      </w:pPr>
      <w:r>
        <w:rPr>
          <w:sz w:val="28"/>
          <w:szCs w:val="28"/>
        </w:rPr>
        <w:t>Без взрослых …</w:t>
      </w:r>
      <w:r>
        <w:rPr>
          <w:b/>
          <w:sz w:val="28"/>
          <w:szCs w:val="28"/>
        </w:rPr>
        <w:t xml:space="preserve"> Ответы детей</w:t>
      </w:r>
      <w:r>
        <w:rPr>
          <w:sz w:val="28"/>
          <w:szCs w:val="28"/>
        </w:rPr>
        <w:t xml:space="preserve"> …не выходить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авило.</w:t>
      </w:r>
    </w:p>
    <w:p>
      <w:pPr>
        <w:pStyle w:val="Normal"/>
        <w:rPr/>
      </w:pPr>
      <w:r>
        <w:rPr>
          <w:sz w:val="28"/>
          <w:szCs w:val="28"/>
        </w:rPr>
        <w:t>На мостовой …</w:t>
      </w:r>
      <w:r>
        <w:rPr>
          <w:b/>
          <w:sz w:val="28"/>
          <w:szCs w:val="28"/>
        </w:rPr>
        <w:t xml:space="preserve"> Ответы детей</w:t>
      </w:r>
      <w:r>
        <w:rPr>
          <w:sz w:val="28"/>
          <w:szCs w:val="28"/>
        </w:rPr>
        <w:t xml:space="preserve"> ….не играть в мяч и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авило.</w:t>
      </w:r>
    </w:p>
    <w:p>
      <w:pPr>
        <w:pStyle w:val="Normal"/>
        <w:rPr/>
      </w:pPr>
      <w:r>
        <w:rPr>
          <w:sz w:val="28"/>
          <w:szCs w:val="28"/>
        </w:rPr>
        <w:t xml:space="preserve">Кататься на велосипеде и мопеде, и скейте только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…во дворе и специальных для этого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равило.</w:t>
      </w:r>
    </w:p>
    <w:p>
      <w:pPr>
        <w:pStyle w:val="Normal"/>
        <w:rPr/>
      </w:pPr>
      <w:r>
        <w:rPr>
          <w:sz w:val="28"/>
          <w:szCs w:val="28"/>
        </w:rPr>
        <w:t>Если хочешь здоровым остаться, возле дороги никогда ..</w:t>
      </w:r>
      <w:r>
        <w:rPr>
          <w:b/>
          <w:sz w:val="28"/>
          <w:szCs w:val="28"/>
        </w:rPr>
        <w:t xml:space="preserve"> Ответы детей</w:t>
      </w:r>
      <w:r>
        <w:rPr>
          <w:sz w:val="28"/>
          <w:szCs w:val="28"/>
        </w:rPr>
        <w:t xml:space="preserve"> ..не игр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внимательными надо быть. Есть помощники у дороги, они всегда расскажут и укажут правильный путь. Во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-зн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- знаки дорожные! Запомнить несложно, что каждый из нас говор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комы полоски знают дети, знает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у сторону ведет пешеходный…(перехо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есь, ребята, не до смеха, ни на чем нельзя здесь е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только своим ходом, можно только …(пешеходам).</w:t>
      </w:r>
    </w:p>
    <w:p>
      <w:pPr>
        <w:pStyle w:val="Normal"/>
        <w:rPr/>
      </w:pPr>
      <w:r>
        <w:rPr>
          <w:b/>
          <w:sz w:val="28"/>
          <w:szCs w:val="28"/>
        </w:rPr>
        <w:t>4-й ребен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! Пешеход! Помни ты про пер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, надземный, 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 от машин тебя спа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ю остальные знаки ведущ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пасибо, вам Знаки за подсказки. Как раз для родителей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Назови зн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азывают значение знака и где его можно встретить, куда и зачем поставить. Если они не справляются, дети помог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ие молодцы родители! Все знаки знают. Следующее задание собрать свой знак вместе с ребятами. Вот ребята – знаки передали сломанны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 зн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разрезные знаки всем детям подряд. Дети рассматривают части, подходят друг к другу и на асфальте собирают знаки. Кто собрал, называют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шеходов правила вспомнили, а для водителей сейчас повт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авила 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ропускай пешехода!  Разделимся на водителей и пеше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дители и пеше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елятся на две группы. У водителей в руках рули. Под музыку «марш» по площадке ходят пешеходы, не наталкиваясь на водителей. А под музыку «польку» двигаются водители, не наталкиваясь на пеше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 часто приходится  на автобусе или трамвае ездить? Тогда 2-ое  правило: спокойно едим и не отвлекаем вагоновожат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родителями «Трамв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две (три) колонны. Взрослый первый добегает до ориентира и обратно, цепляет ребёнка и т.д. пока вся колонна не будет в движении. Побеждает та команда, чья не отстанет от пер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о повеселились. Показали знания правил дорожного движения.  Вспомнили,  как и где переходить дорогу.  А девиз нашего сада вы помн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девиз: «Твоё здоровье – в твоих руках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ручаю каждому из вас значок – «Я знаю ПДД. Спроси у меня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ем мы веселья, счастья, радости, теп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йте правила движенья! До свиданья, детво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2603500" cy="22860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339966" stroked="t" o:allowincell="f" style="position:absolute;margin-left:235pt;margin-top:0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2407285</wp:posOffset>
                </wp:positionV>
                <wp:extent cx="2603500" cy="2286000"/>
                <wp:effectExtent l="28575" t="28575" r="2921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5pt;margin-top:189.55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528570</wp:posOffset>
                </wp:positionV>
                <wp:extent cx="2603500" cy="2286000"/>
                <wp:effectExtent l="28575" t="28575" r="2921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40pt;margin-top:199.1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635250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2285280"/>
                          <a:chOff x="0" y="0"/>
                          <a:chExt cx="26352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52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2603520" cy="2285280"/>
                          </a:xfrm>
                          <a:prstGeom prst="donut">
                            <a:avLst>
                              <a:gd name="adj" fmla="val 31342"/>
                            </a:avLst>
                          </a:prstGeom>
                          <a:solidFill>
                            <a:srgbClr val="339966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ЗНАЮ  ПД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И У МЕ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5pt;height:179.95pt" coordorigin="0,0" coordsize="4150,3599">
                <v:rect id="shape_0" stroked="f" o:allowincell="f" style="position:absolute;left:0;top:0;width:414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9966" stroked="t" o:allowincell="f" style="position:absolute;left:50;top:0;width:4099;height:3598;mso-wrap-style:square;v-text-anchor:top;mso-position-horizontal-relative:char" type="_x0000_t2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ЗНАЮ  ПД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И У МЕНЯ</w:t>
                        </w:r>
                      </w:p>
                    </w:txbxContent>
                  </v:textbox>
                  <v:fill o:detectmouseclick="t" type="solid" color2="#cc6699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603500" cy="22860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0pt;margin-top:4.85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175895</wp:posOffset>
                </wp:positionV>
                <wp:extent cx="2603500" cy="22860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50pt;margin-top:13.85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603500" cy="22860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0pt;margin-top:0.65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122555</wp:posOffset>
                </wp:positionV>
                <wp:extent cx="2603500" cy="2286000"/>
                <wp:effectExtent l="28575" t="29210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2286000"/>
                        </a:xfrm>
                        <a:prstGeom prst="donut">
                          <a:avLst>
                            <a:gd name="adj" fmla="val 31342"/>
                          </a:avLst>
                        </a:prstGeom>
                        <a:solidFill>
                          <a:srgbClr val="339966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ЗНАЮ  П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ОСИ У МЕ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55pt;margin-top:9.65pt;width:204.95pt;height:179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ЗНАЮ  ПД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ОСИ У МЕНЯ</w:t>
                      </w:r>
                    </w:p>
                  </w:txbxContent>
                </v:textbox>
                <v:fill o:detectmouseclick="t" type="solid" color2="#cc6699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22:00Z</dcterms:created>
  <dc:creator>user</dc:creator>
  <dc:description/>
  <cp:keywords/>
  <dc:language>en-US</dc:language>
  <cp:lastModifiedBy>user</cp:lastModifiedBy>
  <cp:lastPrinted>2003-01-01T00:44:00Z</cp:lastPrinted>
  <dcterms:modified xsi:type="dcterms:W3CDTF">2002-12-31T18:10:00Z</dcterms:modified>
  <cp:revision>21</cp:revision>
  <dc:subject/>
  <dc:title/>
</cp:coreProperties>
</file>