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80" w:right="850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ОУ лицей№1 им. Г.С.Тито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ьная научно-практическая конференция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Шаг в науку»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РАБОТА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b/>
          <w:b/>
          <w:color w:val="990099"/>
          <w:sz w:val="40"/>
          <w:szCs w:val="40"/>
        </w:rPr>
      </w:pPr>
      <w:r>
        <w:rPr>
          <w:b/>
          <w:color w:val="990099"/>
          <w:sz w:val="40"/>
          <w:szCs w:val="40"/>
        </w:rPr>
        <w:t>«ЖЕВАТЕЛЬНАЯ РЕЗИНК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b/>
          <w:b/>
          <w:color w:val="990099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400685</wp:posOffset>
            </wp:positionV>
            <wp:extent cx="4229100" cy="3171825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0099"/>
          <w:sz w:val="40"/>
          <w:szCs w:val="40"/>
        </w:rPr>
        <w:t>ЖЕВАТЬ ИЛИ НЕ ЖЕВАТЬ?»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color w:val="990099"/>
          <w:sz w:val="40"/>
          <w:szCs w:val="40"/>
        </w:rPr>
      </w:pPr>
      <w:r>
        <w:rPr>
          <w:b/>
          <w:color w:val="990099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и: учащиеся 8 «В» класса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left="68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убова Юлия,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6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дотченко Олеся,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6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хайлова  Екатерина,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6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рапова Кристина,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6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лотилина Вероника,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6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нченко Вероника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ый руководитель: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рановская Ирина Геннадьевна, учитель хими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Краснознаменск.    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воей работе мы решил провести исследование жевательной резинки. На сегодняшний день она прочно завоевала сердца и желудки огромного количества людей. В нашем лицее восемь из каждых десяти ребят регулярно употребляют жевательную резинку.  Нам стало интересно, какое влияние оказывает употребление жвачки на организм челове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ведя социологический опрос, выявили причины, по которым ребята жуют жвачку, а также наиболее популярные марки жевательных резинок. Изучили их состав, рассчитали количество попадающих в организм химических веществ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ссмотрели положительные и отрицательные аспекты влияния жевательной резинки на организм, опираясь на информацию, полученную из бесед с врачами и  литературных ист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 установили, какие жевательные резинки оказывают благотворное влияние на полость рта, а какие, напротив, ухудшают состояние зубов. По результатам проведенных исследований составили «Правила техники безопасности употребления жевательной резин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деемся, что результаты нашей работы помогут многим ребятам задуматься о своем здоровье и ограничить употребление жвачки, а также определиться, какую жевательную резинку стоит выбирать.  Мы хотим как можно шире ознакомить жителей города с этой проблемой и планируем выступления на конференциях, семинарах, классных часах, а также публикации в городской прессе.</w:t>
      </w:r>
    </w:p>
    <w:p>
      <w:pPr>
        <w:sectPr>
          <w:type w:val="continuous"/>
          <w:pgSz w:w="11906" w:h="16838"/>
          <w:pgMar w:left="1080" w:right="850" w:gutter="0" w:header="0" w:top="540" w:footer="0" w:bottom="899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86"/>
        <w:gridCol w:w="3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работ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–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– 1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но, что на планете Земля почти каждый второй человек жуёт жевательную резинку. Большинство людей  не задумывается о ее влиянии на организм. 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жуют? Это помогает им расслабиться. Когда жевательная резинка еще не была изобретена, в разных странах люди жевали смолу и даже листья и траву. Майя и другие жители Центральной Америки многие тысячелетия задолго до того, как пришли первые белые люди, жевали каучук. Американские индейцы мелко растирали листья и плоды различных растений, смешивали их с глиной и тоже жевали после еды. Почему таким способом чистки зубов пользовались преимущественно эти народности? Все просто: у островитян всегда было мало пресной воды (она даже служила своеобразным эквивалентом денег), и можно предположить, что полоскание рта считалось расточительностью. У индейцев  в большинстве племен существовал жесткий культ: воду нельзя было проливать (особенно изо рта!) на землю. К тому же индейцы нередко травили друг друга ядами, и принятие "жвачки" из чужих рук (вернее, рта) стало своего рода обрядом восстановления доверия. Но интереснее другое: абсолютно все народы жевали "жвачку" или перед едой - для возбуждения аппетита, или после приема пищи - как тонизирующее и очищающее средство для полости р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АБО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воей работе мы решил провести исследование жевательной резинки. На сегодняшний день она прочно завоевала сердца и желудки огромного количества людей. Нам стало интересно, какое влияние оказывает регулярное употребление жвачки на организм человека.</w:t>
      </w:r>
    </w:p>
    <w:p>
      <w:pPr>
        <w:pStyle w:val="Normal"/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Мы определили для себя следующие задачи:</w:t>
      </w:r>
    </w:p>
    <w:p>
      <w:pPr>
        <w:pStyle w:val="Normal"/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- выявить самые популярные жевательные резинки среди наших лицеистов;</w:t>
      </w:r>
    </w:p>
    <w:p>
      <w:pPr>
        <w:pStyle w:val="Normal"/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- установить причины, по которым ребята употребляют жвачку;</w:t>
      </w:r>
    </w:p>
    <w:p>
      <w:pPr>
        <w:pStyle w:val="Normal"/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- узнать мнение врачей-стоматологов о пользе и вреде жвачки;</w:t>
      </w:r>
    </w:p>
    <w:p>
      <w:pPr>
        <w:pStyle w:val="Normal"/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  <w:t>- провести экспериментальные исследования по исследованию состава жвачек и их способности регулировать кислотно–щелочной баланс во рту.</w:t>
      </w:r>
    </w:p>
    <w:p>
      <w:pPr>
        <w:pStyle w:val="Normal"/>
        <w:spacing w:lineRule="auto" w:line="360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, с чего мы начали свои исследования – тестирование учащихся лицея. В нем приняло участие 189 человек, которые ответили на  предложенные нами вопросы.</w:t>
      </w:r>
    </w:p>
    <w:p>
      <w:pPr>
        <w:pStyle w:val="Normal"/>
        <w:spacing w:lineRule="auto" w:line="360"/>
        <w:ind w:left="-357" w:firstLine="720"/>
        <w:jc w:val="both"/>
        <w:rPr/>
      </w:pPr>
      <w:r>
        <w:rPr>
          <w:sz w:val="28"/>
          <w:szCs w:val="28"/>
        </w:rPr>
        <w:t>1. Как часто вы  употребляете жвачку?</w:t>
      </w:r>
    </w:p>
    <w:p>
      <w:pPr>
        <w:pStyle w:val="Normal"/>
        <w:ind w:left="-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42545</wp:posOffset>
            </wp:positionV>
            <wp:extent cx="3543300" cy="1771650"/>
            <wp:effectExtent l="0" t="0" r="0" b="0"/>
            <wp:wrapTight wrapText="bothSides">
              <wp:wrapPolygon edited="0">
                <wp:start x="70" y="279"/>
                <wp:lineTo x="70" y="21172"/>
                <wp:lineTo x="21453" y="21172"/>
                <wp:lineTo x="21453" y="279"/>
                <wp:lineTo x="70" y="27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вы её жуете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81280</wp:posOffset>
            </wp:positionV>
            <wp:extent cx="3657600" cy="1901190"/>
            <wp:effectExtent l="0" t="0" r="0" b="0"/>
            <wp:wrapTight wrapText="bothSides">
              <wp:wrapPolygon edited="0">
                <wp:start x="75" y="450"/>
                <wp:lineTo x="75" y="20994"/>
                <wp:lineTo x="21443" y="20994"/>
                <wp:lineTo x="21443" y="450"/>
                <wp:lineTo x="75" y="45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чем, по-вашему, польза жвачк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125730</wp:posOffset>
            </wp:positionV>
            <wp:extent cx="3771900" cy="1981200"/>
            <wp:effectExtent l="0" t="0" r="0" b="0"/>
            <wp:wrapTight wrapText="bothSides">
              <wp:wrapPolygon edited="0">
                <wp:start x="75" y="450"/>
                <wp:lineTo x="75" y="20994"/>
                <wp:lineTo x="21443" y="20994"/>
                <wp:lineTo x="21443" y="450"/>
                <wp:lineTo x="75" y="45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80" w:firstLine="540"/>
        <w:rPr>
          <w:sz w:val="28"/>
          <w:szCs w:val="28"/>
        </w:rPr>
      </w:pPr>
      <w:r>
        <w:rPr>
          <w:sz w:val="28"/>
          <w:szCs w:val="28"/>
        </w:rPr>
        <w:t>Известно ли вам, что процесс жевания тормозит мыш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198120</wp:posOffset>
            </wp:positionV>
            <wp:extent cx="3771900" cy="2173605"/>
            <wp:effectExtent l="0" t="0" r="0" b="0"/>
            <wp:wrapTight wrapText="bothSides">
              <wp:wrapPolygon edited="0">
                <wp:start x="-2" y="268"/>
                <wp:lineTo x="-2" y="21190"/>
                <wp:lineTo x="21440" y="21190"/>
                <wp:lineTo x="21440" y="268"/>
                <wp:lineTo x="-2" y="26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Часто ли вы посещаете стоматол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3886200" cy="1981835"/>
            <wp:effectExtent l="0" t="0" r="0" b="0"/>
            <wp:wrapTight wrapText="bothSides">
              <wp:wrapPolygon edited="0">
                <wp:start x="69" y="420"/>
                <wp:lineTo x="69" y="21032"/>
                <wp:lineTo x="21454" y="21032"/>
                <wp:lineTo x="21454" y="420"/>
                <wp:lineTo x="69" y="42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Какую жвачку вы предпочитает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39370</wp:posOffset>
            </wp:positionV>
            <wp:extent cx="3886200" cy="2577465"/>
            <wp:effectExtent l="0" t="0" r="0" b="0"/>
            <wp:wrapTight wrapText="bothSides">
              <wp:wrapPolygon edited="0">
                <wp:start x="70" y="214"/>
                <wp:lineTo x="70" y="21272"/>
                <wp:lineTo x="21453" y="21272"/>
                <wp:lineTo x="21453" y="214"/>
                <wp:lineTo x="70" y="214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к видно из результатов тестирования, 8 учащихся из каждых 10 опрошенных  используют жевательную резинку ежедневно, не задумываясь о пользе или вреде, просто ради удовольствия или по привычке. Дополнительно рассмотрев соотношение частоты жевания и посещений стоматолога, мы заметили, что чаще всего обращаются за лечением люди, употребляющие жевательную резинку один раз в день. Те, кто жуют более часто или, наоборот, совсем не жуют, меньше нуждаются в помощи стоматологов (хотя, по нашему мнению, этот факт субъективен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Лидерами среди жевательных резинок стали  «</w:t>
      </w:r>
      <w:r>
        <w:rPr>
          <w:sz w:val="28"/>
          <w:szCs w:val="28"/>
          <w:lang w:val="en-US"/>
        </w:rPr>
        <w:t>Orbit</w:t>
      </w:r>
      <w:r>
        <w:rPr>
          <w:sz w:val="28"/>
          <w:szCs w:val="28"/>
        </w:rPr>
        <w:t>»,  «</w:t>
      </w:r>
      <w:r>
        <w:rPr>
          <w:sz w:val="28"/>
          <w:szCs w:val="28"/>
          <w:lang w:val="en-US"/>
        </w:rPr>
        <w:t>Diro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Stimorol</w:t>
      </w:r>
      <w:r>
        <w:rPr>
          <w:sz w:val="28"/>
          <w:szCs w:val="28"/>
        </w:rPr>
        <w:t>»,   «</w:t>
      </w:r>
      <w:r>
        <w:rPr>
          <w:sz w:val="28"/>
          <w:szCs w:val="28"/>
          <w:lang w:val="en-US"/>
        </w:rPr>
        <w:t>Eclips</w:t>
      </w:r>
      <w:r>
        <w:rPr>
          <w:sz w:val="28"/>
          <w:szCs w:val="28"/>
        </w:rPr>
        <w:t>»,   «</w:t>
      </w:r>
      <w:r>
        <w:rPr>
          <w:sz w:val="28"/>
          <w:szCs w:val="28"/>
          <w:lang w:val="en-US"/>
        </w:rPr>
        <w:t>Hubb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bba</w:t>
      </w:r>
      <w:r>
        <w:rPr>
          <w:sz w:val="28"/>
          <w:szCs w:val="28"/>
        </w:rPr>
        <w:t>».  Значительная часть опрошенных ребят не отдают предпочтения определенному бренду, а употребляют жевательную резинку различных  марок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СТАВ ЖЕВАТЕЛЬНЫХ РЕЗИН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им этапом  исследования стало изучение состава жевательных резинок.  Изучив  этикетки «лидирующих» образцов и нескольких произвольно выбранных, мы определили, что в качестве жевательной основы используются синтетические каучуки. Для сладости добавляются сахар, глюкоза или сахарозаменители (ксилит, маннит, аспартам, сорбит), для эластичности – эмульгаторы (Е322), а для нейтрализации кислоты, разрушающей зубы, – мочевина. Также встречаются такие компоненты как сода, диоксид титана, лимонная кислота, глицерин. Добавляем к этому разнообразные ароматизаторы, стабилизаторы (Е414, Е422)</w:t>
      </w:r>
      <w:r>
        <w:rPr/>
        <w:t xml:space="preserve"> </w:t>
      </w:r>
      <w:r>
        <w:rPr>
          <w:sz w:val="28"/>
          <w:szCs w:val="28"/>
        </w:rPr>
        <w:t xml:space="preserve">и красители (Е171, Е102, Е133, Е129, Е132) – и получаем современную жевательную резин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далеко не все из перечисленных  веществ безопасны для человеческого организма. Например, длительное употребление лимонной кислоты  и глицерина приводит к заболеваниям крови, подсластитель аспартам повышает риск развития онкологических заболеваний, карбамид (мочевина) вызывает угнетение двигательной активности. В дешевых жевательных резинках, изготовленных в Китае и Турции, в качестве жевательной основы часто используется бутадиенстирольный каучук. Его можно определить только дегустированием: обычно он более жесткий, и горчит. В России его запрещено применять в пищевых продук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 ОРГАНИЗМ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личества веществ, попадающих в желудок при употреблении одной подушечки жевательной резинки мы решили взвесить её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сле</w:t>
      </w:r>
      <w:r>
        <w:rPr>
          <w:sz w:val="28"/>
          <w:szCs w:val="28"/>
        </w:rPr>
        <w:t xml:space="preserve"> жевания. 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486"/>
        <w:gridCol w:w="2880"/>
        <w:gridCol w:w="2623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еч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ма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после 15 мин. же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еществ, попавших в организм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9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4г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6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4г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8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7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1г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 насторожил. Исходная масса «подушечки» около 1,5г. Через 10 минут жевания её масса становится равной 0,5г.  То есть проглатывается 1г  разнообразных веществ,  масса которых в 2 раза больше массы самой жевательной основ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м чреват такой химический букет для организма? Мы попытались выяснить это у врачей. Беседовали с городскими стоматологами и педиатр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яснилось, что неумеренное употребление жевательной резинки может вызвать аллергические реакции и нарушение работы печени. Также в процессе жевания желудок активно вырабатывает кислоту, которая при отсутствии пищи разъедает слизистую оболочку пищеварительных органов, что способствует развитию гастритов и возникновению яз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и-стоматологи считают, что жевание резинки может привести к развитию заболеваний суставов, соединяющих челюсти. Если жевать в основном на одной какой-то стороне рта, с этой стороны могут увеличиться мышцы, что приведет к искривлению лица.</w:t>
      </w:r>
      <w:r>
        <w:rPr/>
        <w:t xml:space="preserve"> </w:t>
      </w:r>
      <w:r>
        <w:rPr>
          <w:sz w:val="28"/>
          <w:szCs w:val="28"/>
        </w:rPr>
        <w:t>Может сформироваться неправильный прикус.</w:t>
      </w:r>
      <w:r>
        <w:rPr/>
        <w:t xml:space="preserve"> </w:t>
      </w:r>
      <w:r>
        <w:rPr>
          <w:sz w:val="28"/>
          <w:szCs w:val="28"/>
        </w:rPr>
        <w:t>Иногда пациенты жалуются на выпадение пломб, мостов и коронок в результате жевания резинки. Истощаются компоненты слюны, отсутствие которых приводит к таким заболеваниям, как кариес, пародонтоз, гингив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 считают, что постоянное жевание резинки приводит к замедлению развития умственных способностей у детей. Такой эффект, возможно, связан с тем, что жующий ребенок не способен сосредоточиться, менее внимателен, поэтому его память развивается хуже, как и процесс мышлени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другой стороны</w:t>
      </w:r>
      <w:r>
        <w:rPr>
          <w:sz w:val="28"/>
          <w:szCs w:val="28"/>
        </w:rPr>
        <w:t>, все побочные эффекты связаны, в первую очередь, со злоупотреблением жевательной резинкой. Если использовать ее грамотно и  правильно выбирать, риск будет минимальным, а польза - очевидной. Жевание - это дополнительная работа для недогруженных челюстей, прекрасная тренировка сосудов десен и средство борьбы с мягким на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Я КИСЛОТНО-ЩЕЛОЧНОГО БАЛАНСА В ПОЛОСТИ РТ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Как правильно выбрать жевательную резинку?  После приема пищи во рту под действием ферментов образуется кислота, которая разрушает эмаль зубов. Жевательная резинка должна нормализовать кислотно-щелочной баланс в полости рта до слабощелочной реа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ровели эксперимент, позволяющий определить наиболее эффективные  жевательные резинки среди лидирующих по результатам опроса.  Эксперимент состоял из следующих этапо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кислотности слюны через 15 минут после употребления конф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жевательной резинки различных марок (до исчезновения вкуса) и повторное измерение кислотности слюны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/>
      </w:pPr>
      <w:r>
        <w:rPr>
          <w:sz w:val="28"/>
          <w:szCs w:val="28"/>
        </w:rPr>
        <w:t>Определение уровня кислотности в полости рта проводилось с помощью полосок универсальной индикаторной бумаги. По изменению цвета индикаторной бумаги и стандартной шкале мы определяли рН 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  <w:t>Результаты измерений приведены в ТАБЛИЦЕ 1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/>
      </w:pPr>
      <w:r>
        <w:rPr/>
        <w:t>ТАБЛИЦА 1 «Измерение кислотности среды в полости рт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8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экспери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слюны после конфет (среднее для группы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слюны после жвачки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еднее для групп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евательная резинка «Фруша» 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6 (кисл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вательная резинка «Хубба-Бубба»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2 (кисл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3. Жевательная резинка «</w:t>
            </w:r>
            <w:r>
              <w:rPr>
                <w:sz w:val="28"/>
                <w:szCs w:val="28"/>
                <w:lang w:val="en-US"/>
              </w:rPr>
              <w:t>Orbit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(нейтральн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4. Жевательная резинка «</w:t>
            </w:r>
            <w:r>
              <w:rPr>
                <w:sz w:val="28"/>
                <w:szCs w:val="28"/>
                <w:lang w:val="en-US"/>
              </w:rPr>
              <w:t>Eclips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(пр. нейтральн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Жевательная резинка «</w:t>
            </w:r>
            <w:r>
              <w:rPr>
                <w:sz w:val="28"/>
                <w:szCs w:val="28"/>
                <w:lang w:val="en-US"/>
              </w:rPr>
              <w:t>Stimorol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se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(пр. нейтральн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Жевательная резинка «</w:t>
            </w:r>
            <w:r>
              <w:rPr>
                <w:sz w:val="28"/>
                <w:szCs w:val="28"/>
                <w:lang w:val="en-US"/>
              </w:rPr>
              <w:t>Dirol</w:t>
            </w:r>
            <w:r>
              <w:rPr>
                <w:sz w:val="28"/>
                <w:szCs w:val="28"/>
              </w:rPr>
              <w:t xml:space="preserve"> » (с ксилит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ове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  <w:t>7,4(слабощелочн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Жевательная резинка «Затерянный мир»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3 (кислая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ьютерная игра»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3 (кислая)</w:t>
            </w:r>
          </w:p>
        </w:tc>
      </w:tr>
    </w:tbl>
    <w:p>
      <w:pPr>
        <w:pStyle w:val="Normal"/>
        <w:ind w:lef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hanging="0"/>
        <w:rPr>
          <w:sz w:val="28"/>
          <w:szCs w:val="28"/>
        </w:rPr>
      </w:pPr>
      <w:r>
        <w:rPr>
          <w:sz w:val="28"/>
          <w:szCs w:val="28"/>
        </w:rPr>
        <w:t>Более подробные результаты измерений приведены в приложении 1 в конце работы.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150495</wp:posOffset>
            </wp:positionV>
            <wp:extent cx="2600325" cy="1952625"/>
            <wp:effectExtent l="0" t="0" r="0" b="0"/>
            <wp:wrapTight wrapText="bothSides">
              <wp:wrapPolygon edited="0">
                <wp:start x="-77" y="0"/>
                <wp:lineTo x="-77" y="21492"/>
                <wp:lineTo x="21600" y="21492"/>
                <wp:lineTo x="21600" y="0"/>
                <wp:lineTo x="-77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188595</wp:posOffset>
            </wp:positionV>
            <wp:extent cx="2743200" cy="1939290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ЭКСПЕРИМЕНТА</w:t>
      </w:r>
    </w:p>
    <w:p>
      <w:pPr>
        <w:pStyle w:val="Normal"/>
        <w:spacing w:lineRule="auto" w:line="360"/>
        <w:ind w:left="-180" w:firstLine="720"/>
        <w:rPr/>
      </w:pPr>
      <w:r>
        <w:rPr>
          <w:sz w:val="28"/>
          <w:szCs w:val="28"/>
        </w:rPr>
        <w:t xml:space="preserve">Лучше всех справилась с задачей нормализации кислотно-щелочного баланса в полости рта жевательная резинка «Dirol». </w:t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46355</wp:posOffset>
            </wp:positionV>
            <wp:extent cx="1600200" cy="809625"/>
            <wp:effectExtent l="0" t="0" r="0" b="0"/>
            <wp:wrapTight wrapText="bothSides">
              <wp:wrapPolygon edited="0">
                <wp:start x="-133" y="0"/>
                <wp:lineTo x="-133" y="21338"/>
                <wp:lineTo x="21600" y="21338"/>
                <wp:lineTo x="21600" y="0"/>
                <wp:lineTo x="-133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255905</wp:posOffset>
            </wp:positionV>
            <wp:extent cx="1114425" cy="1085850"/>
            <wp:effectExtent l="0" t="0" r="0" b="0"/>
            <wp:wrapTight wrapText="bothSides">
              <wp:wrapPolygon edited="0">
                <wp:start x="-181" y="0"/>
                <wp:lineTo x="-181" y="21408"/>
                <wp:lineTo x="21600" y="21408"/>
                <wp:lineTo x="21600" y="0"/>
                <wp:lineTo x="-18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втором месте по эффективности  «Orbit» и «Stimorol».</w:t>
      </w:r>
    </w:p>
    <w:p>
      <w:pPr>
        <w:pStyle w:val="Normal"/>
        <w:spacing w:lineRule="auto" w:line="360"/>
        <w:ind w:left="-18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63500</wp:posOffset>
            </wp:positionV>
            <wp:extent cx="1762125" cy="952500"/>
            <wp:effectExtent l="0" t="0" r="0" b="0"/>
            <wp:wrapTight wrapText="bothSides">
              <wp:wrapPolygon edited="0">
                <wp:start x="-116" y="0"/>
                <wp:lineTo x="-116" y="21377"/>
                <wp:lineTo x="21600" y="21377"/>
                <wp:lineTo x="21600" y="0"/>
                <wp:lineTo x="-11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Жевательная резинка «Eclips» оказалась не слишком активной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самый неприятный сюрприз приготовили жвачки, содержащие сахар: они не только не улучшили состояние ротовой полости после еды, а еще и в подавляющем большинстве увеличили кислотность слюны.</w:t>
      </w:r>
      <w:r>
        <w:rPr/>
        <w:t xml:space="preserve"> </w:t>
      </w:r>
    </w:p>
    <w:p>
      <w:pPr>
        <w:pStyle w:val="Normal"/>
        <w:spacing w:lineRule="auto" w:line="360"/>
        <w:ind w:left="-180"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0160</wp:posOffset>
            </wp:positionV>
            <wp:extent cx="1343025" cy="1261110"/>
            <wp:effectExtent l="0" t="0" r="0" b="0"/>
            <wp:wrapTight wrapText="bothSides">
              <wp:wrapPolygon edited="0">
                <wp:start x="-101" y="0"/>
                <wp:lineTo x="-101" y="21490"/>
                <wp:lineTo x="21600" y="21490"/>
                <wp:lineTo x="21600" y="0"/>
                <wp:lineTo x="-101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10160</wp:posOffset>
            </wp:positionV>
            <wp:extent cx="1129030" cy="1371600"/>
            <wp:effectExtent l="0" t="0" r="0" b="0"/>
            <wp:wrapTight wrapText="bothSides">
              <wp:wrapPolygon edited="0">
                <wp:start x="-519" y="0"/>
                <wp:lineTo x="-519" y="21173"/>
                <wp:lineTo x="21600" y="21173"/>
                <wp:lineTo x="21600" y="0"/>
                <wp:lineTo x="-519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74" r="-9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шевые жвачки, содержащие в упаковке наклейки и картинки, помимо всего имели горьковатый привкус, указывающий на некачественную жевательную основу (возможно, изготовленную из бутадиен-стирольного каучука)</w:t>
      </w:r>
    </w:p>
    <w:p>
      <w:pPr>
        <w:pStyle w:val="Normal"/>
        <w:spacing w:lineRule="auto" w:line="360"/>
        <w:ind w:left="-180"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55245</wp:posOffset>
            </wp:positionV>
            <wp:extent cx="1362075" cy="1514475"/>
            <wp:effectExtent l="0" t="0" r="0" b="0"/>
            <wp:wrapTight wrapText="bothSides">
              <wp:wrapPolygon edited="0">
                <wp:start x="-147" y="0"/>
                <wp:lineTo x="-147" y="21460"/>
                <wp:lineTo x="21600" y="21460"/>
                <wp:lineTo x="21600" y="0"/>
                <wp:lineTo x="-147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2028825" cy="876300"/>
            <wp:effectExtent l="0" t="0" r="0" b="0"/>
            <wp:wrapTight wrapText="bothSides">
              <wp:wrapPolygon edited="0">
                <wp:start x="-101" y="0"/>
                <wp:lineTo x="-101" y="21357"/>
                <wp:lineTo x="21600" y="21357"/>
                <wp:lineTo x="21600" y="0"/>
                <wp:lineTo x="-101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b/>
          <w:sz w:val="28"/>
          <w:szCs w:val="28"/>
          <w:u w:val="single"/>
        </w:rPr>
        <w:t>ВЫВОДЫ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ответить на вопрос: «Жевать или не жевать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значного ответа дать нельзя. Как и во всем, в употреблении жевательной резинки нужно соблюдать умеренность. Не стоит покупать подозрительно дешевые экземпляры, т.к. в их состав могут входить опасные для здоровья компоненты.  Яркие обертки, содержащие внутри наклейки и картинки, при хранении «пропитывают» жевательную резинку вредными веществами. Следует также с осторожностью относиться к присутствию в составе жевательной резинки разнообразных «ароматизаторов, идентичных натуральным». Попадание этих веществ в организм может вызвать аллергические реакции и обострение желудочно-кишечных заболеван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енно негативно сказывается на здоровье частое и бессистемное жевание резинки. При этом в желудке активно вырабатывается пищеварительный сок, содержащий кислоту. Эта кислота в отсутствие пищи разъедает внутренние стенки самого желудка, что приводит к к возникновению гастритов и даже язв. Поэтому жевать резинку можно только после еды, и не слишком долго. Употребление жевательной резинки людям, страдающим заболеваниями пищеварительной системы, вообще противопоказа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нельзя забывать и о положительной стороне вопроса. Как показал эксперимент, правильно выбранная жевательная резинка улучшает состояние полости рта после еды.  Это подтверждают и результаты тестирования. Ребята, которые употребляют резинку несколько раз в день, реже обращаются к стоматологу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ых исследований, мы решили разработать «Правила техники безопасности употребления жевательной резин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Правила Техники Безопасности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ирайте резинку без сахара, лучше с ксилито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айтесь экземпляров, содержащих в упаковке картинки и наклейки, они могут содержать вредное вещество стиро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яйте  резинку только после еды, не более 15 минут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Не рекомендуется многократное и бесконтрольное использование жевательной резинки в течение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ня. </w:t>
      </w:r>
    </w:p>
    <w:p>
      <w:pPr>
        <w:pStyle w:val="Style14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деемся, что результаты нашей работы помогут многим ребятам задуматься о своем здоровье и ограничить употребление жвачки, а также определиться, какую жевательную резинку стоит выбирать.  Мы хотим как можно шире ознакомить людей с этой проблемой и планируем выступления на конференциях, семинарах, классных часах, а также публикации в городской прессе. </w:t>
      </w:r>
    </w:p>
    <w:p>
      <w:pPr>
        <w:pStyle w:val="Style14"/>
        <w:spacing w:lineRule="auto" w:line="360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574925" cy="1938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здоровы!</w:t>
      </w:r>
    </w:p>
    <w:p>
      <w:pPr>
        <w:pStyle w:val="Normal"/>
        <w:tabs>
          <w:tab w:val="clear" w:pos="708"/>
          <w:tab w:val="left" w:pos="381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1080" w:right="850" w:gutter="0" w:header="0" w:top="107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 1</w:t>
      </w:r>
    </w:p>
    <w:p>
      <w:pPr>
        <w:pStyle w:val="Normal"/>
        <w:shd w:fill="FFFFFF" w:val="clear"/>
        <w:jc w:val="center"/>
        <w:rPr/>
      </w:pPr>
      <w:r>
        <w:rPr/>
        <w:t>Результаты измерений рН среды в полости р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8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экспериме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 слюны после конфет (среднее для группы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 слюны после жва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реднее для групп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евательная резинка «Фруша» 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с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Жевательная резинка «Хубба-Бубба»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с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 Жевательная резинка «</w:t>
            </w:r>
            <w:r>
              <w:rPr>
                <w:sz w:val="26"/>
                <w:szCs w:val="26"/>
                <w:lang w:val="en-US"/>
              </w:rPr>
              <w:t>Orbit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ш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 Жевательная резинка «</w:t>
            </w:r>
            <w:r>
              <w:rPr>
                <w:sz w:val="26"/>
                <w:szCs w:val="26"/>
                <w:lang w:val="en-US"/>
              </w:rPr>
              <w:t>Eclips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ш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 Жевательная резинка «</w:t>
            </w:r>
            <w:r>
              <w:rPr>
                <w:sz w:val="26"/>
                <w:szCs w:val="26"/>
                <w:lang w:val="en-US"/>
              </w:rPr>
              <w:t>Stimorol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  <w:lang w:val="en-US"/>
              </w:rPr>
              <w:t>ise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ш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 Жевательная резинка «</w:t>
            </w:r>
            <w:r>
              <w:rPr>
                <w:sz w:val="26"/>
                <w:szCs w:val="26"/>
                <w:lang w:val="en-US"/>
              </w:rPr>
              <w:t>Dirol</w:t>
            </w:r>
            <w:r>
              <w:rPr>
                <w:sz w:val="26"/>
                <w:szCs w:val="26"/>
              </w:rPr>
              <w:t xml:space="preserve"> » (с ксилит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ш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Жевательная резинка «Затерянный мир»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ст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пьютерная игра» (с сахаром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) Все о пище с точки зрения химика. - И.М. Скурихин; А.П. Нечаев, высшая школа, 1991-287с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) Смирнов Е.В. Пищевые ароматизаторы и красители, пищевые ингредиенты. - 2001- вып.1, с 8-13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) Г.С. Крупина - Пищевые добавки, Москва «Сирень према» - 2006г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</w:rPr>
        <w:t>4) Тушин Б.Г. Содержание и методика обучения детей дошкольного возраста навыкам гигиены полости рта:  г. Горький, 1990.</w:t>
      </w:r>
    </w:p>
    <w:p>
      <w:pPr>
        <w:pStyle w:val="Normal"/>
        <w:tabs>
          <w:tab w:val="clear" w:pos="708"/>
          <w:tab w:val="left" w:pos="381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080" w:right="850" w:gutter="0" w:header="0" w:top="107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851"/>
      <w:jc w:val="both"/>
    </w:pPr>
    <w:rPr>
      <w:rFonts w:eastAsia="Arial Unicode MS" w:cs="Tahoma"/>
      <w:color w:val="000000"/>
      <w:sz w:val="28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0:00Z</dcterms:created>
  <dc:creator>Ксюха</dc:creator>
  <dc:description/>
  <cp:keywords/>
  <dc:language>en-US</dc:language>
  <cp:lastModifiedBy>Ирина</cp:lastModifiedBy>
  <dcterms:modified xsi:type="dcterms:W3CDTF">2009-03-25T11:16:00Z</dcterms:modified>
  <cp:revision>45</cp:revision>
  <dc:subject/>
  <dc:title/>
</cp:coreProperties>
</file>