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уться к исто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часто приходится слышать от родителей фразы: «Почему мой ребёнок такой ленивый, безразличный, грубый и т.д.? Я же всё делаю для него, стараюсь, работаю с утра до ночи лишь бы…» и от педагогов: «Что за дети пошли? Родители порядочные, работящие, а они…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, давайте, родители и педагоги, вместе попробуем найти ответ на вопрос: «Почему они </w:t>
      </w:r>
      <w:r>
        <w:rPr>
          <w:rStyle w:val="Emphasis"/>
          <w:sz w:val="28"/>
          <w:szCs w:val="28"/>
        </w:rPr>
        <w:t>такие</w:t>
      </w:r>
      <w:r>
        <w:rPr>
          <w:sz w:val="28"/>
          <w:szCs w:val="28"/>
        </w:rPr>
        <w:t xml:space="preserve"> наши дети?» Поможет нам в этом, как мне кажется, одна история, точнее часть беседы с прихожанами настоятеля Псково – Печерского монастыря Алипия. Если, читая её, вы не будете с подозрением искать в словах настоятеля признаки «религиозного фанатизма», что присуще людям не воцерковлённым, то поймёте, насколько прост и одновременно глубок смысл сказанног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...там, где неправда "ура" не кричи, в ладоши не хлопай. А если спросят почему, отвечай: "Потому что у вас неправда" - "Как узнать Иуду?" - "Омочивый руку в солидо, тот Меня предаст" - говорит Спаситель на Тайной Вечере. Ученик дерзкий, который хочет сравниться с учителем, с начальником, занять первое место, первым взяться за графин. Старшие ещё не завтракали, а малыш уже облизывается, уже наелся. Растёт будущий "Иуда". Если старшие не сели за стол, и ты не садись. Сели старшие - садись и ты.Старшие взяли ложку - тогда возьми и ты. Старшие начали кушать - тогда начинай и 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просила одного подростка о чем эта история. Он ответил: "О жадности" Вы тоже так считаете? А мне кажется она о том, что почти утрачено. О правилах уважения, почитания и нравственных ценностях. Вспомните своё детство. Как часто у Вас возникала мысль противиться заведённым правилам в семье? Спорить со старшими? Говорить "Я сделаю так" вместо "Можно я сделаю?" Всему своё время говорили наши прабабушки и бабушки. Это и было </w:t>
      </w:r>
      <w:r>
        <w:rPr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, основанное на народной мудр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любом учебнике обществознания вы прочтёте фразу: "Общечеловеческие ценности сокрыты в духовных книгах каждого народа: Библия, Коран, Тора и т.д." Разве это не так? Разве неправильно звучит: "Почитай мать и отца своего" и т.д.? А ради интереса спросите своего ребёнка, как он понимают эту заповедь? Спросили? Теперь вы, наверное, согласитесь, что сама жизнь вызвала обращение российского образования к духовно – нравственным отечественным традициям. Российское общество долгие годы было лишено веры - универсального объединяющего начала, не осознавая, что религия величайший пласт человеческой культуры. И не нужно путать это с фанатизм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оём сайте есть страничка "Вернуться к истокам", загляните на неё. Я постараюсь, чтобы Вы не пожалели о потраченных минутах…И, Вы, ребята, тож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09:00Z</dcterms:created>
  <dc:creator>Илья</dc:creator>
  <dc:description/>
  <cp:keywords/>
  <dc:language>en-US</dc:language>
  <cp:lastModifiedBy>Илья</cp:lastModifiedBy>
  <dcterms:modified xsi:type="dcterms:W3CDTF">2012-08-10T12:12:00Z</dcterms:modified>
  <cp:revision>5</cp:revision>
  <dc:subject/>
  <dc:title/>
</cp:coreProperties>
</file>