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родительское собрание.Премия «Золотой конверт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верте итоговые оценки и достижения за учебный го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Мы сегодня очень ра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 на празднике встреч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риветствуем гост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рогих родител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знакомых, незнаком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ерьезных, и весел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-ль: Здравствуйте сегодня мы приветствуем вас на прозднике по подведению итогов года в 5 б классе, в форме  «Золотой конверт» весь вечер будут раздаваться премии З,К. по номинациям премии получают роди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 представляю Вам первую пару ведущих: Гаухар и Мадина.(вечерние платья, причес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ухар: добрый день уважаемые родители!Очень рады Вас виде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дина: вот и пролетел учебный год, и сегодня мы подводим ит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: Попробуем дать вам понять чем же мы занимались весь год и чего доби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: наш вечер открывает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поют частуш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шем классе мы жив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кусны пряники жу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частушек много зна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ейчас для вас спо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к-то раз учител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ав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ил, что знанья — св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ава лег в кровать при све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ом встал — а знаний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оре горькое у Асемы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ем Асемку  жалк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дыры в ее карма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ала шпаргал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рт почетен в классе наш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Шварцнеггеры сильн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ирает Самат ног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выше голов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из класса, словно проб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а вылет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, как божия коров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лаках лет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ех Жаслан наш задир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ает тума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-то марки собирает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Жаслан наш синя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Мы веселые част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м исполнили сейча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себе, о дружбе наш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 кое-ком из на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:</w:t>
      </w:r>
      <w:r>
        <w:rPr>
          <w:sz w:val="28"/>
          <w:szCs w:val="28"/>
        </w:rPr>
        <w:t xml:space="preserve"> номинация «золотой ученик»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:</w:t>
      </w:r>
      <w:r>
        <w:rPr>
          <w:sz w:val="28"/>
          <w:szCs w:val="28"/>
        </w:rPr>
        <w:t>Здесь имеется ввиду наиболее отличившеися в учебе. И так в данной номинации золотые конверты получают родители. : Алишер, азиза, раджан,Айгерим.аплодисмен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Школа! Школа! Ты - нача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профессий и дор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нам другом верным ста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по сердцу занят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жизни выбрать каждый смог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м мы станем - неизвест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цели дале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дружны, как ноты в пес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лассе все ученики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мена ведущих. Айгерим , Раджа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: </w:t>
      </w:r>
      <w:r>
        <w:rPr>
          <w:sz w:val="28"/>
          <w:szCs w:val="28"/>
        </w:rPr>
        <w:t>и так номинация  «прорыв года». Сражаются  Гаухар, Алишер, жаслан, Бекке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и так в номинации  выиграли родители _ Гаухар,Жаслан. Конверт вручает Айгери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:</w:t>
      </w:r>
      <w:r>
        <w:rPr>
          <w:sz w:val="28"/>
          <w:szCs w:val="28"/>
        </w:rPr>
        <w:t>Нельзя не сказать о ярком событии в нашем классе как участие в конкурсе «Ученик года - 2011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Из нашего класса участвовала Гаухар, и опровдала наши надежды завоевала 1 место. И защищала честь школы в районном конкурсе.</w:t>
      </w:r>
      <w:r>
        <w:rPr>
          <w:b/>
          <w:sz w:val="28"/>
          <w:szCs w:val="28"/>
        </w:rPr>
        <w:t>Аплодисмен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и сейчас мы покажем вам отрывок из визитной карт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ценка: Жаслан , гаухар и 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Номинация «музыкальный человек» номинанты Айгерим, Айгерим, Гаухар, Жанерке, сан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:и премию золотой конверт получают родители всех номинантов.Так как мы все ходим на кружок при школе искусств под руководством Жанайдара Ермекови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уч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:</w:t>
      </w:r>
      <w:r>
        <w:rPr>
          <w:sz w:val="28"/>
          <w:szCs w:val="28"/>
        </w:rPr>
        <w:t>Номинация «звезда пионербол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премию золотой конверт получают родители: Гульбахрам, улжанат, Жанерке,Азизы,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на дне здоровья в этом месяце команда девочек нашего класса получили 1 место разгромив команду 5 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Jjjjjjjj</w:t>
      </w:r>
      <w:r>
        <w:rPr>
          <w:sz w:val="28"/>
          <w:szCs w:val="28"/>
        </w:rPr>
        <w:t>\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решается задача - хоть уб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май, думай голова поскор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май, думай, голова дам конфет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ень рожденья подар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ую берет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май, думай - в кои веки прош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шампунем вымою теб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чешу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ж с тобою не чужие,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руж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уча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о как дам по макушк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рудно бы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ужно было решать задачи, а во дворе ждали друзь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______________Номинация «прыгун года»разъясняю призеры прыжков в дл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_____________премию золотой конверт получают родители: Ерганата, азамата Кус.Азамата мур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хорворение от 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 школе много задаю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гулять нам не д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читаю, то пиш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 задачами сиж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едь хочется во дво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н на улице Тризо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со мною так игр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д он мне, всегда встреча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ейчас, наверно, жд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- задача не ид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еще - решать приме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ставит мне в приме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ка - та в уме счит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 свой Ленка развива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а мне бы поскор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решить - да из двер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побегать, поигр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огда в уме счит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Все смекнул - и калькуля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д стол тихонько спрят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д стол тихонько спрят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й носок, конечно, сня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читать ногою ст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опки пальцем нажим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таю, умножа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решил - и мама в двер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, мамулечка, провер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быстро провер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ответы совпадаю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вали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т ведь молодец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 скорей, отец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ник! Вижу, все решил,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а тоже похвал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спрашива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ом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же твой носочек правы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, конечно же, молч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 гулять уже леч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Но братишка мой упрямый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ладше он, но посмелей,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вопрос услышал мам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азавшись у двер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маме быстро подоше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ьцем тычет он под сто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узнали папа с мам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 уме я все реша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носок мне прав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том очень помеша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ба крепкая у на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большой семьей весело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решли  шестой мы в  клас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____________________номинация «бегунья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_______________конверты получают родители Асемы победительницы забега на сто метров, и бабаушка Улжанат победительницы забега на 400мет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мен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мена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зет 5 "А" на стену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чень дружно 5 "Б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ь стоит на голо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а 1 "Б" восседает на труб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крые волосы, встрепанный ви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елька пота по шее беж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быть, Дима, Женя и Леш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ю перемену ныряли в бассей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на них, на несчастных, нап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их в пасть крокодила пих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еремену он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но отдых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Наступила переме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мальчишки на по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-то влезть хотел на стен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скатился по сте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под партой бодро скач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-то ищет свой пен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едь это просто знач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ш класс на уши вста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 ребенка в классе озорн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 ребенка заявляют громк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Весело живем!"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:</w:t>
      </w:r>
      <w:r>
        <w:rPr>
          <w:sz w:val="28"/>
          <w:szCs w:val="28"/>
        </w:rPr>
        <w:t xml:space="preserve">  открою вам маленькую тайну В нашем классе во время перемены мальчики очень любят побегать но есть наиболее отличающие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ак первая номинация «классный бегун или беглец перемены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:</w:t>
      </w:r>
      <w:r>
        <w:rPr>
          <w:sz w:val="28"/>
          <w:szCs w:val="28"/>
        </w:rPr>
        <w:t xml:space="preserve"> номинированы: Слава, Самат, Алишер,Азама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:</w:t>
      </w:r>
      <w:r>
        <w:rPr>
          <w:sz w:val="28"/>
          <w:szCs w:val="28"/>
        </w:rPr>
        <w:t xml:space="preserve"> и в этой номинации удостаиваются премии золотой конверт родители: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м:__слава,самат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мию вручают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сама ответственность и правая рука кл.рук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дина , ерасыл, Бексолта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«художник »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ет, аясын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Ребята хоть куд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атхан, Есильж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4:19:00Z</dcterms:created>
  <dc:creator>Пользователь</dc:creator>
  <dc:description/>
  <cp:keywords/>
  <dc:language>en-US</dc:language>
  <cp:lastModifiedBy>Пользователь</cp:lastModifiedBy>
  <cp:lastPrinted>2011-05-15T19:25:00Z</cp:lastPrinted>
  <dcterms:modified xsi:type="dcterms:W3CDTF">2011-05-15T15:28:00Z</dcterms:modified>
  <cp:revision>1</cp:revision>
  <dc:subject/>
  <dc:title>Итоговое родительское собрание</dc:title>
</cp:coreProperties>
</file>