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Сценарий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городской командной олимпиады на Кубок гимназии №11 «Био- 2012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В чем необычность проводимой уже  во второй раз олимпиады? Заявки на участие в олимпиаде от школ города собираются по электронной почте. Тема каждого тура объявляется заранее, за две недели до его проведения. За это время  участники могут подготовиться к олимпиаде. В состав команды могут входить 3-5 человек 10-11 классов. Олимпиада проходит в форме  компьютерного тестирования. Тесты вносятся в тестовую оболочку. Результаты участники получают сразу. В зачет принимаются три лучших результата команды. Протокол олимпиады и приглашение во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тур рассылается по электронной почте. Составляется график участия  команд. Команда приходит на тестирование к определенному времени. Тестирование рассчитано на 30 минут. По результатам олимпиады вручаются Кубок и медал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Цель олимпиады – стимулирование подготовки к ЕГЭ учащихся сдающих экзамен и тех,  кто только  задумывается сдавать экзамен по биологи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тур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сты по теме «Беспозвоночные животные»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Что такое стигма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Вакуоль  2) светочувствительный глазок   3) ядро     4) хлороплас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Где у пресноводной гидры происходит пищеварение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Только в кишечной полости   2) только в пищеварительных клетках энтодер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в кишечной полости и пищеварительных клетках энтодермы   4) на поверхности тела и в клетках эктодер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Какие клетки гидры содержат жгутики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пищеварительные 2) стрекательные 3)нервные  4) кожно-мускульные клетки эктодер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Какие клетки гидры образуют ложноножки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пищеварительные 2) стрекательные 3) нервные 4) кожно-мускульные клетки эктодер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Как называется личинка кишечнополостных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) Церкарий 2) мирацидий 3) циста 4) планул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Каким образом человек заражается печеночным сосальщиком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Заглатывает личинки при питье воды из пресных водоем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личинки проникают через кожу при купан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 )заглатывает личинки с мясом ры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) заглатывает личинки с мясом крупного рогатого ско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Назовите плоского червя, которым человек заражается, заглатывая его личинку с мясом или икрой пресноводных хищных ры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Печеночный сосальщик 2) лентец широкий  3) бычий цепень 4) эхинокок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Яйцо аскариды человеческой вызывает заражение человека, есл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проглочено сразу после выделения из организма больного челове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пройдет через организм промежуточного хозя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проведет во внешней среде около месяц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) подвергнется воздействию низкой температур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Микронуклеус у инфузорий:</w:t>
      </w:r>
    </w:p>
    <w:p>
      <w:pPr>
        <w:pStyle w:val="Normal"/>
        <w:rPr/>
      </w:pPr>
      <w:r>
        <w:rPr>
          <w:sz w:val="24"/>
          <w:szCs w:val="24"/>
        </w:rPr>
        <w:t>1) участвует в размножении    2) регулирует процессы питания, дыхания, движения, выделение    3) регулирует размножение и пита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) регулирует только дви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0. Ротовое отверстие инфузорий называется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цистом б) перистом  в) вакуоль г) порошиц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Паразитами среди инфузорий являетс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инфузория туфелька б) стилонихия  в) трубач     г) балантид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2. Кислород, приносимый в ткани дождевого червя, расходуется на процессы окисления органических веществ в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полостной жидкости б) межтканевой жидкости в) митохондриях клеток г) выделяется при анаэробном дыхании наруж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3. Мантия – это: </w:t>
      </w:r>
    </w:p>
    <w:p>
      <w:pPr>
        <w:pStyle w:val="Normal"/>
        <w:rPr/>
      </w:pPr>
      <w:r>
        <w:rPr>
          <w:sz w:val="24"/>
          <w:szCs w:val="24"/>
        </w:rPr>
        <w:t>1) слизистые выделения, обеспечивающие дыхание и облегчающие движение моллю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наружный покров раковины 3) кожная складка, покрывающая тело моллю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) полость, в которой расположены органы моллю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4. Выделительная система моллюсков представлена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почками  2) кожными железами 3) мальпигиевыми сосудами  4) протонефридия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5. Для взрослой аскариды характерно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кислородное дыхание 2) бескислородное дыхание 3) отсутствие дыхания 4) нет верных отве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6. Обогащение крови кислородом у прудовика происходит за счет диффузии кислорода через стенк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жаберных капилляров 2) легочных капилляров 3) мантийной пол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) кислород поступает через всю поверхность те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7. Процесс пищеварения у паука крестовика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внутриполостной б) частично полостной в) внеполостной г) жидкие продукты перевариваются вне полости, а твердые в желудк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8.У печеночного сосальщика половой процесс  размножения происходит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в печени крупного рогатого скота 2) в теле моллюска 3) в кишечнике крупного рогатого скота 4) половой процесс отсутству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9. Массивные верхние челюсти речного рак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) хелицеры 2) максиллы 3) педипальпы 4) мандибул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. Желудок рака состоит из: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) одного мускульного отдела 2) из  двух отделов: первый мускульный с хитиновыми зубцами, второй – цедильный 3) из мускульного и цедильного отделов 4) из трех отделов: мускульного, железистого, цедильн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1.Сердце рака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) однокамерное 2) двухкамерное 3) трехкамерное 4) отсутствуе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2. Жабры рака - это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) выросты кожи 2) выросты кишечной трубки 3) выросты конечностей 4) часть глотк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3. При заражении малярийным плазмодием в теле комара  происходи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) шизогония 2) спорогония 3) половой процесс 4) коньюгац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4. Размножение амебы начинается с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деления ядра митозом  2) деления цитоплазмы 3) деления сократительной вакуол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) разрушения вегетативного яд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5. Фораминиферы являются представителям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инфузорий 2) жгутиковых 3) амеб  4) почвенных бактер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6. Анаэробное дыхание характерно дл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эвглены зеленой 2) амебы обыкновенной 3) малярийного плазмод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) инфузории-туфель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7. Яд паука-крестовика попадает в тело жертвы через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ротовое отверстие    2) отверстия ногочелюстных когот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отверстия в ногощупальцах    4) яйцекла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8. Признаком трехслойности у плоских червей является наличие  систем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кровеносной  2) нервной  3) мышечной 4) пищеваритель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9. Жужжальца свойственн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)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перепончатокрылым</w:t>
        </w:r>
      </w:hyperlink>
      <w:r>
        <w:rPr>
          <w:sz w:val="24"/>
          <w:szCs w:val="24"/>
        </w:rPr>
        <w:t xml:space="preserve">    2)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двукрылым</w:t>
        </w:r>
      </w:hyperlink>
      <w:r>
        <w:rPr>
          <w:sz w:val="24"/>
          <w:szCs w:val="24"/>
        </w:rPr>
        <w:t xml:space="preserve"> 3)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чешуекрылым</w:t>
        </w:r>
      </w:hyperlink>
      <w:r>
        <w:rPr>
          <w:sz w:val="24"/>
          <w:szCs w:val="24"/>
        </w:rPr>
        <w:t xml:space="preserve"> 4) </w:t>
      </w:r>
      <w:hyperlink r:id="rId5">
        <w:r>
          <w:rPr>
            <w:rStyle w:val="InternetLink"/>
            <w:color w:val="000000"/>
            <w:sz w:val="24"/>
            <w:szCs w:val="24"/>
            <w:u w:val="none"/>
          </w:rPr>
          <w:t>жукам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0. В старину вора определяли с помощью вши. За круглый стол садили несколько человек, включая подозреваемого, и в центр стола выпускали вошь. Как правило, она ползла в сторону вора. Почему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) </w:t>
      </w:r>
      <w:hyperlink r:id="rId6">
        <w:r>
          <w:rPr>
            <w:rStyle w:val="InternetLink"/>
            <w:color w:val="000000"/>
            <w:sz w:val="24"/>
            <w:szCs w:val="24"/>
            <w:u w:val="none"/>
          </w:rPr>
          <w:t>вор краснеет от стыда</w:t>
        </w:r>
      </w:hyperlink>
      <w:r>
        <w:rPr>
          <w:sz w:val="24"/>
          <w:szCs w:val="24"/>
        </w:rPr>
        <w:t xml:space="preserve">    2) </w:t>
      </w:r>
      <w:hyperlink r:id="rId7">
        <w:r>
          <w:rPr>
            <w:rStyle w:val="InternetLink"/>
            <w:color w:val="000000"/>
            <w:sz w:val="24"/>
            <w:szCs w:val="24"/>
            <w:u w:val="none"/>
          </w:rPr>
          <w:t>вор бледнеет от страха</w:t>
        </w:r>
      </w:hyperlink>
      <w:r>
        <w:rPr>
          <w:sz w:val="24"/>
          <w:szCs w:val="24"/>
        </w:rPr>
        <w:t xml:space="preserve"> </w:t>
      </w:r>
      <w:hyperlink r:id="rId8">
        <w:r>
          <w:rPr>
            <w:rStyle w:val="InternetLink"/>
            <w:color w:val="000000"/>
            <w:sz w:val="24"/>
            <w:szCs w:val="24"/>
            <w:u w:val="none"/>
          </w:rPr>
          <w:t>3) вор вкусно пахнет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) </w:t>
      </w:r>
      <w:hyperlink r:id="rId9">
        <w:r>
          <w:rPr>
            <w:rStyle w:val="InternetLink"/>
            <w:color w:val="000000"/>
            <w:sz w:val="24"/>
            <w:szCs w:val="24"/>
            <w:u w:val="none"/>
          </w:rPr>
          <w:t>на воре шапка горит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"/>
        <w:rPr>
          <w:sz w:val="24"/>
          <w:szCs w:val="24"/>
        </w:rPr>
      </w:pPr>
      <w:r>
        <w:rPr>
          <w:sz w:val="24"/>
          <w:szCs w:val="24"/>
        </w:rPr>
        <w:t>Конец формы</w:t>
      </w:r>
    </w:p>
    <w:p>
      <w:pPr>
        <w:pStyle w:val="Z"/>
        <w:rPr>
          <w:sz w:val="24"/>
          <w:szCs w:val="24"/>
        </w:rPr>
      </w:pPr>
      <w:r>
        <w:rPr>
          <w:sz w:val="24"/>
          <w:szCs w:val="24"/>
        </w:rPr>
        <w:t>Конец форм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множественными ответам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1. К жгутиконосцам относят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малярийный плазмодий 2) фораминиферы 3) лямблии 4) трипаносо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) радиолярии 6) лейшман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2. К заболеваниям, вызываемым представителями Простейших относят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сыпной тиф 2) лямблиоз 3) сифилис 4) холера 5) сонная болезнь 6) лейшманио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3. Ротовой аппарат грызущего типа 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божьей коровки 2) медоносной пчелы 3) поцелуйного клопа 4) жука-олен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) жужелицы   6) домовой мух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4. К насекомым с полным превращением относя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клопы 2) муравьи 3) бабочки  4) жуки 5) кузнечики  6) сверч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5. К Перепончатокрылым относя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наездники 2) шелкопряды 3) яйцееды 4) термиты 5) муравьи  6) стрекоз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6. Мухи и комар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относятся к одному отряду насекомых    2) развиваются с неполным превращением</w:t>
      </w:r>
    </w:p>
    <w:p>
      <w:pPr>
        <w:pStyle w:val="Normal"/>
        <w:rPr/>
      </w:pPr>
      <w:r>
        <w:rPr>
          <w:sz w:val="24"/>
          <w:szCs w:val="24"/>
        </w:rPr>
        <w:t>3) развиваются с полным превращением   4) имеют одинаковые по типу ротовые орга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) имеют только одну пару крыльев      6) имеют жесткие надкрыль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7. К классу Ленточные черви  относя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кошачья двуустка 2) эхинококк 3) белая планария 4) свиной цепен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) печеночный сосальщик 6) широкий лентец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8.Моллюски имею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радиальную симметрию тела 2) первичную полость тела  3) кожно-мускульный меш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) незамкнутую кровеносную систему  5) в качестве органов выделения — поч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) разбросанно-узловую нервную систем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9. С помощью легких дыши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) большой прудовик 2) беззубка 3) виноградная улитка  4) устрица 5) жемчужниц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) янтарк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0. В цикле развития печеночного сосальщика окончательными хозяевами могут быть: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1) коровы 2) собаки  3) вороны  4) малые прудовики 5) овцы  6) челове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</w:t>
      </w:r>
      <w:r>
        <w:rPr>
          <w:b/>
          <w:sz w:val="24"/>
          <w:szCs w:val="24"/>
          <w:lang w:val="en-US"/>
        </w:rPr>
        <w:t xml:space="preserve">II </w:t>
      </w:r>
      <w:r>
        <w:rPr>
          <w:b/>
          <w:sz w:val="24"/>
          <w:szCs w:val="24"/>
        </w:rPr>
        <w:t>тур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сты по теме «Нервно-гуморальная регуляция»</w:t>
      </w:r>
    </w:p>
    <w:p>
      <w:pPr>
        <w:pStyle w:val="Normal"/>
        <w:rPr/>
      </w:pPr>
      <w:r>
        <w:rPr>
          <w:b/>
          <w:sz w:val="24"/>
          <w:szCs w:val="24"/>
        </w:rPr>
        <w:t>1. Нервный импульс — это результат:</w:t>
      </w:r>
    </w:p>
    <w:p>
      <w:pPr>
        <w:pStyle w:val="Normal"/>
        <w:ind w:left="540" w:hanging="0"/>
        <w:rPr/>
      </w:pPr>
      <w:r>
        <w:rPr>
          <w:sz w:val="24"/>
          <w:szCs w:val="24"/>
        </w:rPr>
        <w:t>1) тепловых процессов, происходящих в клетках;</w:t>
      </w:r>
    </w:p>
    <w:p>
      <w:pPr>
        <w:pStyle w:val="Normal"/>
        <w:ind w:left="540" w:hanging="0"/>
        <w:rPr/>
      </w:pPr>
      <w:r>
        <w:rPr>
          <w:sz w:val="24"/>
          <w:szCs w:val="24"/>
        </w:rPr>
        <w:t>2) химических процессов;</w:t>
      </w:r>
    </w:p>
    <w:p>
      <w:pPr>
        <w:pStyle w:val="Normal"/>
        <w:ind w:left="540" w:hanging="0"/>
        <w:rPr/>
      </w:pPr>
      <w:r>
        <w:rPr>
          <w:sz w:val="24"/>
          <w:szCs w:val="24"/>
        </w:rPr>
        <w:t>3) электрохимических процесс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) механических процессов.</w:t>
      </w:r>
    </w:p>
    <w:p>
      <w:pPr>
        <w:pStyle w:val="Normal"/>
        <w:rPr/>
      </w:pPr>
      <w:r>
        <w:rPr>
          <w:b/>
          <w:sz w:val="24"/>
          <w:szCs w:val="24"/>
        </w:rPr>
        <w:t>2. Нервный импульс вызывает в соседнем нейроне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1) возбуждение;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2) торможение;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3) возбуждение или торможение;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4) возбуждение и торможение одновременно.</w:t>
      </w:r>
    </w:p>
    <w:p>
      <w:pPr>
        <w:pStyle w:val="Normal"/>
        <w:rPr/>
      </w:pPr>
      <w:r>
        <w:rPr>
          <w:b/>
          <w:sz w:val="24"/>
          <w:szCs w:val="24"/>
        </w:rPr>
        <w:t>3. Во время обеда автомобилиста во дворе сработала  автосигнализация. У хозяина торможение возникло в центре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1) зрительном;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2) двигательном;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3) пищеварительном;</w:t>
        <w:br/>
        <w:t xml:space="preserve">        4) слуховом.</w:t>
      </w:r>
    </w:p>
    <w:p>
      <w:pPr>
        <w:pStyle w:val="Normal"/>
        <w:rPr/>
      </w:pPr>
      <w:r>
        <w:rPr>
          <w:b/>
          <w:sz w:val="24"/>
          <w:szCs w:val="24"/>
        </w:rPr>
        <w:t>4. Возбуждение от ЦНС к органу или железам передается по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1) чувствительным нейронам;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2) исполнительным нейронам;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3) вставочным нейронам;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4) чувствительным и вставочным нейронам.</w:t>
      </w:r>
    </w:p>
    <w:p>
      <w:pPr>
        <w:pStyle w:val="Normal"/>
        <w:rPr/>
      </w:pPr>
      <w:r>
        <w:rPr>
          <w:b/>
          <w:sz w:val="24"/>
          <w:szCs w:val="24"/>
        </w:rPr>
        <w:t>5. После повреждения чувствительных нервных волокон, иннервирующих палец руки, человек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1) не  сможет двигать этим пальцем;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2) не почувствует боли от ожога пальца;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3) не сможет ни чувствовать, ни совершать движения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4) не ощутит никаких существенных изменений.</w:t>
      </w:r>
    </w:p>
    <w:p>
      <w:pPr>
        <w:pStyle w:val="Normal"/>
        <w:rPr/>
      </w:pPr>
      <w:r>
        <w:rPr>
          <w:b/>
          <w:sz w:val="24"/>
          <w:szCs w:val="24"/>
        </w:rPr>
        <w:t xml:space="preserve">6. Серoe вещество мозга образовано: 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1) длинными отростками нейронов;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2) короткими отростками;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3) телами и короткими отростками; 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4) всеми перечисленными образованиями.</w:t>
      </w:r>
    </w:p>
    <w:p>
      <w:pPr>
        <w:pStyle w:val="Normal"/>
        <w:rPr/>
      </w:pPr>
      <w:r>
        <w:rPr>
          <w:b/>
          <w:sz w:val="24"/>
          <w:szCs w:val="24"/>
        </w:rPr>
        <w:t xml:space="preserve">7. Нейрон имеет: 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1) один аксон и один или несколько дендритов; 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2) тело и несколько дендритов;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3)  один дендрит и несколько аксонов;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4) тело,  аксон и несколько дендритов.</w:t>
      </w:r>
    </w:p>
    <w:p>
      <w:pPr>
        <w:pStyle w:val="Normal"/>
        <w:rPr/>
      </w:pPr>
      <w:r>
        <w:rPr>
          <w:b/>
          <w:sz w:val="24"/>
          <w:szCs w:val="24"/>
        </w:rPr>
        <w:t>8. Возбуждение в синапсе проводится посредством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1) электрического импульса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2) химической передачи;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3) механической передачи;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4) различными путями.</w:t>
      </w:r>
    </w:p>
    <w:p>
      <w:pPr>
        <w:pStyle w:val="Normal"/>
        <w:rPr/>
      </w:pPr>
      <w:r>
        <w:rPr>
          <w:b/>
          <w:sz w:val="24"/>
          <w:szCs w:val="24"/>
        </w:rPr>
        <w:t>9. Дугу спинномозгового рефлекса составляю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рецептор - исполнительный нейрон – вставочный нейрон - чувствительный нейрон - мышц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мышца - рецептор - чувствительный нейрон - исполнительный нейрон -вставочный нейрон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рецептор - чувствительный нейрон – вставочный  нейрон - исполнительный нейрон - мышц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) мышца - чувствительный нейрон -  рецептор - вставочный нейрон -исполнительный нейрон.</w:t>
      </w:r>
    </w:p>
    <w:p>
      <w:pPr>
        <w:pStyle w:val="Normal"/>
        <w:rPr/>
      </w:pPr>
      <w:r>
        <w:rPr>
          <w:b/>
          <w:sz w:val="24"/>
          <w:szCs w:val="24"/>
        </w:rPr>
        <w:t>10. При ожоге возбуждение возникае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в теле исполнительного нейрон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в рецепторе чувствительного нейрон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в теле чувствительного нейрон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) во вставочных нейронах.</w:t>
      </w:r>
    </w:p>
    <w:p>
      <w:pPr>
        <w:pStyle w:val="Normal"/>
        <w:rPr/>
      </w:pPr>
      <w:r>
        <w:rPr>
          <w:b/>
          <w:sz w:val="24"/>
          <w:szCs w:val="24"/>
        </w:rPr>
        <w:t>11. Простейшая рефлекторная дуга образована:</w:t>
        <w:br/>
      </w:r>
      <w:r>
        <w:rPr>
          <w:sz w:val="24"/>
          <w:szCs w:val="24"/>
        </w:rPr>
        <w:t xml:space="preserve">1) тремя нейронами; </w:t>
      </w:r>
    </w:p>
    <w:p>
      <w:pPr>
        <w:pStyle w:val="Normal"/>
        <w:rPr/>
      </w:pPr>
      <w:r>
        <w:rPr>
          <w:sz w:val="24"/>
          <w:szCs w:val="24"/>
        </w:rPr>
        <w:t>2) двумя нейронам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) одним нейроном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) более, чем тремя нейронами.</w:t>
      </w:r>
    </w:p>
    <w:p>
      <w:pPr>
        <w:pStyle w:val="Normal"/>
        <w:rPr/>
      </w:pPr>
      <w:r>
        <w:rPr>
          <w:b/>
          <w:sz w:val="24"/>
          <w:szCs w:val="24"/>
        </w:rPr>
        <w:t>12. Слюноотделение у человека будет безусловно-рефлекторной реакцие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) при ощущении запаха мяса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) при разговоре о еде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) во время еды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) при виде любимого блюда.</w:t>
      </w:r>
    </w:p>
    <w:p>
      <w:pPr>
        <w:pStyle w:val="Normal"/>
        <w:rPr/>
      </w:pPr>
      <w:r>
        <w:rPr>
          <w:b/>
          <w:sz w:val="24"/>
          <w:szCs w:val="24"/>
        </w:rPr>
        <w:t xml:space="preserve">13. К условным рефлексам относится: 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1) подергивание руки при уколе пальца;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2) переход автодороги с осторожностью; 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3) строительство гнезда птицами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) выделение слюны во время еды любимого блюда.</w:t>
      </w:r>
    </w:p>
    <w:p>
      <w:pPr>
        <w:pStyle w:val="Normal"/>
        <w:rPr/>
      </w:pPr>
      <w:r>
        <w:rPr>
          <w:b/>
          <w:sz w:val="24"/>
          <w:szCs w:val="24"/>
        </w:rPr>
        <w:t xml:space="preserve">14. Сигналом, не вызывающим безусловный рефлекс, будет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) текст книги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) нехватка воздуха для дыхания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) прием пищи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) внезапное яркое освещение помещ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5. К инстинктам людей относи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) умение читать и писать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2) выхаживание потомства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) желание учитьс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4) потребность танцевать.</w:t>
      </w:r>
    </w:p>
    <w:p>
      <w:pPr>
        <w:pStyle w:val="Normal"/>
        <w:rPr/>
      </w:pPr>
      <w:r>
        <w:rPr>
          <w:b/>
          <w:sz w:val="24"/>
          <w:szCs w:val="24"/>
        </w:rPr>
        <w:t xml:space="preserve">16. Постоянной является дуга такого рефлекса, как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) поддержание равновесия при езде на велосипеде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) выделение слюны при виде пищи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) выделение желудочного сока во время еды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) способность отвлечься от работы при появлении более сильного сигнала.</w:t>
      </w:r>
    </w:p>
    <w:p>
      <w:pPr>
        <w:pStyle w:val="Normal"/>
        <w:rPr/>
      </w:pPr>
      <w:r>
        <w:rPr>
          <w:b/>
          <w:sz w:val="24"/>
          <w:szCs w:val="24"/>
        </w:rPr>
        <w:t>17.  Нервные импульсы от рецепторов поступают 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передние корешки спинного мозг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задние корешки спинного мозг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центральный канал спинного мозг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) продольную борозду спинного мозга.</w:t>
      </w:r>
    </w:p>
    <w:p>
      <w:pPr>
        <w:pStyle w:val="Normal"/>
        <w:rPr/>
      </w:pPr>
      <w:r>
        <w:rPr>
          <w:b/>
          <w:sz w:val="24"/>
          <w:szCs w:val="24"/>
        </w:rPr>
        <w:t>18. Нервные узлы спинного мозга находятся 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) задних корешках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передних корешках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) нервных окончаниях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) центральном канале.</w:t>
      </w:r>
    </w:p>
    <w:p>
      <w:pPr>
        <w:pStyle w:val="Normal"/>
        <w:rPr/>
      </w:pPr>
      <w:r>
        <w:rPr>
          <w:b/>
          <w:sz w:val="24"/>
          <w:szCs w:val="24"/>
        </w:rPr>
        <w:t>19. Белое вещество спинного мозга проводит нервные</w:t>
        <w:br/>
        <w:t>импульсы от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1) ЦНС к мышцам;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2) рецепторов к ЦНС;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3) рецепторов к мозгу и обратно к мышцам;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4) головного мозга к спинному.</w:t>
      </w:r>
    </w:p>
    <w:p>
      <w:pPr>
        <w:pStyle w:val="Normal"/>
        <w:rPr/>
      </w:pPr>
      <w:r>
        <w:rPr>
          <w:b/>
          <w:sz w:val="24"/>
          <w:szCs w:val="24"/>
        </w:rPr>
        <w:t>20. К спинно-мозговым рефлексам млекопитающих животных относится:</w:t>
      </w:r>
    </w:p>
    <w:p>
      <w:pPr>
        <w:pStyle w:val="Normal"/>
        <w:rPr/>
      </w:pPr>
      <w:r>
        <w:rPr>
          <w:sz w:val="24"/>
          <w:szCs w:val="24"/>
        </w:rPr>
        <w:t xml:space="preserve">1) охота; </w:t>
      </w:r>
    </w:p>
    <w:p>
      <w:pPr>
        <w:pStyle w:val="Normal"/>
        <w:rPr/>
      </w:pPr>
      <w:r>
        <w:rPr>
          <w:sz w:val="24"/>
          <w:szCs w:val="24"/>
        </w:rPr>
        <w:t xml:space="preserve">2) охрана потомства; </w:t>
      </w:r>
    </w:p>
    <w:p>
      <w:pPr>
        <w:pStyle w:val="Normal"/>
        <w:rPr/>
      </w:pPr>
      <w:r>
        <w:rPr>
          <w:sz w:val="24"/>
          <w:szCs w:val="24"/>
        </w:rPr>
        <w:t xml:space="preserve">3) строительство нор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) мочеиспускание.</w:t>
      </w:r>
    </w:p>
    <w:p>
      <w:pPr>
        <w:pStyle w:val="Normal"/>
        <w:rPr/>
      </w:pPr>
      <w:r>
        <w:rPr>
          <w:b/>
          <w:sz w:val="24"/>
          <w:szCs w:val="24"/>
        </w:rPr>
        <w:t>21. Функция вставочных нейронов спинного мозга заключается в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1) восприятии раздражения;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2) осуществлении связи внутри отделов ЦНС;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3) проведении возбуждения от ЦНС к мышцам;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4) проведении импульсов от рецепторов к ЦНС.</w:t>
      </w:r>
    </w:p>
    <w:p>
      <w:pPr>
        <w:pStyle w:val="Normal"/>
        <w:rPr/>
      </w:pPr>
      <w:r>
        <w:rPr>
          <w:b/>
          <w:sz w:val="24"/>
          <w:szCs w:val="24"/>
        </w:rPr>
        <w:t>22. Нервы, управляющие сердечной деятельностью, отходят о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) нижних грудных сегментов спинного мозга;</w:t>
        <w:br/>
        <w:t xml:space="preserve">        2) поясничных сегментов;</w:t>
        <w:tab/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3) продолговатого мозга и грудных сегментов спинного мозг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) нижнепоясничного и крестцового сегментов.</w:t>
      </w:r>
    </w:p>
    <w:p>
      <w:pPr>
        <w:pStyle w:val="Normal"/>
        <w:rPr/>
      </w:pPr>
      <w:r>
        <w:rPr>
          <w:b/>
          <w:sz w:val="24"/>
          <w:szCs w:val="24"/>
        </w:rPr>
        <w:t>23. Корой головного мозга контролируе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) отдергивание лапы лягушкой при раздражении кислотой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кашель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) ходьба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) моргание.</w:t>
      </w:r>
    </w:p>
    <w:p>
      <w:pPr>
        <w:pStyle w:val="Normal"/>
        <w:rPr/>
      </w:pPr>
      <w:r>
        <w:rPr>
          <w:b/>
          <w:sz w:val="24"/>
          <w:szCs w:val="24"/>
        </w:rPr>
        <w:t>24. Нарушение дыхания связано с функцией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1) мозжечка;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2) больших полушарий;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3) моста;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4) продолговатого мозга.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25. Если теннисист — правша, то импульсы от мышц его правой руки поступают в: 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1) теменную долю, в правое полушарие; 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2) теменную долю, в левое полушарие; 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3) лобную долю, в левое полушарие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) лобную долю, в правое полушарие.</w:t>
      </w:r>
    </w:p>
    <w:p>
      <w:pPr>
        <w:pStyle w:val="Normal"/>
        <w:rPr/>
      </w:pPr>
      <w:r>
        <w:rPr>
          <w:b/>
          <w:sz w:val="24"/>
          <w:szCs w:val="24"/>
        </w:rPr>
        <w:t>26.    У больного внезапно возникло резкое ослабление зрения. Наиболее вероятен следующий из диагнозов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1) травма височной части головы;</w:t>
        <w:br/>
        <w:t xml:space="preserve">       2) травма затылочной области;</w:t>
        <w:br/>
        <w:t xml:space="preserve">       3) травма лобной области голов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) травма теменной зоны.</w:t>
      </w:r>
    </w:p>
    <w:p>
      <w:pPr>
        <w:pStyle w:val="Normal"/>
        <w:rPr/>
      </w:pPr>
      <w:r>
        <w:rPr>
          <w:b/>
          <w:sz w:val="24"/>
          <w:szCs w:val="24"/>
        </w:rPr>
        <w:t>27. Укажите рефлекторную дугу, относящуюся к вегетативной нервной систем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рецепторы кожи - чувствительный нейрон - вставочный нейрон -исполнительный нейрон — мышцы рук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рецепторы кровеносных сосудов - чувствительный нейрон - вставочный нейрон -  исполнительные нейрон -мышцы сосуд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рецепторы сухожилий - чувствительный нейрон - вставочный нейрон - исполнительный нейрон - икроножная мышц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) рецепторы языка - чувствительный нейрон -вставочный нейрон -исполнительный нейрон - мышцы язык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8. Ядра симпатических волокон находятся в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) среднем и продолговатом мозге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) промежуточном мозге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) переднем мозге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) спинном мозге.</w:t>
      </w:r>
    </w:p>
    <w:p>
      <w:pPr>
        <w:pStyle w:val="Normal"/>
        <w:rPr/>
      </w:pPr>
      <w:r>
        <w:rPr>
          <w:b/>
          <w:sz w:val="24"/>
          <w:szCs w:val="24"/>
        </w:rPr>
        <w:t>29. Центры зрения и слуха находятся в:</w:t>
      </w:r>
    </w:p>
    <w:p>
      <w:pPr>
        <w:pStyle w:val="Normal"/>
        <w:ind w:firstLine="540"/>
        <w:rPr/>
      </w:pPr>
      <w:r>
        <w:rPr>
          <w:sz w:val="24"/>
          <w:szCs w:val="24"/>
        </w:rPr>
        <w:t>1) среднем мозге;</w:t>
      </w:r>
    </w:p>
    <w:p>
      <w:pPr>
        <w:pStyle w:val="Normal"/>
        <w:ind w:firstLine="540"/>
        <w:rPr/>
      </w:pPr>
      <w:r>
        <w:rPr>
          <w:sz w:val="24"/>
          <w:szCs w:val="24"/>
        </w:rPr>
        <w:t>2) продолговатом мозге;</w:t>
      </w:r>
    </w:p>
    <w:p>
      <w:pPr>
        <w:pStyle w:val="Normal"/>
        <w:ind w:firstLine="540"/>
        <w:rPr/>
      </w:pPr>
      <w:r>
        <w:rPr>
          <w:sz w:val="24"/>
          <w:szCs w:val="24"/>
        </w:rPr>
        <w:t>3) мозжечке;</w:t>
      </w:r>
    </w:p>
    <w:p>
      <w:pPr>
        <w:pStyle w:val="Normal"/>
        <w:ind w:firstLine="540"/>
        <w:rPr/>
      </w:pPr>
      <w:r>
        <w:rPr>
          <w:sz w:val="24"/>
          <w:szCs w:val="24"/>
        </w:rPr>
        <w:t>4) мосте.</w:t>
      </w:r>
    </w:p>
    <w:p>
      <w:pPr>
        <w:pStyle w:val="Normal"/>
        <w:rPr/>
      </w:pPr>
      <w:r>
        <w:rPr>
          <w:b/>
          <w:sz w:val="24"/>
          <w:szCs w:val="24"/>
        </w:rPr>
        <w:t>30. К одной из функций вегетативной нервной системы</w:t>
        <w:br/>
        <w:t>относится:</w:t>
      </w:r>
    </w:p>
    <w:p>
      <w:pPr>
        <w:pStyle w:val="Normal"/>
        <w:ind w:firstLine="720"/>
        <w:rPr/>
      </w:pPr>
      <w:r>
        <w:rPr>
          <w:sz w:val="24"/>
          <w:szCs w:val="24"/>
        </w:rPr>
        <w:t>1) регуляция сокращений скелетной мускулатуры;</w:t>
      </w:r>
    </w:p>
    <w:p>
      <w:pPr>
        <w:pStyle w:val="Normal"/>
        <w:ind w:firstLine="720"/>
        <w:rPr/>
      </w:pPr>
      <w:r>
        <w:rPr>
          <w:sz w:val="24"/>
          <w:szCs w:val="24"/>
        </w:rPr>
        <w:t>2) координация движений;</w:t>
      </w:r>
    </w:p>
    <w:p>
      <w:pPr>
        <w:pStyle w:val="Normal"/>
        <w:ind w:firstLine="720"/>
        <w:rPr/>
      </w:pPr>
      <w:r>
        <w:rPr>
          <w:sz w:val="24"/>
          <w:szCs w:val="24"/>
        </w:rPr>
        <w:t>3) управление речью;</w:t>
      </w:r>
    </w:p>
    <w:p>
      <w:pPr>
        <w:pStyle w:val="Normal"/>
        <w:ind w:firstLine="720"/>
        <w:rPr/>
      </w:pPr>
      <w:r>
        <w:rPr>
          <w:sz w:val="24"/>
          <w:szCs w:val="24"/>
        </w:rPr>
        <w:t>4) регуляция постоянства внутренней среды организм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1. Действие адреналина на сердечную деятельность сходно с действи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) симпатической нервной системы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парасимпатической нервной систем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) соматической нервной системы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) обоих отделов вегетативной нервной системы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несколькими ответам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2. </w:t>
      </w:r>
      <w:r>
        <w:rPr>
          <w:b/>
          <w:sz w:val="24"/>
          <w:szCs w:val="24"/>
        </w:rPr>
        <w:t xml:space="preserve">Железы, имеющие специальные проток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) слюнная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) щитовидная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) гипофиз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) потовая, </w:t>
      </w:r>
    </w:p>
    <w:p>
      <w:pPr>
        <w:pStyle w:val="Normal"/>
        <w:rPr/>
      </w:pPr>
      <w:r>
        <w:rPr>
          <w:sz w:val="24"/>
          <w:szCs w:val="24"/>
        </w:rPr>
        <w:t>5) надпочечник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33. К железам смешанной секреции относится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) гипофиз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) поджелудочная железа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) щитовидная железа; </w:t>
      </w:r>
    </w:p>
    <w:p>
      <w:pPr>
        <w:pStyle w:val="Normal"/>
        <w:rPr/>
      </w:pPr>
      <w:r>
        <w:rPr>
          <w:sz w:val="24"/>
          <w:szCs w:val="24"/>
        </w:rPr>
        <w:t>4) надпочечники.</w:t>
      </w:r>
    </w:p>
    <w:p>
      <w:pPr>
        <w:pStyle w:val="Normal"/>
        <w:rPr/>
      </w:pPr>
      <w:r>
        <w:rPr>
          <w:b/>
          <w:sz w:val="24"/>
          <w:szCs w:val="24"/>
        </w:rPr>
        <w:t>34.Признаками сахарного диабета считае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) понижение уровня инсулина в крови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высокий уровень сахара в кров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) увеличение величины кровяного давления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) уменьшение уровня глюкозы в крови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) увеличение содержания глюкозы в моч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35. Повреждение продолговатого мозга в первую очередь</w:t>
        <w:br/>
        <w:t>может привести 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параличу нижних конечност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) остановке дыхания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) нарушениям слуха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) остановке сердц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) отсутствие глотательного рефлекс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6. Какие заболевания связаны с нарушением гуморальной регуля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цинг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) микседема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) кретинизм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) рахит;</w:t>
      </w:r>
    </w:p>
    <w:p>
      <w:pPr>
        <w:pStyle w:val="Normal"/>
        <w:rPr/>
      </w:pPr>
      <w:r>
        <w:rPr>
          <w:sz w:val="24"/>
          <w:szCs w:val="24"/>
        </w:rPr>
        <w:t xml:space="preserve">5) базедова болезнь </w:t>
      </w:r>
    </w:p>
    <w:p>
      <w:pPr>
        <w:pStyle w:val="Normal"/>
        <w:rPr/>
      </w:pPr>
      <w:r>
        <w:rPr>
          <w:b/>
          <w:sz w:val="24"/>
          <w:szCs w:val="24"/>
        </w:rPr>
        <w:t>37. Какие гормоны вырабатываются гипофиз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гормон роста человека;</w:t>
        <w:br/>
        <w:t>2) адренокортикотропин;</w:t>
        <w:br/>
        <w:t>3) пролактин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) тироксин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) адреналин</w:t>
      </w:r>
    </w:p>
    <w:p>
      <w:pPr>
        <w:pStyle w:val="Normal"/>
        <w:rPr/>
      </w:pPr>
      <w:r>
        <w:rPr>
          <w:b/>
          <w:sz w:val="24"/>
          <w:szCs w:val="24"/>
        </w:rPr>
        <w:t>38. Какие железы   являются железами смешанной секре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потовы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сальны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поджелудочна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) половы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) надпочечн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39. Выбрать признаки, характерные для симпатической нервной системы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) усиление  перистальтики кишечник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расширения сосудов сердц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расщепление гликогена до глюкозы в печени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) включение деятельности пищеварительных желез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) учащения и усиления сердечных сокращений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0. </w:t>
      </w:r>
      <w:r>
        <w:rPr>
          <w:b/>
          <w:sz w:val="24"/>
          <w:szCs w:val="24"/>
        </w:rPr>
        <w:t>К функциям промежуточного мозга относя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регуляция бодрствования и с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 регуляция чувства голода и насыщ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регуляция защитных рефлекс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) поддержание постоянства температуры тел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) регуляция слуха и зре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33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6c13">
    <w:name w:val="c26 c13"/>
    <w:basedOn w:val="Normal"/>
    <w:qFormat/>
    <w:pPr>
      <w:spacing w:before="90" w:after="90"/>
    </w:pPr>
    <w:rPr>
      <w:kern w:val="0"/>
      <w:sz w:val="24"/>
      <w:szCs w:val="24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ooex.baikal.ru/student/tests/ent2/wrong.htm" TargetMode="External"/><Relationship Id="rId3" Type="http://schemas.openxmlformats.org/officeDocument/2006/relationships/hyperlink" Target="http://zooex.baikal.ru/student/tests/ent2/ent2_answ3.htm" TargetMode="External"/><Relationship Id="rId4" Type="http://schemas.openxmlformats.org/officeDocument/2006/relationships/hyperlink" Target="http://zooex.baikal.ru/student/tests/ent2/wrong2.htm" TargetMode="External"/><Relationship Id="rId5" Type="http://schemas.openxmlformats.org/officeDocument/2006/relationships/hyperlink" Target="http://zooex.baikal.ru/student/tests/ent2/wrong4.htm" TargetMode="External"/><Relationship Id="rId6" Type="http://schemas.openxmlformats.org/officeDocument/2006/relationships/hyperlink" Target="http://zooex.baikal.ru/student/tests/ent1/wrong.htm" TargetMode="External"/><Relationship Id="rId7" Type="http://schemas.openxmlformats.org/officeDocument/2006/relationships/hyperlink" Target="http://zooex.baikal.ru/student/tests/ent1/wrong2.htm" TargetMode="External"/><Relationship Id="rId8" Type="http://schemas.openxmlformats.org/officeDocument/2006/relationships/hyperlink" Target="http://zooex.baikal.ru/student/tests/ent1/ent_answ1.htm" TargetMode="External"/><Relationship Id="rId9" Type="http://schemas.openxmlformats.org/officeDocument/2006/relationships/hyperlink" Target="http://zooex.baikal.ru/student/tests/ent1/wrong5.htm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11:53:00Z</dcterms:created>
  <dc:creator>XXX</dc:creator>
  <dc:description/>
  <cp:keywords/>
  <dc:language>en-US</dc:language>
  <cp:lastModifiedBy>Admin</cp:lastModifiedBy>
  <cp:lastPrinted>2009-10-04T18:43:00Z</cp:lastPrinted>
  <dcterms:modified xsi:type="dcterms:W3CDTF">2012-08-12T09:56:00Z</dcterms:modified>
  <cp:revision>4</cp:revision>
  <dc:subject/>
  <dc:title>Зачет по теме «Нервно-гуморальная регуляция»</dc:title>
</cp:coreProperties>
</file>