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olor w:val="0000FF"/>
          <w:sz w:val="48"/>
          <w:u w:val="none"/>
          <w:lang w:val="en-US" w:eastAsia="en-US"/>
        </w:rPr>
      </w:pPr>
      <w:r>
        <w:rPr>
          <w:color w:val="0000FF"/>
          <w:sz w:val="4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3400</wp:posOffset>
                </wp:positionH>
                <wp:positionV relativeFrom="paragraph">
                  <wp:posOffset>-298450</wp:posOffset>
                </wp:positionV>
                <wp:extent cx="6400800" cy="967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7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8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8"/>
                                <w:u w:val="none"/>
                              </w:rPr>
                              <w:t>ОСОБЕННОСТИ ЛИЧНОГО И ПРОФЕССИОНАЛЬНОГО РАЗВИТИЯ МОЛОДОГО УЧИТЕЛЯ НАЧАЛЬНЫХ КЛАССОВ В ПЕДАГОГИЧЕСКОЙ 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4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Тажбулатова Р.А.,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учитель начальных классов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ОУ «Междуреченская СОШ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9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504pt;height:762pt;mso-wrap-distance-left:9.05pt;mso-wrap-distance-right:9.05pt;mso-wrap-distance-top:0pt;mso-wrap-distance-bottom:0pt;margin-top:-23.5pt;mso-position-vertical-relative:text;margin-left:-4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80"/>
                          <w:sz w:val="48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8"/>
                          <w:u w:val="none"/>
                        </w:rPr>
                        <w:t>ОСОБЕННОСТИ ЛИЧНОГО И ПРОФЕССИОНАЛЬНОГО РАЗВИТИЯ МОЛОДОГО УЧИТЕЛЯ НАЧАЛЬНЫХ КЛАССОВ В ПЕДАГОГИЧЕСКОЙ ДЕЯТЕЛЬН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48"/>
                          <w:u w:val="non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Тажбулатова Р.А.,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учитель начальных классов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МОУ «Междуреченская СОШ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9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FF"/>
          <w:sz w:val="72"/>
          <w:u w:val="none"/>
        </w:rPr>
      </w:pPr>
      <w:r>
        <w:rPr>
          <w:rFonts w:cs="Arial" w:ascii="Arial" w:hAnsi="Arial"/>
          <w:color w:val="0000FF"/>
          <w:sz w:val="72"/>
          <w:u w:val="none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color w:val="0000FF"/>
          <w:sz w:val="72"/>
          <w:u w:val="none"/>
        </w:rPr>
      </w:pPr>
      <w:r>
        <w:rPr>
          <w:rFonts w:cs="Arial"/>
          <w:color w:val="0000FF"/>
          <w:sz w:val="72"/>
          <w:u w:val="none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роанализировав современные тенденции развития начального образования можно выделить системообразующий элемент педагогических инноваций в началь</w:t>
        <w:softHyphen/>
        <w:t>ной школе - это условия развития личности в культуросообразной сред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Учитель только тогда сможет создать благоприятные условия для развития по</w:t>
        <w:softHyphen/>
        <w:t>ложительных качеств каждого ученика, если сам будет открыт новому опыту, новому знанию, будет постоянно развиваться и получать удовлетворение от своего труд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Такому учителю необходим новый уровень профессионального развития, кото</w:t>
        <w:softHyphen/>
        <w:t>рый связан, в первую очередь, с новым способом мышления, поведения, новым отно</w:t>
        <w:softHyphen/>
        <w:t>шением к себе и к ученикам как к индивидуальностям, субъектам деятельност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Личность педагога рассматривается как важное условие, определяющее ус</w:t>
        <w:softHyphen/>
        <w:t>пешность образовательного процесса, и считается основным мерилом его профес</w:t>
        <w:softHyphen/>
        <w:t>сионализм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Младшие школьники относят учителя в круг высоко значимых взрослых, ему подражают, его авторитету подчиняются. Учителю начальных классов необходимо следовать научно обоснованному воздействию на ребенка, воплощая общечелове</w:t>
        <w:softHyphen/>
        <w:t>ческие ценности, т.к. именно в младшем школьном возрасте закладываются первые ценностные ориентации, нормы поведения и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Следует отметить, что наряду с процессом передачи детям знаний всегда происходит передача личностного плана педагога, причем не только положительного, но и негативного характера. Поэтому знания, умения и навыки - лишь элементар</w:t>
        <w:softHyphen/>
        <w:t>ные основы учителя, а проявления его естественного и гармоничного поведения в контексте современной культуры, на уровне высокой духовности - более высокий и продуктивный уровень развития его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Большинство сегодняшних педагогов имеют множество проблем личностного плана, что делает их не только незащищенными и уязвимыми в повседневной жиз</w:t>
        <w:softHyphen/>
        <w:t>ни, но и не позволяет эффективно решать профессиональные задач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Основой личностно-профессионального развития учителя начальных классов являются педагогические ценности. Они выступают в качестве ориентиров, которые полезны, нужны людям исторически определенного общества в качестве цели, идеал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Личность самостоятельно определят для себя ранг ценностей, т.к. всякая цен</w:t>
        <w:softHyphen/>
        <w:t>ность характеризуется двумя свойствами - функциональным значением и личност</w:t>
        <w:softHyphen/>
        <w:t>ным смыслом, т.е. отношением к потребностям человека. По мере изменения по</w:t>
        <w:softHyphen/>
        <w:t>требностей общества, школы, личности переосмысливаются и педагогические цен</w:t>
        <w:softHyphen/>
        <w:t>ност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Возникает вопрос: какие же ценности являются приоритетными для совре</w:t>
        <w:softHyphen/>
        <w:t>менного начального образования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роисходящие в современном обществе преобразования ориентированы на глубокое переосмысление роли и значения человека, признание человеческой лич</w:t>
        <w:softHyphen/>
        <w:t>ности в качестве важнейшей общественной ценности. Основой современной стра</w:t>
        <w:softHyphen/>
        <w:t>тегии образования является его гуманизация, суть которой заключается в призна</w:t>
        <w:softHyphen/>
        <w:t>нии абсолютной ценности человека, приоритета его прав на свободное развитие и полноценную реализацию способностей и интересов. Поэтому образование и вос</w:t>
        <w:softHyphen/>
        <w:t>питание состоят не столько в передаче знаний, сколько в развитии внутренних свойств личности с ориентацией на индивидуальность ученика. В обучении центр тяжести постепенно переносится с субъект-объектных отношений между учителем и учеником на субъект-субъектные, в которых учитель и ученик признаются равно</w:t>
        <w:softHyphen/>
        <w:t>правными участниками образовательного процесса, ведут совместный поиск цен</w:t>
        <w:softHyphen/>
        <w:t>ности и смысла в изучаемой проблеме. Следовательно, высшей ценностью воспи</w:t>
        <w:softHyphen/>
        <w:t>тания является личность ребенк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Однако чтобы эта ценность вошла в сознание педагога, в систему его лично</w:t>
        <w:softHyphen/>
        <w:t>стных ориентиров, необходимо раскрепощение самого педагога, смена его образа мыслей и поступков. А это связано с проявлением нового мышления, которое нель</w:t>
        <w:softHyphen/>
        <w:t>зя обеспечить ни путем совершенствования навыков и умений, ни путем разработки и внедрения в процесс обучения новых экспериментальных программ и самых со</w:t>
        <w:softHyphen/>
        <w:t>временных технических средст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С опорой на исследования К. Роджерса можно полагать, что работа в данном направлении должна основываться на перестройке определенных личностных ус</w:t>
        <w:softHyphen/>
        <w:t>тановок учителя начальных классов, реализующихся в процессе его межличностно</w:t>
        <w:softHyphen/>
        <w:t>го взаимодействия с обучающимися. Роджерс выделяет три основные установки.(Слайд 3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ервая из них, называемая подлинностью, предполагает открытость учителя своим собственным мыслям и переживаниям, способность транслировать их в межличностном общении с учениками. Иными словами, в отношениях с учениками учитель может выступать реальным, «живым» человеком, он может испытывать скуку, интерес с учениками, может сердиться на них, симпатизировать им. Однако, делясь своими чувствами, он не должен приписывать их детям и воплощать в суж</w:t>
        <w:softHyphen/>
        <w:t>дения оценочного плана. Например, учитель рассердился на ученика и говорит: «Ты глупый и бездарный ребенок!». В этом случае педагог не делится своими чув</w:t>
        <w:softHyphen/>
        <w:t>ствами, а дает оценку, вызывающую у ребенка обиду, гнев или страх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Вторая установка, описываемая терминами «одобрение», «принятие», пред</w:t>
        <w:softHyphen/>
        <w:t>ставляет собой внутреннюю уверенность учителя в возможностях и способностях каждого обучающегося. Суть ее - одобрение ученика как небезупречного человека, которому свойственны различные чувства, различные черт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Третья установка - «эмпатическое понимание». Она выражается в видении учителем внутреннего мира и поведения каждого обучающегося с его внутренней позиции, как бы его глазам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Необходимым условием личностно-профессионального становления учителя начальных классов является свобода. Ее внешним проявлением для педагога является возможность выбора педагогической концепции, которая лежит в основе его профессиональной деятельности педагогического кредо, стиля педагогическ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Как правило, в педколлективах взаимодействуют педагоги разного уровня профессиональной подготовки. В нашей школе МО в 2008-2009 году было  4 учителя начальных классов: 3 опытных специалиста и  молодой учитель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В 2009—2010 г.г. произошли изменения: 1 опытный наставник и 3 молодых учителя. Поэтому одной из целей нашего МО является формирование у молодых педагогов высоких профессиональных идеалов, потребностей в постоянном саморазвитии и самосовершенствовании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ПЛАН РАБОТЫ МО УЧИТЕЛЕЙ НАЧАЛЬНЫХ КЛАССОВ В РАБОТЕ С МОЛОДЫМИ ПЕДАГОГАМИ НА 2008- 2009 УЧЕБНЫЙ ГОД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0"/>
        </w:rPr>
        <w:t>Цели и задачи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Формирование у начинающих педагогов высоких профессиональных идеалов, потребностей в постоянном саморазвитии и самосовершенствовани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изучение технологии современного урока и связанных с этим пробл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вышение методической грамотности молодых специалис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риобретение навыков диагностики получаемых результатов в соответ</w:t>
        <w:softHyphen/>
        <w:t>ствии с намеченной цель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анализ затруднений, вычисление и постановка проблемы, поиск путей ее преодо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выработка практических навыков ведения урока через тренировочные занят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развитие творческого потенциала молодых педагогов и формирование навыков научно-исследовательской раб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формирование потребностей в профессиональном самовоспитании и самовыражении,  новаторстве. (Слайд 4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0"/>
        </w:rPr>
        <w:t>Тема «Знания и умения учителя - залог творческого успеха учащегося»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/>
          <w:bCs/>
          <w:i/>
          <w:iCs/>
          <w:sz w:val="28"/>
          <w:szCs w:val="20"/>
        </w:rPr>
        <w:t xml:space="preserve">Заседание 1 (август-сентябрь)      </w:t>
      </w:r>
      <w:r>
        <w:rPr>
          <w:sz w:val="28"/>
          <w:szCs w:val="20"/>
        </w:rPr>
        <w:t>(слайд 5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1.   Принятие программы МО учителей начальных классов  в работе с молодыми педагогам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Знакомство с локальными актами: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ложением о проверке дневников;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ложением о проверке тетрадей;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ложением о заполнении классного журнала;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положением о дежурном классе и дежурном учител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3.          Анкетирование (микроисследовани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«Предпочтения учителей при выборе форм повышения квалификации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«Причины, побудившие учителей к повышению квалификации»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методические рекомендации по организации педагоги- сотрудничества в учебно-познавате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Заседание 2 (октябрь)      (Слайд 6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.   Помощь в составлении плана воспитательной работы, планирование трудных тем, программ и тем сопутствующего повторения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2.   Интеллектуальная игра-конкурс «Карусель» (творческая мастерская). Знакомство с методической разработкой, включающей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требования к анализу урока и деятельности учителя на уро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описание различных типов и форм уроков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3.   Практикум «Самоанализ урока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4.   Уроки и внеклассные мероприятия учителей муниципального образова тельного учреждения «Междуреченская СОШ». (Леончик В.А., Дюба М.М., Радочина Г.В., Тажбулатова Р.А.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творческая мастерская на базе Междуреченской СОШ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Заседание 3 (ноябрь)       (Слайд 7)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.  Доклад «Проблемы активизации учебно-познавательной деятельности уча</w:t>
        <w:softHyphen/>
        <w:t>щихся». Открытый урок членов творческой групп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2.  Знакомство с методической разработкой, включающей в себ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описание способов организации работы учащихся с учебником и учеб</w:t>
        <w:softHyphen/>
        <w:t>ными текс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0"/>
        </w:rPr>
        <w:t>описание различных видов лекций (проблемная, «лекция-провокация» и т.д.)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3.             Игра-тренинг «Камертон» (каждый участник показывает свои варианты начала урока)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открытый урок учителя школы Радочиной Г.В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Тема «Самостоятельный творческий поиск»     </w:t>
      </w:r>
      <w:r>
        <w:rPr>
          <w:b w:val="false"/>
          <w:bCs w:val="false"/>
          <w:sz w:val="28"/>
        </w:rPr>
        <w:t>(Слайд 8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Заседание 1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«Проблемы. Поиск, Перспективы. «Перспективная начальная школа». Творческая мастерская «Развитие устной и письменной речи учащихся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тупени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рактический выход: семинар-практикум на базе школы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седание 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«Развитие творческих способностей учащихся в ГПД. Использование приёмов здоровьесберегающих технологий в режиме ГПД»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рактический выход: открытые занятия и мероприятия по самоподготовке учащихся. (Тажбулатова Р.А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jc w:val="both"/>
        <w:rPr/>
      </w:pPr>
      <w:r>
        <w:rPr>
          <w:sz w:val="28"/>
        </w:rPr>
        <w:t xml:space="preserve">Тема «Выбор индивидуальной линии»    </w:t>
      </w:r>
      <w:r>
        <w:rPr>
          <w:b w:val="false"/>
          <w:bCs w:val="false"/>
          <w:sz w:val="28"/>
        </w:rPr>
        <w:t>(Слайд 9)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1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Творческая деятельность учащихся на уроке: формы, методы и перспективы. Практический выход: творческая мастерская учителя начальных классов. (Дюба М.М.)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Использование приемов современных педагогических технологий с позиции здоровьесбережения как основа реализации программы «Качество образования». Практический выход: семинар-практикум, методические рекомендац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3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Технология реализации образовательных, воспитательных и развивающих задач на урок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Практический выход: открытый урок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Тема: «Интеграция обучения, воспитания, развития в единый педагогический процесс. Личностно ориентированное образование»   </w:t>
      </w:r>
      <w:r>
        <w:rPr>
          <w:b w:val="false"/>
          <w:bCs w:val="false"/>
          <w:sz w:val="28"/>
        </w:rPr>
        <w:t>(Слайд 10)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1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Создание благоприятного нравственно-психологического климата на уроке, основанного на гуманистическом отношении педагога и обучающегося друг к другу, Педагогическое общение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семинар-практикум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Развитие интереса на уроках информатики у учащихся начальных классов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методические рекомендации.(Тажбулатова Р.А.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3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Деятельностный метод  обучения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 педагогический совет «Современные технологии обучения», открытый урок.(Радочина Г.В.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Занятие 4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Обучение технологии реализации образовательных, воспитательных и разви</w:t>
        <w:softHyphen/>
        <w:t>вающих задач современного нетрадиционного урока учителей начальных классов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й выход: открытые уроки, методические рекомендации (Леончик В.А.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 , исходя из всего вышесказанного можно вывести  следующую модель  становления молодого педагога. (Слайд 11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jc w:val="both"/>
        <w:rPr/>
      </w:pPr>
      <w:r>
        <w:rPr/>
        <w:t>Модель становления молодого педагога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00330</wp:posOffset>
                </wp:positionV>
                <wp:extent cx="52768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затруд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.5pt;mso-wrap-distance-left:9.05pt;mso-wrap-distance-right:9.05pt;mso-wrap-distance-top:0pt;mso-wrap-distance-bottom:0pt;margin-top:7.9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затруд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82880</wp:posOffset>
                </wp:positionV>
                <wp:extent cx="0" cy="3810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4pt" to="210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</wp:posOffset>
                </wp:positionH>
                <wp:positionV relativeFrom="paragraph">
                  <wp:posOffset>150495</wp:posOffset>
                </wp:positionV>
                <wp:extent cx="5266690" cy="389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числение и постановка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0.7pt;mso-wrap-distance-left:9.05pt;mso-wrap-distance-right:9.05pt;mso-wrap-distance-top:0pt;mso-wrap-distance-bottom:0pt;margin-top:11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числение и постановка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27000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pt" to="66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0</wp:posOffset>
                </wp:positionV>
                <wp:extent cx="0" cy="304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pt" to="210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12700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pt" to="348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0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2pt" to="210pt,1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727200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36pt" to="210pt,1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422275</wp:posOffset>
                </wp:positionV>
                <wp:extent cx="1619250" cy="628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ь в организации сам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33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ь в организации само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422275</wp:posOffset>
                </wp:positionV>
                <wp:extent cx="1619250" cy="628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ренировочные прак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33.2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ренировочные прак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422275</wp:posOffset>
                </wp:positionV>
                <wp:extent cx="1619250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е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33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оре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336675</wp:posOffset>
                </wp:positionV>
                <wp:extent cx="5276850" cy="400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ая деятельность, создание собственного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1.5pt;mso-wrap-distance-left:9.05pt;mso-wrap-distance-right:9.05pt;mso-wrap-distance-top:0pt;mso-wrap-distance-bottom:0pt;margin-top:105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ая деятельность, создание собственного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1946275</wp:posOffset>
                </wp:positionV>
                <wp:extent cx="52768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мен опытом с другими членами МО через конференции и семин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153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мен опытом с другими членами МО через конференции и семин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18:00Z</dcterms:created>
  <dc:creator>R-R</dc:creator>
  <dc:description/>
  <cp:keywords/>
  <dc:language>en-US</dc:language>
  <cp:lastModifiedBy>07</cp:lastModifiedBy>
  <cp:lastPrinted>2009-09-07T15:57:00Z</cp:lastPrinted>
  <dcterms:modified xsi:type="dcterms:W3CDTF">2012-08-06T07:06:00Z</dcterms:modified>
  <cp:revision>16</cp:revision>
  <dc:subject/>
  <dc:title>ОСОБЕННОСТИ ЛИЧНОГО И ПРОФЕССИОНАЛЬНОГО РАЗВИТИЯ МОЛОДОГО УЧИТЕЛЯ НАЧАЛЬНЫХ КЛАССОВ В ПЕДАГОГИЧЕСКОЙ ДЕЯТЕЛЬНОСТИ</dc:title>
</cp:coreProperties>
</file>