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ый тест по обществознанию за курс 11 класс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Вариант </w:t>
      </w:r>
      <w:r>
        <w:rPr>
          <w:b/>
          <w:i/>
          <w:sz w:val="28"/>
          <w:szCs w:val="28"/>
          <w:lang w:val="en-US"/>
        </w:rPr>
        <w:t>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.И.О.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ая стратификац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овокупность процессов, благодаря которым происходит сцепление разнородных взаимодействующих элементов в социальную общность, целое, систе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единство взглядов, исходная ориентация в каком – либо отношен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строение основных институтов государственной в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аксимальное разделение друг от друга трёх видов власт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Биохимическая энергия, воздействующая на развитие этноса по теории Л.Гумилё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оосфера       Б) биосфера    В) пассионарность    Г) зоосфер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 современном обществе типичной формой групповой собственности явля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осударственная      Б) фермерская     В) монопольн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) акционерная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Государство – узкоклассовый институт с точки зр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рксистов     Б) прудонистов   В) экономистов    Г) ревизионистов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ыночная экономика отлич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личием конкуренции между товаропроизводителя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вободным регулированием спроса и предлож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лановым ведением хозяй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оизводством товаров массового спрос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. Определите понят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ука о хозяйстве в цел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затрагивает производственные отнош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едусматривает обмен и распреде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связана с товарно-денежными отношениям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b/>
          <w:i/>
          <w:sz w:val="28"/>
          <w:szCs w:val="28"/>
        </w:rPr>
        <w:t>. Современное общество назыв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ереходным от капитализма к социализму      В) технократическ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ндустриальным                                                  Г) консервативным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8. К глобальным проблемам относи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экологический кризи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емографическая ситуация стран третьего ми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асштабное строительство производ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своение океана для производственных целей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9.Государственная собственность характерна дл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информационного общества                  В) гражданского обще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стиндустриального общества             Г) традиционного  обществ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0. Цивилизация характеризу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пецификой и особенностями географического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ответствующей культур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воеобразным мышлением и сознанием того или иного народа, этноса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1. Теория общей типологии культур или цивилизаций связана с имене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.Гумилёва     Б) Н.Данилевского   В) А.Тойнби     Г) О.Шпенглер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Определите понят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человек и происхожд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еория о развитии человека как ви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сновы данного процесса вскрывает эволюционная исто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оцесс естественно-исторического происхождения человек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 концепции стадий экономического рос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.Вебер     Б) А.Тойнби     В) О.Шпенглер       Г) У.Ростоу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4. Идеальный тип государства с точки зрения Плато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охлократическое                             В) аристократическо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еспубликанское                              Г) тираническое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5. Кастовый строй характерен д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итая        Б) Японии          В) Кореи         Г) Индии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6. Автор теории локальных цивилизац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.Гумилёв      Б) Н.Бердяев    В) Н.Данилевский     Г) П.Сорокин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7. Демократическое общество, легко изменяющееся и приспосабливающееся к обстоятельств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ткрытое                              В) закрыт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радиционное                       Г) постиндустриальное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итика –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еятельность, связанная с отношениями между социальными группами по поводу завоевания, удержания и использования государственной в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тремление к участию или оказанию влияния на распределение в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егулирование отношений внутри государства и межгосударственных отнош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форма социальных отношений, характеризующихся способностью влиять на характер и направление деятельности и поведения людей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9. Виды политики по сферам жизн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нутренняя      Б) экономическая     В) социальная   Г) перспективная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 Легитимность –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пособ обеспечения согласия между классами и обществ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узаконивание власти в глазах обще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ессознательное участие в политической жизни обществ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) признание исключительности, уникальности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ый тест по обществознанию за курс 11 клас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риант </w:t>
      </w:r>
      <w:r>
        <w:rPr>
          <w:b/>
          <w:i/>
          <w:sz w:val="28"/>
          <w:szCs w:val="28"/>
          <w:lang w:val="en-US"/>
        </w:rPr>
        <w:t>I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.И.О.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Толерантность –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орма политического режи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терпимость к друг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философское уч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нетерпимость и агрессивность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арламентская форма правления присутствует в такой современной стране ка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ермания    Б) Великобритания   В) Афганистан  Г) Китай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изнаками прирождённого статуса явля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оциальное происхождение                  В) националь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бразование                                             Г) квалификация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ринимаемые решения сверху определённой группой лиц –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мешанная экономика                           В) традиционная эконом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омандная экономика                            Г) рыночная экономика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5. Деклассированные слои населения – это:</w:t>
        <w:br/>
      </w:r>
      <w:r>
        <w:rPr>
          <w:sz w:val="28"/>
          <w:szCs w:val="28"/>
        </w:rPr>
        <w:t>А) маргиналы     Б) люмпены   В) спецпереселенцы   Г) эмигран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6. Определите понят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часть социальной групп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бладает привилегированным положени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меет влияние на остальных членов обще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собенно характерен для древнейших цивилизаций</w:t>
      </w:r>
    </w:p>
    <w:p>
      <w:pPr>
        <w:pStyle w:val="Normal"/>
        <w:ind w:left="426" w:hanging="0"/>
        <w:rPr/>
      </w:pPr>
      <w:r>
        <w:rPr>
          <w:b/>
          <w:i/>
          <w:sz w:val="28"/>
          <w:szCs w:val="28"/>
        </w:rPr>
        <w:t>7.«Дурные» формы правления с точки зрения Аристоте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еспублика     Б) тирания     В) демократия    Г) олигархия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8. Представитель французского утопического социализм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.Смит     Б) М.Вебер     В) Ж.Милье     Г) Р.Оуэн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9. Исторический тип общества, основанный на особом способе произво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щественно – экономическая форм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феодальное общест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цивилиз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индустриальное общество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0. Под теорией «общественного договора» поним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философское учение о теории позн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обходимость установления власти технокра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философская доктрина, объясняющая возникновение государственной власти соглашением между людь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оцесс взаимовлияния культур и результат этого влияния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1.Источник римского пра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ораль и нормы                      В) судебный прецед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ерховенство закона               Г) общепризнанный правовой обычай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2. Определите понят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атегория марксистской трактовки общества и его истор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характеризуется определёнными экономическими отношения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пределяется видом собствен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базис возвышается над надстройкой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3. Теория «общественного договора» связана с имене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Ж-Ж. Руссо        Б) Т.Гоббса      В) Г.Гроция     Г) Т.Мора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4. Современное общество гарантирует человек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озможность получения среднего образ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авозащитную основ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аво на труд и отд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равное распределение материальных благ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5. Для индустриального общества характерн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инамическое развитие с периодически возникающими кризис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облема деградации обще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воеобразная среда обит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озвращение к природе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6. Современному обществу присущ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адение нравственных ценност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ассовая культу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ниверсальность повед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облема отцов и детей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7. Ноосферой Н.Вернадский называ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скусственную среду обит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реду обитания человека, управляемую научным разум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зменившуюся среду обитания под воздействием  производ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синтез естественной и искусственной среды обитания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 В центре политической деятельности стоят вопро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егулирование отношений внутри государств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регулирование межгосударственных отнош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егулирование социальных пробл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регулирование межнациональных отношений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 Власть основывается и держится 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авторитете                                          В) традиция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егулятивных отношениях                Г) социальных отношениях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 Н.Макиавелли выделил способы прихода к вла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обственные достоинства лич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целенаправленные действ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ременное увлечение нар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умение сделать карьеру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Admin</dc:creator>
  <dc:description/>
  <cp:keywords/>
  <dc:language>en-US</dc:language>
  <cp:lastModifiedBy>Admin</cp:lastModifiedBy>
  <dcterms:modified xsi:type="dcterms:W3CDTF">2009-05-05T08:02:00Z</dcterms:modified>
  <cp:revision>3</cp:revision>
  <dc:subject/>
  <dc:title/>
</cp:coreProperties>
</file>