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4"/>
          <w:color w:val="444444"/>
          <w:sz w:val="28"/>
          <w:szCs w:val="28"/>
        </w:rPr>
        <w:t>Конспект</w:t>
      </w:r>
    </w:p>
    <w:p>
      <w:pPr>
        <w:pStyle w:val="C11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4"/>
          <w:color w:val="444444"/>
          <w:sz w:val="28"/>
          <w:szCs w:val="28"/>
        </w:rPr>
        <w:t>мероприятия с детьми</w:t>
      </w:r>
    </w:p>
    <w:p>
      <w:pPr>
        <w:pStyle w:val="C11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4"/>
          <w:color w:val="444444"/>
          <w:sz w:val="28"/>
          <w:szCs w:val="28"/>
        </w:rPr>
        <w:t>второй младшей группы</w:t>
      </w:r>
    </w:p>
    <w:p>
      <w:pPr>
        <w:pStyle w:val="C11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14"/>
          <w:color w:val="444444"/>
          <w:sz w:val="28"/>
          <w:szCs w:val="28"/>
        </w:rPr>
        <w:t>Тема: «Дикие животные»</w:t>
      </w:r>
    </w:p>
    <w:p>
      <w:pPr>
        <w:pStyle w:val="C5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8"/>
          <w:color w:val="444444"/>
        </w:rPr>
        <w:t>Образовательная технология: информационно-коммуникативная   технология (икт)</w:t>
      </w:r>
    </w:p>
    <w:p>
      <w:pPr>
        <w:pStyle w:val="C5"/>
        <w:shd w:fill="FFFFFF" w:val="clear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0c9"/>
          <w:b/>
          <w:bCs/>
          <w:color w:val="444444"/>
          <w:sz w:val="28"/>
          <w:szCs w:val="28"/>
        </w:rPr>
        <w:t>Задачи: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Образовательные:</w:t>
      </w:r>
      <w:r>
        <w:rPr>
          <w:rStyle w:val="C0"/>
          <w:color w:val="444444"/>
          <w:sz w:val="28"/>
          <w:szCs w:val="28"/>
        </w:rPr>
        <w:t> Расширять представление детей о внешнем виде, образе жизни и жилищах лесных обитателей. Закрепление обобщающего понятия «дикие животные», умения дифференцировать дикие и домашние животные. Уточнение и расширение словаря по теме (волчье логово, берлога медведя, лисья нора, дупло белки). Развивать умение анализировать, обобщать и сравнивать, делать выводы, развивать доказательную речь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Коррекционные:</w:t>
      </w:r>
      <w:r>
        <w:rPr>
          <w:rStyle w:val="C0"/>
          <w:color w:val="444444"/>
          <w:sz w:val="28"/>
          <w:szCs w:val="28"/>
        </w:rPr>
        <w:t> Формировать умение узнавать образ животного в силуэтном изображении, в «зашумленном рисунке». Развитие зрительного внимания, памяти. Работа над фиксацией взора, прослеживающей функции глаза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Воспитательные:</w:t>
      </w:r>
      <w:r>
        <w:rPr>
          <w:rStyle w:val="C0"/>
          <w:color w:val="444444"/>
          <w:sz w:val="28"/>
          <w:szCs w:val="28"/>
        </w:rPr>
        <w:t> Формирование интереса к природе, понимания поведения и повадок животных. Воспитания коммуникативных навыков, инициативности, навыков сотрудничества.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0c9"/>
          <w:b/>
          <w:bCs/>
          <w:color w:val="444444"/>
          <w:sz w:val="28"/>
          <w:szCs w:val="28"/>
        </w:rPr>
        <w:t>Материалы и оборудование:</w:t>
      </w:r>
      <w:r>
        <w:rPr>
          <w:rStyle w:val="Appleconvertedspace"/>
          <w:b/>
          <w:bCs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компьютер, проектор, экран, картинки с изображением диких животных (лиса,  медведь, лось, кабан, белка, волк, еж, заяц), домашних животных (лошадь, корова, собака, кошка, свинья, коза, овца), с изображением леса и дома; картинки – жилища диких животных(волчье логово, берлога, лисья нора, дупло). Трафареты диких и домашних животных, бумага , карандаши, лазерная указка.</w:t>
      </w:r>
    </w:p>
    <w:p>
      <w:pPr>
        <w:pStyle w:val="C3"/>
        <w:shd w:fill="FFFFFF" w:val="clear"/>
        <w:spacing w:lineRule="atLeast" w:line="270" w:before="0" w:after="0"/>
        <w:rPr>
          <w:rStyle w:val="C0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3"/>
        <w:shd w:fill="FFFFFF" w:val="clear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Ход занятия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     </w:t>
      </w:r>
      <w:r>
        <w:rPr>
          <w:rStyle w:val="C0"/>
          <w:color w:val="444444"/>
          <w:sz w:val="28"/>
          <w:szCs w:val="28"/>
        </w:rPr>
        <w:t>У нас сегодня необычное занятие. Я сама не буду показывать вам картинки. Картинки будут появляться на экране. Но появятся они только в том случае, если вы отгадаете загадки про животных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Презентация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1 слайд.  Заяц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Какая одежда в два цвета на зиму и лето у зайца?        В какое время года изображен заяц на картинке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2слайд.  Белк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На какой цвет меняется шуба у белки зимой?               Что запасает белка на зиму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3 слайд. Лис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Чем отличается лиса от других животных?                    Какой взгляд у лисы на картинке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4 слайд. Волк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к картинке: Что ищет волк днем и ночью ?                                             На какое домашнее животное похож волк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5 слайд. Кабан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Что искал кабан возле дуба?                                          На какое домашнее животное похож кабан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6 слайд. Медведь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Какого цвета шуба у медведя?                                                    Что делает медведь зимой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7 слайд. Еж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Какая шубка у ежика?                                                      Зачем еж сворачивается в клубок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8 слайд. Лось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Как называют лося в загадке?                                        Чем питается лось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9 слайд. Отгадайте животное по силуэту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Как вы догадались, что это за животное?                         По каким отличительным признакам?                                                               Каждое животное обводится по силуэту лазерной указкой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10 слайд. Какие животные спрятались на рисунке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Сколько всего животных спряталось на картинке? Каждое животное обводится лазерной указкой по контуру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11 слайд. Где живут дикие животные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12 слайд. Четвертый лишний (лиса, еж, белка, собака)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Почему собака лишняя?                                                          Где живут остальные животные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13 слайд. Четвертый лишний(лошадь, свинья, коза, кабан)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Почему кабан лишний?                                                              Как одним словом можно назвать остальных животных?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6"/>
          <w:color w:val="444444"/>
          <w:sz w:val="28"/>
          <w:szCs w:val="28"/>
          <w:u w:val="single"/>
        </w:rPr>
        <w:t>14 слайд. Дикие животные в лесу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Вопросы по картинке: Назовите, каких диких животных вы видите на картинке? Сосчитайте сколько ежат, бельчат, медвежат, лисят изображено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 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Физкультминутка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Мы проверили осанку и свели лопатки.                                                                   Мы походим на носках, а потом на пятках.                                                                  Пойдем легко как лисята,                                                                                              И как заинька – трусишка,                                                                                             И как серый волк – волчишка,                                                                                  Вот свернулся еж в клубок,                                                                                                Потому, что он продрог.                                                                                                Лучик ежика коснулся,                                                                                                   Ежик сладко потянулся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Задания по подгруппам на ковролине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-На столе лежат картинки с животными. Вам надо определить место проживания животных. Под картинкой, где изображен лес прикрепить диких животных, а под картинкой дом – домашних животных.</w:t>
      </w:r>
    </w:p>
    <w:p>
      <w:pPr>
        <w:pStyle w:val="C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Дети выполняют задание и рассказывают каких животных и куда( к дому или лесу) они прикрепили.                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-На другом столе лежат картинки с изображением жилищ диких животных. Надо подобрать «дом» каждому животному.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Дети выполняют задание, рассказывают какие жилища они подобрали и как они называются.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Выполнение зрительной гимнастики «Снежинки» на экране.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  <w:sz w:val="28"/>
          <w:szCs w:val="28"/>
        </w:rPr>
        <w:t>Детям предлагается выбрать трафарет одного домашнего и одного дикого животного и обвести их. Назвать, кого обвели.</w:t>
      </w:r>
    </w:p>
    <w:p>
      <w:pPr>
        <w:pStyle w:val="C13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0c9"/>
          <w:b/>
          <w:bCs/>
          <w:color w:val="444444"/>
          <w:sz w:val="28"/>
          <w:szCs w:val="28"/>
        </w:rPr>
        <w:t>Итог занятия.  </w:t>
      </w:r>
      <w:r>
        <w:rPr>
          <w:rStyle w:val="C0"/>
          <w:color w:val="444444"/>
          <w:sz w:val="28"/>
          <w:szCs w:val="28"/>
        </w:rPr>
        <w:t>О каких животных мы говорили сегодня на занятии?  Что понравилось больше всего?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8">
    <w:name w:val="c8"/>
    <w:basedOn w:val="Style14"/>
    <w:qFormat/>
    <w:rPr/>
  </w:style>
  <w:style w:type="character" w:styleId="C0c9">
    <w:name w:val="c0 c9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5:20:00Z</dcterms:created>
  <dc:creator> </dc:creator>
  <dc:description/>
  <cp:keywords/>
  <dc:language>en-US</dc:language>
  <cp:lastModifiedBy> </cp:lastModifiedBy>
  <dcterms:modified xsi:type="dcterms:W3CDTF">2012-08-13T15:21:00Z</dcterms:modified>
  <cp:revision>1</cp:revision>
  <dc:subject/>
  <dc:title>Конспект</dc:title>
</cp:coreProperties>
</file>