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ы успеха великих люд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СОВЕТОВ ОТ АЛЬБЕРТА ЭЙНШТЕЙНА О ЖИЗНИ И УСПЕХ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810</wp:posOffset>
            </wp:positionH>
            <wp:positionV relativeFrom="paragraph">
              <wp:posOffset>-14605</wp:posOffset>
            </wp:positionV>
            <wp:extent cx="2286000" cy="2286000"/>
            <wp:effectExtent l="0" t="0" r="0" b="0"/>
            <wp:wrapTight wrapText="bothSides">
              <wp:wrapPolygon edited="0">
                <wp:start x="-90" y="0"/>
                <wp:lineTo x="-90" y="21510"/>
                <wp:lineTo x="21600" y="21510"/>
                <wp:lineTo x="21600" y="0"/>
                <wp:lineTo x="-9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1. Будьте любопыт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меня нет особенных талантов. Я просто слишком любопытен. Следуйте за вашим любопытством, доверяйте ему. Мне всегда было любопытно, почему один добивается успеха, а другой топчется на месте. Вот почему я потратил годы на то, чтобы понять что такое успех. Удовлетворить свое любопытство – вот настоящий секрет успех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роявляйте упорст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лагодаря настойчивости черепаха достигла ковчега. А готовы ли продолжать двигаться до тех пор, пока не достигните свой цели. Человек не обязательно может быть умнее вас, но если он проявляет большую настойчивость в преодолении трудностей, то тогда он побед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Фокусируйтесь на одн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ть такая поговорка о том, что невозможно одновременно скакать на двух лошадях. Вы можете сделать все, но не все одновременно. Поэтому концентрируйтесь именно на том, что вы делаете в настоящий момент. Ведь сфокусированная энергия – это огромная сила. И это путь к успех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Используйте вообра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ображение это все. Воображение важнее знания. Верный признак интеллекта не знания, а воображение. С помощью воображения вы можете предопределить любое будущее. Поэтому не позволяйте такому мощному механизму, как воображение, бездействовать. Используйте свое воображ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Делайте ошиб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ловек, который никогда не ошибался, как правило никогда ничего нового не пробовал. Никогда не бойтесь совершить ошибку. Ошибка не провал. Ошибки могут принести огромную пользу, сделать вас лучше и мудрее, если конечно грамотно на них учиться. Поэтому позволяйте себе совершать ошиб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Живите настоящ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никогда не думаю о будущем – оно и так придет достаточно скоро. Важно как можно чаще находиться в настоящем. Не заглядывать в будущее, не жалеть о прошлом, а именно брать все от настоящего момента. Поэтому важно сосредоточить ваши усилия именно сейч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Развивайте свои талан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емление к успеху не гарантирует вам успеха. Поэтому не тратьте свое время пытаясь быть успешным. А вместо этого развивайте свои таланты и дарования. Это принесет вам неоспоримые преимущества перед другими. Если вы действительно чего то стоите – вы будете успешны и будете привлекать успе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Изменяйте ваши действ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безумие, делая снова и снова одно и тоже, ничего при этом не меняя, надеяться на какой-нибудь другой результат. Поэтому, если вы действительно хотите что-то изменить и получить другой результат, вам надо что-то менять в самом процессе, изменить и ваши действия и ваше мышление. И только тогда у вас что-то измени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Знания приходят с опыт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формация – это не знания. Единственным источником знаний является опыт. Знания приходят только с опытом. Вы можете обсуждать проблемы и задачи, но это даст вам только теоретическое понимание процесса. А для настоящих знаний вам необходимо сделать что-то своими руками. Поэтому не подменяйте истинные знания теорией, а просто идите и делайте сами. И получайте свой бесценный опы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Изучите правила иг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должны научиться и понять правила игры. И тогда вы сможете играть лучше, чем кто-либо другой. Здесь есть два момента. Во-первых, вы должны изучить правила. Как бы это не казалось скучным, но это необходимо. И второе, вооружившись полученными знаниями, вы должны действовать гораздо лучше других. И тогда успех будет за в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льберт Эйнштей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12:11:00Z</dcterms:created>
  <dc:creator>Марина</dc:creator>
  <dc:description/>
  <cp:keywords/>
  <dc:language>en-US</dc:language>
  <cp:lastModifiedBy>Марина</cp:lastModifiedBy>
  <dcterms:modified xsi:type="dcterms:W3CDTF">2012-01-16T12:14:00Z</dcterms:modified>
  <cp:revision>3</cp:revision>
  <dc:subject/>
  <dc:title/>
</cp:coreProperties>
</file>