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0425" cy="925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«Слово "доброта "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. </w:t>
      </w:r>
      <w:r>
        <w:rPr>
          <w:rFonts w:cs="Times New Roman" w:ascii="Times New Roman" w:hAnsi="Times New Roman"/>
          <w:sz w:val="28"/>
          <w:szCs w:val="28"/>
        </w:rPr>
        <w:t>Повторить знания о существительном как части речи, грамматические признаки имен существительных, синтаксический разбор предложений, фонетический и словообразовательный разборы слов, название разделов науки о языке; знать, что изучает данный раздел; закрепить умение распознавать конкретные и отвлеченные существительные; формировать представление о многозначности имен существительных и их роли в ре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 К.Д. Ушинского; карточки с понятиями и названиями разделов науки о языке; рисунки учащихся с изображением добрых и злых лиц; буквы на цветных карточках со словом "доброта"; "Словарь русской фразеологии. Историко-этимологический справочник" (СПб., 2001); "Толковый словарь русского языка" (авт. Д.Н. Ушакова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BF6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BF6000"/>
          <w:sz w:val="28"/>
          <w:szCs w:val="28"/>
          <w:lang w:eastAsia="ru-RU"/>
        </w:rPr>
        <w:t>I. Организационный моме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BF6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BF6000"/>
          <w:sz w:val="28"/>
          <w:szCs w:val="28"/>
          <w:lang w:eastAsia="ru-RU"/>
        </w:rPr>
        <w:t>II. Постановка темы и целей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обрый час, ребята! А знаете ли вы, что в старину пожелание "В добрый час!" употреблялось не только при прощании и напутствии на какое-нибудь важное дело, но и в других ситуациях, требующих "сбережения" от злых сил и духов? Так, поговорка "В добрый час будь сказано!" основана на поверье, что в "добрый час" можно говорить все, что хочешь, а в "худой час" лучше всего отмолчаться. Надеюсь, что сейчас у нас с вами час добрый и мы можем не бояться и говорить все, что думаем.</w:t>
        <w:br/>
        <w:t>А сейчас я хочу задать вам очень простой, казалось бы, вопрос: чему вы учитесь в школ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тать, грамотно писать, считать и решать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равильно. Но давайте послушаем, что говорит об этом великий русский педагог Константин Дмитриевич Ушинск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итель показывает портрет К.Д. Ушинск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читал, что просто учиться читать, писать, решать – это "деятельность без цели, нехристианская педагогика". Он напоминает нам, что мы должны не просто учиться, а учиться добру. Недаром говорят: "Земля согревается солнышком, а душа – добротой".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ловица написана на дос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  <w:br/>
        <w:t>Сегодня у нас не просто урок, а урок-исследование. Хотите ли вы прикоснуться к науке, быть исследователями? Тема нашего исследования – слово. Но слово это не простое, а очень важное.</w:t>
        <w:br/>
        <w:t>На уроках рисования вы узнали, что цвета бывают теплые и холодные. Посмотрите на доску и выберите только те буквы, которые написаны на карточках теплых цветов, и составьте из них слово.</w:t>
      </w:r>
    </w:p>
    <w:p>
      <w:pPr>
        <w:pStyle w:val="Normal"/>
        <w:spacing w:lineRule="auto" w:line="240" w:before="280" w:after="280"/>
        <w:rPr/>
      </w:pPr>
      <w:r>
        <w:rPr/>
        <w:t>На доске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М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 Б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 Р 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 А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составляют сл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оброт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исконно русское слово, которое люди используют с незапамятных времен. Мы посмотрим на него с разных сторон науки о русском языке. Итак, в добрый путь по разделам русского язы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BF6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BF6000"/>
          <w:sz w:val="28"/>
          <w:szCs w:val="28"/>
          <w:lang w:eastAsia="ru-RU"/>
        </w:rPr>
        <w:t>III. Исследование по различным разделам язы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ся кар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сика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зучает лекси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кс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раздел науки о языке, который изучает словарный состав языка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внешней формы, слово должно иметь внутреннее содержание. Внутренним содержанием слова является его лексическое значение. Что же обозначает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о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прилагательное от этого слова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ы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лушиваются ответы детей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 xml:space="preserve">Верно. Вы назвали несколько значений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ый</w:t>
      </w:r>
      <w:r>
        <w:rPr>
          <w:rFonts w:cs="Times New Roman" w:ascii="Times New Roman" w:hAnsi="Times New Roman"/>
          <w:sz w:val="28"/>
          <w:szCs w:val="28"/>
        </w:rPr>
        <w:t>. Какой отсюда можно сделать вывод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Это слово многозначно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 xml:space="preserve">Правильно. Большинство слов в русском языке имеют несколько значений. Способность слова иметь не одно, а несколько значений называется многозначностью, а слово называется многозначным. В "Толковом словаре русского языка" Д.Н. Ушакова найдите определения 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 xml:space="preserve">Делающий добро другим; благожелательный, отзывчивый, обладающий мягким характером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ый челове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ая душ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И что самое интересное, к каждому значению как бы тянутся слова-"единомышленники" – синонимы и слова-антонимы. Напомните мне, что такое синонимы? Что такое антонимы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Синонимы – это слова, близкие по смыслу. Антонимы – это слова, противоположные по смыслу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Давайте попробуем найти синонимы и антонимы к словосочетаниям, написанным на доске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Добрый человек – добродушный, добросердечный, гуманный человек; злой человек.</w:t>
        <w:br/>
        <w:t>– Добрый совет – хороший, отличный, превосходный совет; плохой, никудышный, глупый совет.</w:t>
        <w:br/>
        <w:t>– Добрые дела – полезные дела; ужасные, страшные дела, скверные дела.</w:t>
        <w:br/>
        <w:t>– Добрые знакомые – лучшие, близкие, дорогие знакомые; нехорошие знакомые.</w:t>
        <w:br/>
        <w:t>– Добрый конь – верный конь; неважный конь.</w:t>
        <w:br/>
        <w:t>– Добрая память – светлая память; плохая, дурная памя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ли изобразить доброту? Ка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 xml:space="preserve">Нарисовать доброту нельз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Такие существительные называются отвлеченными. (</w:t>
      </w:r>
      <w:r>
        <w:rPr>
          <w:rFonts w:cs="Times New Roman" w:ascii="Times New Roman" w:hAnsi="Times New Roman"/>
          <w:i/>
          <w:iCs/>
          <w:sz w:val="28"/>
          <w:szCs w:val="28"/>
        </w:rPr>
        <w:t>Карточка с понятием прикрепляется на доску.</w:t>
      </w:r>
      <w:r>
        <w:rPr>
          <w:rFonts w:cs="Times New Roman" w:ascii="Times New Roman" w:hAnsi="Times New Roman"/>
          <w:sz w:val="28"/>
          <w:szCs w:val="28"/>
        </w:rPr>
        <w:t>) Они, как правило, употребляются в форме только одного числа – либо множественного, либо единствен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е-таки мы с вами попробовали на уроках рисования с помощью художественных средств изобразить доброт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– выставка рисунков детей, где изображены лица людей – добрые и злы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смотрите внимательно на эти рисунки.  Я предложила вам выбрать, какое чувство изображать. И большинство из вас выбрало чувство любви. Почему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Человек, испытывающий злобу, некрасив и неприяте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ся кар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образование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раздел науки о языке, куда мы отправляемся, чтобы дальше исследовать наше слово, – это словообразование. Что такое словообразовани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образование – это наука о языке, которая изучает процесс образования новых сл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Напомните мне, из чего могут состоять слов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Слова могут состоять из корня, суффикса, окончания, приставк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ез чего слово не может существов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не может существовать без корн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ерите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а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1714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слова называются родственными или однокоренным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имеющие одинаковый корень и близкие по смыслу, называются однокоренны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ведем соревнование, кто больше придумает родственных слов к данному слов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работают самостоятельно, затем через две минуты зачитывают родственные слова к сло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оброт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"Словообразовательном словаре русского языка" Л.Н. Тихонова я нашла более 100 слов с корне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добр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т некоторые из них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ейш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еньк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едобр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я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яч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е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обр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и слова состоят из одного корня, но есть слова, образованные из двух корней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душ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качествен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порядоч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сердеч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совест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соседск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желатель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ся кар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к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правимся дальше. Что исследует раздел о языке, который называется фонетик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Фонетика – это учение о звуковой стороне языка, наука, которая изучает звуки, их чередование, а также ударение, слоги, интонацию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 xml:space="preserve">Посмотрите внимательно на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бро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ажите, сколько звуков [о] вы здесь слышите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лушиваются ответы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 вас получились разные ответы. Давайте сделаем фонетический разбор слова и выясним: кто из вас прав?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ин ученик работает у доски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брота </w:t>
      </w:r>
      <w:r>
        <w:rPr>
          <w:rFonts w:cs="Times New Roman" w:ascii="Times New Roman" w:hAnsi="Times New Roman"/>
          <w:sz w:val="28"/>
          <w:szCs w:val="28"/>
        </w:rPr>
        <w:t>– 3 слога, 4 согласных, 3 гласных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Д – [д] – согласный звонкий, твердый.</w:t>
        <w:br/>
        <w:t>О – [а] – гласный, безударный.</w:t>
        <w:br/>
        <w:t>Б – [б] – согласный звонкий, твердый.</w:t>
        <w:br/>
        <w:t>Р – [р] – согласный сонорный, твердый.</w:t>
        <w:br/>
        <w:t>О – [а] – гласный ударный.</w:t>
        <w:br/>
        <w:t>Т – [т] – согласный глухой, твердый.</w:t>
        <w:br/>
        <w:t>А – [а] – гласный ударный.</w:t>
        <w:br/>
        <w:t>______________________</w:t>
        <w:br/>
        <w:t>7 букв, 7 зву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же звуков [о] в слов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одного звука [о] в слове н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есно, почему мы не слышим ни одного звука [о] в слове, а пишем букву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двух случаях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проверить безударную гласную словам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еньк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раздел науки о языке подсказывает нам, как правильно написать слов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ся кар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фография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. Так давайте посмотрим на слово с точки зрения орфографии. Что изучает этот раздел науки о язык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ия изучает правила написания с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. Орфография буквально означает правописание, то есть правильное, соответствующее нормам письмо. Как проверить написание данного слов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ую безударную гласную проверяем словам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ень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торую безударную гласную – слов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ите примеры слов, где встречается безударная гласная в кор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слушиваются ответы детей.</w:t>
        <w:br/>
        <w:t>На доску прикрепляется карточка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исследует раздел морфолог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фология – это раздел грамматики, изучающий грамматические свойства сл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частью речи является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итель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на схему разбора имени существительного и выполните разбор в тетр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дин ученик работает у дос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та – имя сущ., предм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.ф. –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) доброта.</w:t>
        <w:br/>
        <w:t>2. Постоянные признаки:</w:t>
        <w:br/>
        <w:t>– нарицательное;</w:t>
        <w:br/>
        <w:t>– неодушевленное;</w:t>
        <w:br/>
        <w:t>– женский род;</w:t>
        <w:br/>
        <w:t>– 1-е склонение.</w:t>
        <w:br/>
        <w:t>3. Непостоянные признаки:</w:t>
        <w:br/>
        <w:t>– ед. ч. (употребляется только в форме единственного числа, так как это отвлеченное имя существительно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доску прикрепляется кар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аксис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рассматривает синтаксис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таксис – это наука о языке, которая рассматривает, как слово взаимодействует с другими словами в предлож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вают люди, которым не даются науки. Бывают люди не очень ловкие и сообразительные. Но это совсем не означает, что они глупее других. У каждого человека – свои достоинства. Кому-то прекрасно дается учеба. У кого-то отлично получается любая ручная работа. Кто-то превосходно чувствует людей и их настроение, умеет помочь и утешить. Кто-то мудр своей добротой. Никого не нужно считать глупее себя, ни над кем не надо смеяться и ни о ком злослов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ске:                                               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ого челове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850" cy="1238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291" r="-5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дин ученик работает у дос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мматическая основа предложения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123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91" r="-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Подлежащее выражено именем существительным. Сказуемое выражено глаголом.</w:t>
        <w:br/>
        <w:t>По цели высказывания предложение повествовательное.</w:t>
        <w:br/>
        <w:t>По интонации – невосклицательное.</w:t>
        <w:br/>
        <w:t>Распространенное.</w:t>
        <w:br/>
        <w:t>Словосочетания:</w:t>
        <w:br/>
        <w:t>человек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) доброго</w:t>
        <w:br/>
        <w:t>славят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) челове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доску прикрепляется карточка:</w:t>
      </w:r>
    </w:p>
    <w:tbl>
      <w:tblPr>
        <w:tblW w:w="2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зеологи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азеологизм – особое сочетание слов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 начале урока мы говорили о том, что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исконно русским словом. Доброжелательность всегда ценилась в русском народе, что отразилось в пословицах, поговорках и фразеологизмах. Много их в приветствиях, пожеланиях при встрече или расставании. Вспомните, с какими вы уже встречали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рь русской фразеологии. Историко-этимологический справочник (СПб., 200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споминают и объясняют фразеологиз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откроем "Словарь русской фразеологии" и посмотрим, какие фразеологизмы употребляются в речи со слов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добрый пу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1. Доброе пожелание тому, кто уезжает. 2. Доброе пожелание при начинании какого-либо дела.</w:t>
        <w:br/>
        <w:t>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добрый ч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1. Пожелание удачи, благополучия в пути при расставании. 2. Пожелание удачи, благополучия при начинании какого-либо дела.</w:t>
        <w:br/>
        <w:t>–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обро пожаловать! –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ежливое приветствие и гостеприимное приглаш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йти, приехать, войти в дом и т.д.).</w:t>
        <w:br/>
        <w:t xml:space="preserve">– Есть фразеологизмы, взятые из фольклора, как, например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ый молод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олодец – молодой человек, который отличается храбростью, удалью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обр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бладающий положительными качествами, достойный уважения.</w:t>
        <w:br/>
        <w:t>– А также фразеологизмы, рожденные в последнее врем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ать доб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дать согласие, разрешение, одобрить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лучить доб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лучить разрешение, согласие на что-либо, одобр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хорошо справились с зада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о пожал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– вежливое приветствие и гостеприимное приглаш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BF6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BF6000"/>
          <w:sz w:val="28"/>
          <w:szCs w:val="28"/>
          <w:lang w:eastAsia="ru-RU"/>
        </w:rPr>
        <w:t>IV. Итог уро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егодня рассмотрели с вами сло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бро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зных точек зрения. Напомните, какие разделы науки о языке мы сегодня вспомина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етика, словообразование, морфология, синтаксис, лексика, фразеолог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мы сегодня учили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слушиваются ответы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материал к уроку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о доброт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удь добрым к тем, кто от тебя зависит.</w:t>
        <w:br/>
        <w:t>2. Доброта – язык, на котором немые могут говорить и некоторые глухие могут слышать.</w:t>
        <w:br/>
        <w:t>3. Доброта лучше красоты.</w:t>
        <w:br/>
        <w:t>4. Кто слишком долго думает о том, чтобы делать добро, тому нет времени быть добрым.</w:t>
        <w:br/>
        <w:t>5. Когда мы счастливы, мы всегда добры, но когда мы добры, мы не всегда счастливы.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 о доброте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обра желаешь – добро и делай.</w:t>
        <w:br/>
        <w:t>2. Добрая жена да вкусные щи – другого добра не ищи.</w:t>
        <w:br/>
        <w:t>3. Добрая слава лежит, а худая бежит.</w:t>
        <w:br/>
        <w:t>4. Добрая ссора лучше худого согласия.</w:t>
        <w:br/>
        <w:t>5. Добро наживай, а худо изживай.</w:t>
        <w:br/>
        <w:t>6. Добро не лихо – ходит тихо.</w:t>
        <w:br/>
        <w:t>7. Добро помни, а зло забывай.</w:t>
        <w:br/>
        <w:t>8. Доброе дело само себя хвалит.</w:t>
        <w:br/>
        <w:t>9. Доброе начало – половина дела.</w:t>
        <w:br/>
        <w:t>10. Доброе слово и кошке приятно.</w:t>
        <w:br/>
        <w:t>11. Доброе слово лучше мягкого пирога.</w:t>
        <w:br/>
        <w:t>12. Доброе слово – это доброе дело.</w:t>
        <w:br/>
        <w:t>13. Доброта без разума пуста.</w:t>
        <w:br/>
        <w:t>14. Добрый друг лучше ста родственников.</w:t>
        <w:br/>
        <w:t>15. Добрый конец – всему делу венец.</w:t>
        <w:br/>
        <w:t>16. Добрый конь – не без седока, а добрый человек – не без друга.</w:t>
        <w:br/>
        <w:t>17. Добрый портной с запасом кроит.</w:t>
        <w:br/>
        <w:t>18. Добрый совет ко времени хорош.</w:t>
        <w:br/>
        <w:t>19. Добрый сын – отцу радость, а худой – печаль.</w:t>
        <w:br/>
        <w:t>20. Добрый хозяин – господин деньгам, а плохой – слуга.</w:t>
        <w:br/>
        <w:t>21. Добрым быть – добрым слыть.</w:t>
        <w:br/>
        <w:t>22. Торопись на доброе дело, а худое само приспеет.</w:t>
        <w:br/>
        <w:t>23. Добро и во сне хорошо.</w:t>
        <w:br/>
        <w:t>24. Злой не верит, что есть добрые люди.</w:t>
        <w:br/>
        <w:t>25. Доброму – добрая память.</w:t>
        <w:br/>
        <w:t>26. На свете не без добрых людей.</w:t>
        <w:br/>
        <w:t>27. Доброе дело и в воде не тонет.</w:t>
        <w:br/>
        <w:t>28. С добрым жить хорошо.</w:t>
        <w:br/>
        <w:t>29. Добрый скорее дело сделает, чем сердитый.</w:t>
        <w:br/>
        <w:t>30. Доброму и сухарь на здоровье, а злому и мясное не впрок.</w:t>
        <w:br/>
        <w:t>31. Худой мир лучше доброй ссоры.</w:t>
        <w:br/>
        <w:t>32. Худое молчание лучше доброго ворчания.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из художественных произведений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амом  человеке... есть надежный путеводитель, позволяющий ему безошибочно отличать должное от непозволительного,- добро от зла"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.Г. Дробницк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мотри на солнце – оно вечно молодо и ярко светит всюду, куда проникают его лучи, и для него нет ни зла, ни добра..."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.Горьк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альная действительность никогда идеальной не бывает, в ней всегда наряду с добром существует зло"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.Г. Дробницк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скай беда нам тяжела,</w:t>
        <w:br/>
        <w:t>Но в ней ты узнаёшь,</w:t>
        <w:br/>
        <w:t>Как отличать добро от зла,</w:t>
        <w:br/>
        <w:t>Где правда и где ложь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.Я. Марш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BF6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color w:val="BF6000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14:00Z</dcterms:created>
  <dc:creator>ОЛЕГ</dc:creator>
  <dc:description/>
  <cp:keywords/>
  <dc:language>en-US</dc:language>
  <cp:lastModifiedBy>Admin</cp:lastModifiedBy>
  <dcterms:modified xsi:type="dcterms:W3CDTF">2012-07-13T11:54:00Z</dcterms:modified>
  <cp:revision>5</cp:revision>
  <dc:subject/>
  <dc:title/>
</cp:coreProperties>
</file>