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Paul is as cool as a cucumber. It is strange that he _______ in the fight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hould have got involv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hould get involve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got involv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 We wouldn’t have gone to that restaurant if we ________ its prices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had know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knew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kn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Если бы я работал в вашем банке, я бы не опаздывал на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сли бы я продал тогда машину, я бы каждый день ездил на ме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Если бы я не купил машину, я бы сейчас ездил на ме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ли бы мы не встретились в Праге, мы бы не поехали встречать Новый год вме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plete the Conditional Sentences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If you (go) out with your friends tonight, I (watch) the football match on TV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I (earn) a lot of money if I (get) that job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3. If she (hurry / not), we (miss) the bus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If he (try) harder, he (reach) his goals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I (buy) these shoes if they (fit)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It (surprise / not) me if he (know / not) the answer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She (come)  to our party if she (be / not)  on holiday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If we (listen) to the radio, we (hear) the news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 I came out onto the porch to face a terrible destruction and I felt as if I______ 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ent m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 gone m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ould have gone m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 Sara didn’t pay any attention to what I had told her to do. Oh, if she 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my advice!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 take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took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ould have taken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Если бы ты не сломал телефон, я бы сейчас с ним связал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ы бы не жили сейчас на даче, если бы соседи не делали ремо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Я бы работал сейчас в Бразилии, если бы подписал контрак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Где бы ты сейчас жила, если бы вышла замуж за того сумасшедшего путешественни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Conditional Sentences with the correct form (Type I, II or III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If I ______stronger, I'd help you carry the piano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2. If we_______  him tomorrow, we'll say hello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He would have repaired the car himself if he_________  the tools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If you drop the vase, it_______ 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If I hadn't studied, I ________ the exam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I wouldn't go to school by bus if I________  a driving licence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If she __________ him every day, she'd be lovesick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I ________ to London if I don't get a cheap flight.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 John has a very nice personality. If you____ him better, you would like him more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 know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know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knew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 I’d rather you _______ me with washing up. There are a lot of dirty dishes in the sink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elp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helpe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should hav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Если бы ты купил пальто, тебе бы не было так холод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лекс ездил бы сейчас на мотоцикле, если бы не продал его лет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ы бы хорошо знали географию, если бы чаще ходили на уро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й было бы очень одиноко, если бы начальник не подарил ей на день рождения хомя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Conditional Sentences Type I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If you (eat)  an ice-cream, I (have)  a hot chocolate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If she (need)  a computer, her brother (give)  her his computer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3. If we (have / not)  time this afternoon, we (meet)  tomorrow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He (talk)  to her if you (want / not)  to do it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You (win / not)  the game if you (know / not)  the rule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If you (wash)  the dishes, I (cook)  dinner tonight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If my dad (have)  time next week, we (paint)  my room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8. You (learn)  a lot about American history if you (visit)  the exhibition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.  Herald______ us Christmas greetings if he knew our address in Glasgow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ould se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ould have s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sen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 The other day I watched a dog dance in the middle of the square. If I _____ it with my own eyes, I would have never believed it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dn’t se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n’t se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ouldn’t have see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Ты проиграешь игру, если не подготовиш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Если ты купишь новое пальто, я подарю тебе красивый шарф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Учитель  не увидит, если я спишу (to copy) 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ли девушка носит кольцо на пальце, это не значит, что она замуж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lete the sentences with the correct form (Type I or II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If you need the car in the afternoon, I _______ shopping in the morning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2. If I ______ a hat, I would look like an old woman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I'll buy this bag if they________  it in blue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She wouldn't pay cash if she _________ a credit card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f I didn't have you, I ________ what to d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6. If you (switch) on the lights, you (fall / not) over the chair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7. She (come)  to our party if she (be / not)  on holiday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8. We'd be stupid if we ___________ him about our secret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 John has a very nice personality. If you ..... him better, you would like him more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 know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kn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knew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 We wouldn’t have gone to that restaurant if we ..... its prices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 know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kne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kn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Если бы ты не забыл на работе ключ, ты бы открыл двер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Я бы помог тебе, если бы у меня было время – но времени у меня н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сли бы я жил в Париже, я бы ел круассаны на завтра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н бы не женился на ней, если бы она не готовила так замеч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mplete the sentence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>I don't know the answer. If I______ the answer, I'd tell you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I have a car. I couldn't travel very much if I________  a ca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I don't want to go out. If _______ to go out, I'd g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4.</w:t>
        <w:tab/>
        <w:t>We haven't got a key. If we ________ a key, we could get into the hous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I'm not hungry. I would have something to eat if I_________  hungr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Sue enjoys her work. She wouldn't do it if she_________  i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You can't drive. If you________  drive, I would lend you my ca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</w:t>
        <w:tab/>
        <w:t>He speaks too fast. I could understand him better if he_________  more slowl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lot to do today. If I  ________so much to do, we could go out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.  I’d love to visit London. Oh, if I______ this chance!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v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had had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 Police officer Toby Stuart wished he _______ enough information about Mandy’s past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 ha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Ты бы купил завтра билет, если бы у тебя было свободное врем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сли бы я был на твоем месте, я бы позвонил 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ы бы понял материал вчерашнего урока гораздо лучше, если бы читал медлен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Если бы я не был так занят, я бы с удовольствием сходил с тобой в кино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те предложения, используя приведенные выше выражения с глаголами в нужном времен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we (have) a bigger house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we (buy) a bigger house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we (have) some pictures on the wall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 (watch) it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every day (be) the same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the air (be) cleaner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t (be) a bit cheape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I (be) bored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>I'd buy that jacket if__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If there was a good film on TV tonight,_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This room would be nicer if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If there wasn't so much traffic,_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Life would be boring if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If I had nothing to do,_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We could invite all our friends to stay if________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we had more money,________ 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.  Old age is difficult to bear. Oh, that I ..... young again!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er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had been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.  Jeremy suggested they ..... sightseeing on the very first day of their arrival in Tokyo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en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hould g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ould go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late the sentences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нференция бы провалилась, если бы Петерсон не сделал такой замечательный докла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Я бы, возможно, ответил Вам раньше, если бы я владел точной информацией по этому вопрос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ы бы не поехали на этот курорт, если бы дети не попроси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Если бы мы жили на Канарских островах, мы бы скучали по русскому снег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verb into the correct for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y would be rather offended if I ______ to see them. (not\go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If you took more exercise, you_______  better. (feel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f I was offered the job, I think I _______ it. (take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I'm sure Amy will lend you the money. I'd be very surprised if she______ . (refuse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f I sold my car, I ________ much money for it. (not\get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A lot of people would be out of work if the factory________ . (close down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hat would happen if I ________ that red button? (press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Liz gave me this ring. She_________  very upset if I lost it. (be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.  I look ridiculous in this attire; I wish I_______ this pantsuit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dn’t bu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n’t bough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ouldn’t have bough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2.  Look at your face and hands. If only your mother ..... you now!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ould se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ould se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ould have seen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Если долго пытаться сделать одно и то же, рано или поздно все получ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Если ты не придешь завтра, я тоже не при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сли бы у меня не было мобильного телефона, жизнь была бы труд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ли бы я не учил китайский язык в школе, я бы сейчас не жил в Кита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ntinue the follow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f I were toothless and bald-headed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f you are a guest in the house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If we had to wait a minute longer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If there were a thick carpet on the floor and a bright cushions on the sofa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here will be an awful mess on your desk if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He would have learned quite a lot if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They would have spent a delightful weekend in the country if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You ought not to have said this if..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/>
        </w:rPr>
        <w:t xml:space="preserve"> 9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answer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1.  I don’t feel like going out tonight. I’d rather ..... at home.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tay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stayed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ould stay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 xml:space="preserve">2.  The other day I watched a dog dance in the middle of the square. If I ..... it with my own eyes, I would have never believed it. 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dn’t see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hadn’t seen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wouldn’t have seen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Transla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ntenc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Если бы Миша не сломал у соседки дверь, она бы не украла его велосипе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Я позвоню тебе, если ты оставишь мне свой номер телефо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Если бы я пришел на пять минут позже, я бы опоздал на пое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ли в конце марта дожди, то лето бывает холод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ьте вопросы к Вашему другу, используя </w:t>
      </w:r>
      <w:r>
        <w:rPr>
          <w:b/>
          <w:sz w:val="28"/>
          <w:szCs w:val="28"/>
          <w:lang w:val="en-US"/>
        </w:rPr>
        <w:t>Wh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u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o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f</w:t>
      </w:r>
      <w:r>
        <w:rPr>
          <w:b/>
          <w:sz w:val="28"/>
          <w:szCs w:val="28"/>
        </w:rPr>
        <w:t xml:space="preserve"> ...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>(Maybe one day your friend will win a lot of money.)</w:t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(Your friend's car has never been stolen but perhaps one day it will be.)</w:t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(Perhaps one day your friend will lose his / her passport.)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re has never been a fire in his house)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ut the verb into the correct form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1. Mark and Carol are expecting us. They would be disappointed if we_________ . (not\come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. Would Tim mind if I ________ his bicycle without asking him? (borrow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'm sure Sue_______if you explained the situation to her. (understand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24:00Z</dcterms:created>
  <dc:creator>Customer</dc:creator>
  <dc:description/>
  <cp:keywords/>
  <dc:language>en-US</dc:language>
  <cp:lastModifiedBy>Customer</cp:lastModifiedBy>
  <dcterms:modified xsi:type="dcterms:W3CDTF">2010-04-18T14:53:00Z</dcterms:modified>
  <cp:revision>1</cp:revision>
  <dc:subject/>
  <dc:title>Вариант 1</dc:title>
</cp:coreProperties>
</file>