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Заглавная буква в именах, фамилиях и отчествах людей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урока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 Обобщение знаний о правописании имён собственны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умения распознавать их и писать с большой букв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познавательных интерес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положительной мотивации учения и благоприятной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й среды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а, дидактический материал для работы в группах, парах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Heading3"/>
        <w:jc w:val="both"/>
        <w:rPr/>
      </w:pPr>
      <w:r>
        <w:rPr>
          <w:sz w:val="28"/>
          <w:szCs w:val="28"/>
        </w:rPr>
        <w:t>1.  Организационный момент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ебята, какое сегодня прекрасное утро. Я рада вас всех видеть! Давайте подарим друг другу хорошее настроение. Сядьте удобно, улыбнитесь друг другу</w:t>
      </w:r>
      <w:r>
        <w:rPr>
          <w:i/>
          <w:sz w:val="28"/>
          <w:szCs w:val="28"/>
        </w:rPr>
        <w:t xml:space="preserve">.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>
          <w:b/>
          <w:bCs/>
          <w:iCs/>
          <w:color w:val="000000"/>
          <w:spacing w:val="-6"/>
          <w:sz w:val="28"/>
          <w:szCs w:val="28"/>
        </w:rPr>
        <w:t>Минутка чисто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before="29" w:after="0"/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скажите про букву </w:t>
      </w:r>
      <w:r>
        <w:rPr>
          <w:b/>
          <w:i/>
          <w:iCs/>
          <w:color w:val="000000"/>
          <w:spacing w:val="-4"/>
          <w:sz w:val="28"/>
          <w:szCs w:val="28"/>
        </w:rPr>
        <w:t>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spacing w:before="5" w:after="0"/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уква 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П </w:t>
      </w:r>
      <w:r>
        <w:rPr>
          <w:color w:val="000000"/>
          <w:spacing w:val="-4"/>
          <w:sz w:val="28"/>
          <w:szCs w:val="28"/>
        </w:rPr>
        <w:t xml:space="preserve">обозначает согласный звук </w:t>
      </w:r>
      <w:r>
        <w:rPr>
          <w:b/>
          <w:color w:val="000000"/>
          <w:spacing w:val="-4"/>
          <w:sz w:val="28"/>
          <w:szCs w:val="28"/>
        </w:rPr>
        <w:t>[п],</w:t>
      </w:r>
      <w:r>
        <w:rPr>
          <w:color w:val="000000"/>
          <w:spacing w:val="-4"/>
          <w:sz w:val="28"/>
          <w:szCs w:val="28"/>
        </w:rPr>
        <w:t xml:space="preserve"> который может быть твердый и мягкий, </w:t>
      </w:r>
      <w:r>
        <w:rPr>
          <w:color w:val="000000"/>
          <w:spacing w:val="-11"/>
          <w:sz w:val="28"/>
          <w:szCs w:val="28"/>
        </w:rPr>
        <w:t>глухой, парны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 доске запись:</w:t>
      </w:r>
    </w:p>
    <w:p>
      <w:pPr>
        <w:pStyle w:val="Normal"/>
        <w:ind w:right="195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379" w:after="0"/>
        <w:ind w:left="34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ределите порядок написания букв в цепоч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ind w:left="0" w:firstLine="3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той цепочке прописная и строчная буквы </w:t>
      </w:r>
      <w:r>
        <w:rPr>
          <w:b/>
          <w:i/>
          <w:iCs/>
          <w:color w:val="000000"/>
          <w:spacing w:val="-1"/>
          <w:sz w:val="28"/>
          <w:szCs w:val="28"/>
        </w:rPr>
        <w:t>П, п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чередуются с буквами </w:t>
      </w:r>
      <w:r>
        <w:rPr>
          <w:color w:val="000000"/>
          <w:spacing w:val="-12"/>
          <w:sz w:val="28"/>
          <w:szCs w:val="28"/>
        </w:rPr>
        <w:t>а, б.</w:t>
      </w:r>
    </w:p>
    <w:p>
      <w:pPr>
        <w:pStyle w:val="Normal"/>
        <w:shd w:fill="FFFFFF" w:val="clear"/>
        <w:spacing w:before="14" w:after="0"/>
        <w:ind w:left="5" w:right="5" w:firstLine="2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ледующем соединении напишем прописную и строчную буквы </w:t>
      </w:r>
      <w:r>
        <w:rPr>
          <w:b/>
          <w:i/>
          <w:color w:val="000000"/>
          <w:spacing w:val="-6"/>
          <w:sz w:val="28"/>
          <w:szCs w:val="28"/>
        </w:rPr>
        <w:t xml:space="preserve">П, </w:t>
      </w:r>
      <w:r>
        <w:rPr>
          <w:b/>
          <w:i/>
          <w:iCs/>
          <w:color w:val="000000"/>
          <w:spacing w:val="-6"/>
          <w:sz w:val="28"/>
          <w:szCs w:val="28"/>
        </w:rPr>
        <w:t>п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строчные </w:t>
      </w:r>
      <w:r>
        <w:rPr>
          <w:color w:val="000000"/>
          <w:spacing w:val="-3"/>
          <w:sz w:val="28"/>
          <w:szCs w:val="28"/>
        </w:rPr>
        <w:t xml:space="preserve">буквы </w:t>
      </w:r>
      <w:r>
        <w:rPr>
          <w:b/>
          <w:i/>
          <w:iCs/>
          <w:color w:val="000000"/>
          <w:spacing w:val="-3"/>
          <w:sz w:val="28"/>
          <w:szCs w:val="28"/>
        </w:rPr>
        <w:t>в, г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 xml:space="preserve">Напишите данную цепочку в предложенной последовательности. Пишем красиво и </w:t>
      </w:r>
      <w:r>
        <w:rPr>
          <w:color w:val="000000"/>
          <w:spacing w:val="-12"/>
          <w:sz w:val="28"/>
          <w:szCs w:val="28"/>
        </w:rPr>
        <w:t>акк</w:t>
      </w:r>
      <w:r>
        <w:rPr>
          <w:b/>
          <w:color w:val="000000"/>
          <w:spacing w:val="-12"/>
          <w:sz w:val="28"/>
          <w:szCs w:val="28"/>
        </w:rPr>
        <w:t>уратно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3. Подготовка к восприятию темы урок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- Какие важные дела есть у большой буквы? Как вы думаете? (Ответы детей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Целеполага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послушайте внимательно вопрос  и ответьте на него «Кто провожает вас в школу?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будем строить предложения полные, красивые. И не будем забывать о том, что мы уже умеем слушать и слышать своих однокласс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ня в школу провожает ма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 зовут твою мам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ю маму зовут –мама Ва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жешь ли ты сказать полное имя и отчество своей мам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ю маму зовут Валентина Сергеев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слушиваются разные варианты ответов детей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ебята, а с какой буквы надо писать имя и отчество мам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ни пишутся с большой букв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слайд</w:t>
      </w:r>
      <w:r>
        <w:rPr>
          <w:sz w:val="28"/>
          <w:szCs w:val="28"/>
        </w:rPr>
        <w:t xml:space="preserve"> Сообщение темы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над темой урок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ленный ребёнок читает стихотвор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Буква обычная выросла вдруг,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росла выше всех букв – подруг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мотрят с почтеньем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букву подруг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о почему? За какие заслуги?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Буква расти не сама захотела,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Букве поручено важное дело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авится в слов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 зря и не прост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Буква такого высокого ро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айд Литературная викто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имя сказочного героя, попытайтесь объяснить, почему автор дал персонажу такое и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щелчку мышки появляются сказочные геро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вочка беленькая, как снежок, говорит старикам: «Я из вешнего снегу скатана, вешним солнцем пригрета и нарумянена. Зовут меня…» (Снегур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овут доброго доктора, который лечил зверей, птиц и насекомых в сказке К.И. Чуковского? (Айбол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имя девочки, которая убежала на королевский бал в тайне от злой мачехи и сестёр. (Зол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тышка из книги Н.Носова, который ходил в большой синей шляпе. (Незнай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ый мальчуган, которого папа Карло выстругал из полена. (Бурати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 первые буквы в каждом слове выделены красным цветом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ещё слова пишутся с большой буквы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 Вы легко объяснили значение имени каждого из литературных героев. Узнали, как мастера художественного слова называли своих героев. Так и в  Древней Руси имя человеку давали по его отличительным призна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В древние времена у людей не было постоянных имён, фамилий и отчеств. Людей называли по их отличительным признакам. В этих названиях отражались особенности жизни, достоинства и недостатки человека. Встречались такие названия – имена, как Ждан (ожидаемый), Большой, Первый. Следы этих прозвищ просматриваются в современных фамилиях: Жданов, Большаков, Первухин. Имя могло отражать черту характера и поведения человека: Добр, Храбр, Смеяна; время его рождения в году: Зим, Вешняк.</w:t>
      </w:r>
    </w:p>
    <w:p>
      <w:pPr>
        <w:pStyle w:val="Normal"/>
        <w:jc w:val="both"/>
        <w:rPr/>
      </w:pPr>
      <w:r>
        <w:rPr>
          <w:sz w:val="28"/>
          <w:szCs w:val="28"/>
        </w:rPr>
        <w:t>- Послушайте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был твой прадед на Рус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фамилию спрос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в каждом классе Кузне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радед Кузнец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был из рода кузнец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ец отца отц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Гончарова прадед  з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чарный круг и г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илою Пильщиков друж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л Кожемякин ко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таки Воинов ход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ьцов сражался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ат, как музыка, как ст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и прос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глядись, и ты увидишь в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ю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происхождение фамил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. Объяснить происхождение фами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 первые буквы в каждом слове выделены красным цветом? (ответы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ть слова на две группы: 1 – имена, 2 – фами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ие две группы мы разделим слов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(5, 6, 7, 8 слайд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ещё слова пишутся с большой буквы? (ответы детей) - К нам на урок зашел почтальон Печкин за помощью. Ему нужно отправить письмо. Но почтальон Печкин никак не может понять, куда и кому адресовано письмо. А на конверте вот такая запись. (Запись на доск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почтальон не может понять адрес? (Почтальону непонятно: Орел – это город или птица, Зеленая – это название улицы или цвет, Мишкина Соня – это фамилия и им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почему же запутался почтальон? (Отправитель не знает, какие слова надо писать с большой букв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почтальону, как пишутся имена собственны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 слай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 автор письма не знает правила употребления большой буквы, наверное, и письмо его понять сложно. Давайте попробуем разобрать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дравствуй, соня! Живу я хорошо. Я очень рад. Ведь теперь у меня есть шарик! Твой брат ле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Расскажите, какие имена собственные пишутся с заглавной буквы?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Что в этом письме неверно? (Соня и Лев - это имена собственные).- Чему рад автор письма? (Купила шарик?).- Какой?- А если я скажу, что это не воздушный шарик? Тогда что за шарик купили Леве? Как же понять, о чем идет речь? Давайте прочтем приписку. (</w:t>
      </w:r>
      <w:r>
        <w:rPr>
          <w:b/>
          <w:bCs/>
          <w:sz w:val="28"/>
          <w:szCs w:val="28"/>
        </w:rPr>
        <w:t>Шарик звонко лает</w:t>
      </w:r>
      <w:r>
        <w:rPr>
          <w:sz w:val="28"/>
          <w:szCs w:val="28"/>
        </w:rPr>
        <w:t>).- О ком идет речь? Как надо писать слово Шарик? Почему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 парах.  Исправить ошиб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ы уже твёрдо знаем, с какой буквы надо писать имена, фамилии и отчества людей, и знаем, почему возникло такое правило.  Значит, вы легко справитесь со следующим с заданием. Будьте вним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ится буква у строчки в нача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ачало все замеч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, фамилия пишутся с не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заметней им быть и видн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звучали громко и гор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твоё, имя улицы,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а большая – совсем не пустя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укве большой уважения зна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лай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 вами хорошо поработали. Поднимите ту карточку, какое настроение было у вас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2:13:00Z</dcterms:created>
  <dc:creator>Fenix</dc:creator>
  <dc:description/>
  <dc:language>en-US</dc:language>
  <cp:lastModifiedBy>Fenix</cp:lastModifiedBy>
  <cp:lastPrinted>2010-04-25T22:23:00Z</cp:lastPrinted>
  <dcterms:modified xsi:type="dcterms:W3CDTF">2010-05-04T06:32:00Z</dcterms:modified>
  <cp:revision>7</cp:revision>
  <dc:subject/>
  <dc:title>Тема: Заглавная буква в именах, фамилиях и отчествах людей</dc:title>
</cp:coreProperties>
</file>