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музы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имфонический оркест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составлен для 3 класс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а 1-4 классов «Музыка» под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оводством Д.Б.Кабалевског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сарева Валерия Никола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 МОУ СОШ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. Ф.М. Достоевского с углублённы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учением английского языка, преподаватель теоретических дисциплин МАУДОД «Детская школа искусств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2012г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Урок музыки, 3 класс, 2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с составом симфонического оркест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глубление в тему «Куда ведут нас три кита?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вести учащихся к пониманию термина «симфонический оркестр» в музык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анализировать, выделять главное, делать выво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лушательскую и исполнительскую куль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фортепиано, телевизор или проектор, компьютер. А также: доска, карточки с изображением инструмент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ход:</w:t>
      </w:r>
      <w:r>
        <w:rPr>
          <w:sz w:val="28"/>
          <w:szCs w:val="28"/>
        </w:rPr>
        <w:t xml:space="preserve"> звучит маршевая тема из симфонической сказки «Петя и волк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ветстви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«Здрав-ствуй-те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 детей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«Здрав-ствуй-те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песню «Во поле берёза стоял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нение 2 куплета песни</w:t>
      </w:r>
      <w:r>
        <w:rPr>
          <w:sz w:val="28"/>
          <w:szCs w:val="28"/>
        </w:rPr>
        <w:t xml:space="preserve"> «Во поле берёза стояла» с танцевальными движениями (хоровод).</w:t>
      </w:r>
    </w:p>
    <w:p>
      <w:pPr>
        <w:pStyle w:val="Normal"/>
        <w:jc w:val="both"/>
        <w:rPr/>
      </w:pPr>
      <w:r>
        <w:rPr>
          <w:sz w:val="28"/>
          <w:szCs w:val="28"/>
        </w:rPr>
        <w:t>-Молодцы! А теперь сравните эту песню со следующим музыкальным фрагментом и поделитесь впечатлениями.</w:t>
      </w:r>
    </w:p>
    <w:p>
      <w:pPr>
        <w:pStyle w:val="Normal"/>
        <w:rPr/>
      </w:pPr>
      <w:r>
        <w:rPr>
          <w:b/>
          <w:sz w:val="28"/>
          <w:szCs w:val="28"/>
        </w:rPr>
        <w:t>Слушание музыкального фрагмента</w:t>
      </w:r>
      <w:r>
        <w:rPr>
          <w:sz w:val="28"/>
          <w:szCs w:val="28"/>
        </w:rPr>
        <w:t xml:space="preserve"> из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имфонии П.И. Чайковского с темой «Во поле берёза стояла».</w:t>
      </w:r>
    </w:p>
    <w:p>
      <w:pPr>
        <w:pStyle w:val="Normal"/>
        <w:rPr/>
      </w:pPr>
      <w:r>
        <w:rPr>
          <w:sz w:val="28"/>
          <w:szCs w:val="28"/>
        </w:rPr>
        <w:t xml:space="preserve">-На что обратили внимание?  Характер?          </w:t>
      </w:r>
      <w:r>
        <w:rPr>
          <w:b/>
          <w:sz w:val="28"/>
          <w:szCs w:val="28"/>
          <w:u w:val="single"/>
        </w:rPr>
        <w:t xml:space="preserve">Ответы детей: </w:t>
      </w:r>
      <w:r>
        <w:rPr>
          <w:sz w:val="28"/>
          <w:szCs w:val="28"/>
        </w:rPr>
        <w:t>…Услышали знакомую мело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в своём произведении композитор использовал мелодию из знакомой вам песни. Так народная мелодия попала в симфонию! К этому жанру мы ещё вернёмся на наших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е инструменты играли мелодию?   Сколько было инструментов?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 xml:space="preserve">: труба, скрипки, инструментов было много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верим, кто самый внимательный в класс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Физкультминутка.</w:t>
      </w:r>
      <w:r>
        <w:rPr>
          <w:sz w:val="28"/>
          <w:szCs w:val="28"/>
        </w:rPr>
        <w:t xml:space="preserve"> Вспомним </w:t>
      </w:r>
      <w:r>
        <w:rPr>
          <w:b/>
          <w:sz w:val="28"/>
          <w:szCs w:val="28"/>
          <w:u w:val="single"/>
        </w:rPr>
        <w:t>песню-игру</w:t>
      </w:r>
      <w:r>
        <w:rPr>
          <w:sz w:val="28"/>
          <w:szCs w:val="28"/>
        </w:rPr>
        <w:t xml:space="preserve"> «Во пол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песни «Во поле берёза стояла» с пантомимой. Заменяя с каждым повтором песни слова движением рук. Те слова, которые заменяем движением – не поём, остальные поём. И так до тех пор, пока все слова не заменим движениями. Кто ошибается – садится, в конце песни останутся самые внимательные дет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меняем слова «</w:t>
      </w:r>
      <w:r>
        <w:rPr>
          <w:b/>
          <w:i/>
          <w:sz w:val="28"/>
          <w:szCs w:val="28"/>
        </w:rPr>
        <w:t>Во поле</w:t>
      </w:r>
      <w:r>
        <w:rPr>
          <w:i/>
          <w:sz w:val="28"/>
          <w:szCs w:val="28"/>
        </w:rPr>
        <w:t>» движением - развести в стороны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вести руки) берёза стоя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вести руки) кудрявая  стоя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-ли, лю-ли, стояла (2 раз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няем слово «</w:t>
      </w:r>
      <w:r>
        <w:rPr>
          <w:b/>
          <w:sz w:val="28"/>
          <w:szCs w:val="28"/>
        </w:rPr>
        <w:t>Во поле</w:t>
      </w:r>
      <w:r>
        <w:rPr>
          <w:sz w:val="28"/>
          <w:szCs w:val="28"/>
        </w:rPr>
        <w:t>» - предыдущим движением, «</w:t>
      </w:r>
      <w:r>
        <w:rPr>
          <w:b/>
          <w:sz w:val="28"/>
          <w:szCs w:val="28"/>
        </w:rPr>
        <w:t>берёза</w:t>
      </w:r>
      <w:r>
        <w:rPr>
          <w:sz w:val="28"/>
          <w:szCs w:val="28"/>
        </w:rPr>
        <w:t xml:space="preserve">» - руки вверх, изображая дере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вести руки, руки вверх) стоя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уки развести) кудрявая стоя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-ли, лю-ли, стояла (2 раз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яем слово </w:t>
      </w:r>
      <w:r>
        <w:rPr>
          <w:b/>
          <w:sz w:val="28"/>
          <w:szCs w:val="28"/>
        </w:rPr>
        <w:t xml:space="preserve">«стояла» - </w:t>
      </w:r>
      <w:r>
        <w:rPr>
          <w:sz w:val="28"/>
          <w:szCs w:val="28"/>
        </w:rPr>
        <w:t>покачать поднятыми рукам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 предыдущи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звести руки, руки вверх, покачать поднятыми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вести руки) кудрявая (покачать поднятыми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-ли, лю-ли (покачать поднятыми руками)(2 раз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меняем слово </w:t>
      </w:r>
      <w:r>
        <w:rPr>
          <w:b/>
          <w:sz w:val="28"/>
          <w:szCs w:val="28"/>
        </w:rPr>
        <w:t xml:space="preserve">«кудрявая» - </w:t>
      </w:r>
      <w:r>
        <w:rPr>
          <w:sz w:val="28"/>
          <w:szCs w:val="28"/>
        </w:rPr>
        <w:t>потрогать волосы, и остальны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вести руки, руки вверх, покачать поднятыми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вести руки, потрогать волосы, покачать поднятыми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-ли, лю-ли (покачать поднятыми руками) (2 раз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меняем последние слова </w:t>
      </w:r>
      <w:r>
        <w:rPr>
          <w:b/>
          <w:sz w:val="28"/>
          <w:szCs w:val="28"/>
        </w:rPr>
        <w:t>«лю-ли, лю-ли»</w:t>
      </w:r>
      <w:r>
        <w:rPr>
          <w:sz w:val="28"/>
          <w:szCs w:val="28"/>
        </w:rPr>
        <w:t>, движение – укачивание младенца, и предыдущи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вести руки, руки вверх, покачать поднятыми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вести руки, потрогать волосы, покачать поднятыми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чание младенца, покачать поднятыми руками) (2 раз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охнули, пора и за дело! Кто помнит, под какую мелодию вы входили в класс?                     Ответы детей:   Марш из  «Пети и вол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ала пора идти в </w:t>
      </w:r>
      <w:r>
        <w:rPr>
          <w:b/>
          <w:sz w:val="28"/>
          <w:szCs w:val="28"/>
        </w:rPr>
        <w:t>«Концертный зал»</w:t>
      </w:r>
      <w:r>
        <w:rPr>
          <w:sz w:val="28"/>
          <w:szCs w:val="28"/>
        </w:rPr>
        <w:t xml:space="preserve"> - прослушайте фрагмент из сказки и перечислите те инструменты, которые вы услышите.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ние музыки</w:t>
      </w:r>
      <w:r>
        <w:rPr>
          <w:sz w:val="28"/>
          <w:szCs w:val="28"/>
        </w:rPr>
        <w:t xml:space="preserve"> Маршевая тема из симфонической сказки «Петя и волк»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ин инструмент играл или много? Как можно назвать такой оркестр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 симфон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вайте более подроб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им, где же находится каждый инструмент!</w:t>
      </w:r>
      <w:r>
        <w:rPr>
          <w:b/>
          <w:sz w:val="28"/>
          <w:szCs w:val="28"/>
        </w:rPr>
        <w:t xml:space="preserve"> Просмотр през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Струнно-смычковая группа инструментов:</w:t>
      </w:r>
      <w:r>
        <w:rPr>
          <w:sz w:val="28"/>
          <w:szCs w:val="28"/>
        </w:rPr>
        <w:t xml:space="preserve"> проговорить название каждого инструмента с просмотром изобра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Деревянно-духовые  инструменты:</w:t>
      </w:r>
      <w:r>
        <w:rPr>
          <w:sz w:val="28"/>
          <w:szCs w:val="28"/>
        </w:rPr>
        <w:t xml:space="preserve"> проговорить название каждого инструмента с просмотром изобра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медно-духовые инструменты:</w:t>
      </w:r>
      <w:r>
        <w:rPr>
          <w:sz w:val="28"/>
          <w:szCs w:val="28"/>
        </w:rPr>
        <w:t xml:space="preserve"> проговорить название каждого инструмента с просмотром изобра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Ударные инструменты:</w:t>
      </w:r>
      <w:r>
        <w:rPr>
          <w:sz w:val="28"/>
          <w:szCs w:val="28"/>
        </w:rPr>
        <w:t xml:space="preserve"> проговорить название каждого инструмента с просмотром изображ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им, как вы запомнили названия инструментов симфонического оркестра. </w:t>
      </w:r>
      <w:r>
        <w:rPr>
          <w:b/>
          <w:sz w:val="28"/>
          <w:szCs w:val="28"/>
        </w:rPr>
        <w:t>Слайды с загадками и тест</w:t>
      </w:r>
      <w:r>
        <w:rPr>
          <w:sz w:val="28"/>
          <w:szCs w:val="28"/>
        </w:rPr>
        <w:t xml:space="preserve"> «Симфонический оркест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подошло к концу наше путешествие по миру музы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 вы узнали сегодня нового?        </w:t>
      </w: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инструменты симфонического оркестр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акой форме был построен наш урок?      </w:t>
      </w: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: в трёхчаст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управляет оркестром?      Дети: дирижёр.</w:t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придумать и нарисовать  новый инструмент для  симфонического оркест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певка: </w:t>
      </w:r>
      <w:r>
        <w:rPr>
          <w:sz w:val="28"/>
          <w:szCs w:val="28"/>
        </w:rPr>
        <w:t xml:space="preserve">«До свидания» пение по ступеням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о свидания!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II;Times New Roman" w:hAnsi="II;Times New Roman" w:cs="II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II;Times New Roman" w:hAnsi="II;Times New Roman" w:cs="II;Times New Roman"/>
    </w:rPr>
  </w:style>
  <w:style w:type="character" w:styleId="WW8Num3z0">
    <w:name w:val="WW8Num3z0"/>
    <w:qFormat/>
    <w:rPr>
      <w:rFonts w:ascii="II;Times New Roman" w:hAnsi="II;Times New Roman" w:cs="II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8:40:00Z</dcterms:created>
  <dc:creator>Егорова Н.М.</dc:creator>
  <dc:description/>
  <cp:keywords/>
  <dc:language>en-US</dc:language>
  <cp:lastModifiedBy>Admin</cp:lastModifiedBy>
  <cp:lastPrinted>2009-04-19T16:58:00Z</cp:lastPrinted>
  <dcterms:modified xsi:type="dcterms:W3CDTF">2012-05-30T18:53:00Z</dcterms:modified>
  <cp:revision>6</cp:revision>
  <dc:subject/>
  <dc:title>Урок музыки</dc:title>
</cp:coreProperties>
</file>