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тур — Максимальная оценка – 100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ы постройки крупнейших архитектурных ансамблей в Древнерусском государстве в правление Владимира Святого (980–1015 гг.) и Ярослава Мудрого (1016–1018 гг., 1019–1054 г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Даты съездов князей для определения удельных 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ериоде существования Древнерусского государства (1054–1132 гг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ы постройки крупнейших архитектурных ансамблей во Владимиро-Суздальской Руси при Андрее Боголюбском (1157–1174 гг.) и Всеволоде Большое Гнездо (1176–1212 гг.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. Итого – 3 бал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енежные меры в Древнерусском государстве в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в. Лишнее – в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няжества, относящиеся к Северо-Восточной (Залесской) Руси; лишнее – Галицко-Волынское княже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ты, связанные с отражением немецко-шведской агрессии в середине – второй половине 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; лишнее – 1255 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. За каждую верно вычеркнутую дату или деятеля – 1 балл. Итого – 6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веро-Восточную Русь;  2. 1240 г.;  3. Бурундая;  4. 990 г.;   5. 1051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. Итого – 5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мбул;  2. Венгрия;   3. Балтийское море;   4. р. Вол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. Итого – 4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еписко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сшие церковные сановники в Новгороде  в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 вв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Новгородской Церкви, один из 3 управителей «вечевой республики» (наряду с посадником и тысяцким), у него хранились казна, меры, печ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мандрит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новгородских монахов, косвенно влиял на принятие политических решений в «вечевой республике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ские чиновники в период, последовавший за установлением института монголо-татарского ига на Рус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глядатай при княжеских дворах; по его доносам присылались карательные экспедиции;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пцы-откупщики, осуществлявшие сбор «выхода» с Руси;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е определение «общего» – 2 балла. За каждое правильное определение «различного» – 1 балл. Итого – 8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его-то очень бояться, или сильно испугаться; произошла после того, как в 981 г. племя радимичей, подняв восстание, было быстро разгромлено умелыми действиями воеводы по прозвищу Волчий Хвост (действовал по приказу князя Владимира Святославовича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 неподготовленности, безалаберности; произошла после того, как в 1377 г. неожиданным нападением татарский полководец Арапша (Араб-шах) разгромил вдребезги отдыхавших и не ждавших нападения московских и нижегородских воинов и воевод на р. Пьян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рькое разочарование по поводу запрета чего-либо; произошла после того, как с 1581 г. начали действовать «заповедные лета», которые не дали более возможности крестьянам переходить от одного землевладельца к другому за неделю до и неделю после Юрьева дня (26 ноября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авильное определение пословицы – 1 балл, за правильное определение, отчего она произошла – 1 балл. Итого – 6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Дружина – относительно немногочисленный отряд профессиональных, хорошо вооруженных (кольчуга, щит, шлем, меч, копье, лук и т. д.) конных воинов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Городское ополчение – отряды ремесленников и торговцев, набираемые накануне похода; обычно имели более слабое, чем дружина, вооружение (в частности, топоры вместо мечей) и слабую боевую подготовку; по роду войск – в подавляющем большинстве пехот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тряды феодалов – набираемые из среды крестьян «боевые холопы» или спешно вооруженные перед походом закупы (а также смерды), имевшие более слабое, чем у дружины и горожан, вооружение и очень слабый боевой опыт; решение об их участии (неучастии) в бою обычно принимал феодал (чаще всего боярин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зметчик – посыльный, доставлявший особо важные бумаги, сообщения; обычно именно он доставлял послание с объявлением войны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«Разметные письма» – послание об объявлении вой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переписывание части текста ответом не считается. За каждый верный ответ – 1 балл, итого – 5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И. В. Панфилов   2. Г. К. Жуков   3. К. К. Рокоссовс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2 балла, итого – 6 бал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Нет, не позднее первой четверти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ве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т, только после смерти его сына Мстислава Великого (1125-1132 гг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Нет, еще не было Владимиро-Суздальского княжества, а также и других княжеств Северо-востока; кроме того, не участвовали в походе западнорусские княжества (Смоленское, Полоцкое, Турово-Пинское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Нет, при Дмитрии Ивановиче (1359–1389 гг.) в 1367 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– 2 балла, итого – 10 бал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043 г.    2. 1169 г.     3. 946 г.    4. 967 г.    5. 1136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, итого – 5 баллов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х селили в укрепленных городках на южных и юго-восточных границах (например, ковуи – на черниговских землях); они предназначались для отражения враждебных Древнерусскому государству кочевников, а также успешно применялись для глубоких рейдов вглубь степ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ладший брат Новгорода»; 1348 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ый из элементов в обоих вопросах – по 1 баллу; итого – 4 бал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Из таблицы видно, что союзники имели 4-кратное превосходство над монголо-татарами; однако, следует учитывать, что практически все монголо-татары были конными, как и половцы, однако, в составе южнорусского войска подавляющее большинство (60–80 тысяч) составляла пехота; поэтому если в пехоте у союзников было абсолютное превосходство, то в коннице оно было очень незначительным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– глубокоэшелонированное построение союзников привело к тому, что монголы на переднем крае имели даже некоторое превосходство над противостоящими им половцам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ервыми приняли на себя удар монгол половцы, уже битые монголо-татарами; это привело к панике среди них, которая перекинулась и на южнорусские пол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южнорусские силы, поддавшись страху, стали в беспорядке отступать, а так как их большинство составляла пехота, то её легко изрубили конник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ронявшиеся киевляне (Мстислав Киевский) были полностью перебиты через несколько дней в результате хитр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 южнорусского войска в ходе сражения не было единого командующего, что привело к несогласованности действи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лубокое эшелонирование войск привело к поэтапному вводу войск в бой, что позволяло монголо-татарам сохранять превосходство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кученность войск мешала организовать эффективную оборону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ольшинство воинов в южнорусском войске было непрофессиональными, что предопределило их поражение с более опытными монголам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тылу союзников находилась река с относительно незначительным числом переправочных средств, что помогло монголам перебить множество воинов у ре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оловцы перестали быть серьезной военной сило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южнорусские княжества потеряли большую часть своих войск, что привело к их резкому военному ослаблению (что особо проявилось во время Второго похода Батыя 1240–1241 гг.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оль многочисленные потери в живой силе привели к невозможности вести бой в полевых условиях и южнорусские воины отсиживались  за крепостными стенами, что изначально предопределило их поражение во время нашествия Баты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нголо-татары провели успешную разведку, получив опыт войны с дотоле незнакомыми русскими полк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авильный ответ в 1-ом вопросе – 1 балл (названо 2 или более элементов ответа), 0 баллов (1 или менее элементов); во 2-ом и 3-ем вопросах – по 4 балла (если названо по 3 или более причин), по 2 балла (если названо 2 причины), 0 баллов (обозначена 1 или менее  причин). Итого – 9 балл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История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в Диакон (византийский летописец, придворный сановник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нязь Святослав (965–972 гг.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и личных переговорах Цимисхия и Святослава на Дунае об окончании войны в Болгарии в 968–971 г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971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итоге Святослав вернулся на Русь, где его «ждали» печенеги; в бою у Днепровских порогов (весна 972 г.) он погиб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– 1 балл, итого – 5 балл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(с названием и датой построй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, в чье правление был постро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фийский собор в Киеве, 1037–1041 г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Ярослав Мудрый (Хромо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спенский собор во Владимире, 1158–1160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ндрей Боголюб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пенский собор в Москве, 1475–1479 г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даны 3 соотношения (без названия элементов) – 2 балла; даны 2 соотношения – 1 балл, 1 и менее – 0 баллов; названы верно 5–6 элементов, связанных с соборами (названия и даты постройки) – 3 балла, 3–4 элемента – 2 балла, 2 элемента – 1 балл, 1 или менее элементов – 0 баллов. Названы правильно все 3 князя – 1 балл, 2 и менее князей – 0 баллов. Итого – 6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офан Грек    2. Дионис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зантия впала в «культурную деградацию» и политический хаос после 1204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тальянское. Например, при сооружении Успенского (1475–1479 гг.) и Архангельского (1505–1508 гг.), которые проектировали и строили соответственно итальянцы Аристотель Фиораванти и Алевиз Новы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правильное имя – 1 балл, за каждый правильный ответ на вопрос – 2 балла (при ответе на вопросы засчитывается лишь ответ с объяснением). Итого – 6 б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князей в Любеч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сечных поло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ревля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изант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при Дорост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на Волжскую Булгар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нязя с новгородцами о поддержке его в борьбе за киевский престол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– 1 балл, итого – 6 баллов (если даны только цифры – ответ не засчитывается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39:00Z</dcterms:created>
  <dc:creator>ЕГ</dc:creator>
  <dc:description/>
  <dc:language>en-US</dc:language>
  <cp:lastModifiedBy>Машенька</cp:lastModifiedBy>
  <dcterms:modified xsi:type="dcterms:W3CDTF">2012-07-31T15:39:00Z</dcterms:modified>
  <cp:revision>2</cp:revision>
  <dc:subject/>
  <dc:title>Ответы</dc:title>
</cp:coreProperties>
</file>