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Русский язык. 2 класс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Тема: «Изменение глаголов по временам».     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Цели: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«открытие» учащимися нового знания: употребление глаголов в разных временных формах, изменение глаголов по временам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развивать умение ставить вопросы к глаголам, употребленным в разных временных формах, изменять глаголы по временам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развивать мышление, речь, память; обогащать словарный запас;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формировать мотивацию учебно – познавательной деятельности; формировать умение общаться в коллективе для достижения общей цели.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Воспитывать коммуникативные навыки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Оборудование:</w:t>
      </w:r>
    </w:p>
    <w:p>
      <w:pPr>
        <w:pStyle w:val="Normal"/>
        <w:numPr>
          <w:ilvl w:val="0"/>
          <w:numId w:val="4"/>
        </w:numPr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компьютер;</w:t>
      </w:r>
    </w:p>
    <w:p>
      <w:pPr>
        <w:pStyle w:val="Normal"/>
        <w:numPr>
          <w:ilvl w:val="0"/>
          <w:numId w:val="4"/>
        </w:numPr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медиапроектор;</w:t>
      </w:r>
    </w:p>
    <w:p>
      <w:pPr>
        <w:pStyle w:val="Normal"/>
        <w:numPr>
          <w:ilvl w:val="0"/>
          <w:numId w:val="4"/>
        </w:numPr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экран;</w:t>
      </w:r>
    </w:p>
    <w:p>
      <w:pPr>
        <w:pStyle w:val="Normal"/>
        <w:numPr>
          <w:ilvl w:val="0"/>
          <w:numId w:val="4"/>
        </w:numPr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раздаточный материал для работы в парах и домашнее задание.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Ход урока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>. Организационный моме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здание  эмоциональной установ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Ребята, какое сегодня прекрасное утро! Я рада вас всех видеть! Давайте подарим друг другу хорошее настроение. Я улыбаюсь вам, вы улыбнитесь мне, улыбнитесь друг дру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Тихонько се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льчиковая гимнаст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Запишите число, классная работ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>. Подготовка учащихся к активному и сознательному усвоению материала.    (Актуализация знаний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Акту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Вспомните, по какой стране мы с вами путешествуем?           </w:t>
      </w:r>
      <w:r>
        <w:rPr>
          <w:rFonts w:cs="Arial" w:ascii="Arial" w:hAnsi="Arial"/>
          <w:i/>
        </w:rPr>
        <w:t>(По стране Реч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В каком городе находились на последних уроках?                    </w:t>
      </w:r>
      <w:r>
        <w:rPr>
          <w:rFonts w:cs="Arial" w:ascii="Arial" w:hAnsi="Arial"/>
          <w:i/>
        </w:rPr>
        <w:t>(В городе Глаголов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Кто живет в этом городе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Как определить, что данное слово – это глагол?                      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Глагол отвечает на вопросы что делать? что сделать? 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 обозначает действие предмета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С какой особенностью глаголов мы познакомились на последних уроках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(Глаголы изменяются по числам. Они могут быть ед. и мн. числа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Поиграем в игру «Самый внимательный»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Легкие облака летит по небу. </w:t>
        <w:tab/>
        <w:tab/>
        <w:tab/>
        <w:tab/>
      </w:r>
      <w:r>
        <w:rPr>
          <w:rFonts w:cs="Arial" w:ascii="Arial" w:hAnsi="Arial"/>
          <w:i/>
        </w:rPr>
        <w:t>(летят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Ярко светят солнышко.</w:t>
        <w:tab/>
        <w:tab/>
        <w:tab/>
        <w:tab/>
        <w:tab/>
      </w:r>
      <w:r>
        <w:rPr>
          <w:rFonts w:cs="Arial" w:ascii="Arial" w:hAnsi="Arial"/>
          <w:i/>
        </w:rPr>
        <w:t>(светит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Радостно порхает бабочки.</w:t>
        <w:tab/>
        <w:tab/>
        <w:tab/>
        <w:tab/>
      </w:r>
      <w:r>
        <w:rPr>
          <w:rFonts w:cs="Arial" w:ascii="Arial" w:hAnsi="Arial"/>
          <w:i/>
        </w:rPr>
        <w:t>(порхают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В небе летают чайка.</w:t>
        <w:tab/>
        <w:tab/>
        <w:tab/>
        <w:tab/>
        <w:tab/>
      </w:r>
      <w:r>
        <w:rPr>
          <w:rFonts w:cs="Arial" w:ascii="Arial" w:hAnsi="Arial"/>
          <w:i/>
        </w:rPr>
        <w:t>(летают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Весело прыгают заяц.</w:t>
        <w:tab/>
        <w:tab/>
        <w:tab/>
        <w:tab/>
        <w:tab/>
      </w:r>
      <w:r>
        <w:rPr>
          <w:rFonts w:cs="Arial" w:ascii="Arial" w:hAnsi="Arial"/>
          <w:i/>
        </w:rPr>
        <w:t>(прыгает)</w:t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Звонко зажужжала пчелы.</w:t>
        <w:tab/>
        <w:t xml:space="preserve"> </w:t>
        <w:tab/>
        <w:tab/>
        <w:tab/>
      </w:r>
      <w:r>
        <w:rPr>
          <w:rFonts w:cs="Arial" w:ascii="Arial" w:hAnsi="Arial"/>
          <w:i/>
        </w:rPr>
        <w:t>(зажужжали)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>-Сделайте вывод. Что вы сейчас делали?</w:t>
        <w:tab/>
        <w:tab/>
        <w:tab/>
      </w:r>
    </w:p>
    <w:p>
      <w:pPr>
        <w:pStyle w:val="Normal"/>
        <w:spacing w:lineRule="auto" w:line="360"/>
        <w:ind w:left="3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Изменяли форму глаголов ед.ч. на  мн.ч. и мн.ч. на ед.ч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Зачем вы это делали?</w:t>
        <w:tab/>
        <w:tab/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Чтобы получились правильно составленные предложения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Как вы определяли число глаголов?</w:t>
      </w:r>
    </w:p>
    <w:p>
      <w:pPr>
        <w:pStyle w:val="Normal"/>
        <w:spacing w:lineRule="auto" w:line="360"/>
        <w:ind w:left="1416" w:firstLine="708"/>
        <w:rPr/>
      </w:pPr>
      <w:r>
        <w:rPr>
          <w:rFonts w:cs="Arial" w:ascii="Arial" w:hAnsi="Arial"/>
          <w:i/>
        </w:rPr>
        <w:t xml:space="preserve">(Если глагол обозначает действие одного предмета, значит он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стоит в форме ед.ч. А если глагол обозначает действие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>нескольких предметов, то он в форме мн.ч.)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Мотивация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Сегодня по дороге в школу я шла и любовалась городскими улицами, дворами, природой нашего замечательного город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Придя в класс, я записала несколько предложения о том, что увидела. Вот они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Птицы улетают в далекие страны. Во дворах лежит снег. Дети пускают по лужам бумажные кораблик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Удивили вас мои предложения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Что вас удивило в них?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i/>
        </w:rPr>
        <w:t>(Птицы улетают осенью, а дети пускают кораблики весной.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Как быть? Из предложения слов не выкинуть. А записать их надо сейчас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i/>
        </w:rPr>
        <w:t>(Попробовать изменить форму глаголов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А как это сделать? Вы умеете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Может быть несколько предложений от детей. Кто из них прав? Давайтевыяснять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Тогда, какую цель поставим перед собой сегодня на уроке?</w:t>
      </w:r>
    </w:p>
    <w:p>
      <w:pPr>
        <w:pStyle w:val="Normal"/>
        <w:spacing w:lineRule="auto" w:line="360"/>
        <w:ind w:left="3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Научиться изменять форму глаголов, чтобы они передавали время действия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Хорошо, вы будете учиться изменять глаголы, а я что буду делать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i/>
        </w:rPr>
        <w:t>(Помогать нам)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III</w:t>
      </w:r>
      <w:r>
        <w:rPr>
          <w:rFonts w:cs="Arial" w:ascii="Arial" w:hAnsi="Arial"/>
          <w:b/>
          <w:sz w:val="28"/>
          <w:szCs w:val="28"/>
        </w:rPr>
        <w:t>. «Открытие» детьми нового знани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Для того, чтобы понять как можно изменить глаголы, мы с вами отправимся в путешествие на Машине Времени.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- Куда можно попасть на Машине времени?</w:t>
        <w:tab/>
        <w:tab/>
        <w:tab/>
      </w:r>
      <w:r>
        <w:rPr>
          <w:rFonts w:cs="Arial" w:ascii="Arial" w:hAnsi="Arial"/>
          <w:i/>
        </w:rPr>
        <w:t>(в прошлое, в будущее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Посмотрите на экран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На экране вы видите наш маршру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Сейчас мы с вами находимся здесь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А где мы находимся в настоящий момент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В школе, на уроке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Что мы делаем сейчас?</w:t>
      </w:r>
    </w:p>
    <w:p>
      <w:pPr>
        <w:pStyle w:val="Normal"/>
        <w:spacing w:lineRule="auto" w:line="360"/>
        <w:ind w:left="4245" w:hanging="0"/>
        <w:rPr/>
      </w:pPr>
      <w:r>
        <w:rPr>
          <w:rFonts w:cs="Arial" w:ascii="Arial" w:hAnsi="Arial"/>
          <w:sz w:val="20"/>
          <w:szCs w:val="20"/>
        </w:rPr>
        <w:t>Примерные ответы детей</w:t>
      </w:r>
      <w:r>
        <w:rPr>
          <w:rFonts w:cs="Arial" w:ascii="Arial" w:hAnsi="Arial"/>
          <w:i/>
        </w:rPr>
        <w:t>(Сейчас мы сидим в классе. Играем, учимся, пишем в тетради)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Перед вами глаголы, которые вы сейчас употребили. </w:t>
        <w:tab/>
        <w:tab/>
        <w:tab/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учимся, пишем, играем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На какой вопрос отвечают эти глаголы?</w:t>
        <w:tab/>
        <w:tab/>
        <w:tab/>
      </w:r>
      <w:r>
        <w:rPr>
          <w:rFonts w:cs="Arial" w:ascii="Arial" w:hAnsi="Arial"/>
          <w:i/>
        </w:rPr>
        <w:t>(Что делаем?)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- Запишите в тетрадь вопрос и глаголы.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>(Что делаем? учимся, пишем, играем)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Где мы сейчас были? </w:t>
        <w:tab/>
        <w:tab/>
        <w:tab/>
        <w:tab/>
        <w:tab/>
        <w:tab/>
      </w:r>
      <w:r>
        <w:rPr>
          <w:rFonts w:cs="Arial" w:ascii="Arial" w:hAnsi="Arial"/>
          <w:i/>
        </w:rPr>
        <w:t>(В настоящем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Что обозначают глаголы, которые вы сейчас записали?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(Действие, которое совершается сейчас, в настоящее время)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- Сделайте вывод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Вывод:</w:t>
      </w:r>
      <w:r>
        <w:rPr>
          <w:rFonts w:cs="Arial" w:ascii="Arial" w:hAnsi="Arial"/>
        </w:rPr>
        <w:t xml:space="preserve"> глаголы могут быть в форме настоящего  времен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Молодцы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А сейчас в путь. Пристегиваем ремни. Посмотрите, куда мы отправляемся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Назад, в прошлое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Внимание! Где мы оказались?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В детском саду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Чем вы занимались в детском саду?</w:t>
        <w:tab/>
        <w:tab/>
      </w:r>
      <w:r>
        <w:rPr>
          <w:rFonts w:cs="Arial" w:ascii="Arial" w:hAnsi="Arial"/>
          <w:sz w:val="20"/>
          <w:szCs w:val="20"/>
        </w:rPr>
        <w:t>Примерные ответы детей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Там мы играли, рисовали, пели, танцевал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Перед вами глаголы,  которые вы употребил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танцевали, рисовали, играли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На какой вопрос отвечают эти глаголы?</w:t>
        <w:tab/>
        <w:tab/>
      </w:r>
      <w:r>
        <w:rPr>
          <w:rFonts w:cs="Arial" w:ascii="Arial" w:hAnsi="Arial"/>
          <w:i/>
        </w:rPr>
        <w:t>(Что делали?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Запишите в тетрадь вопрос и глаголы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i/>
        </w:rPr>
        <w:t>(Что делали? танцевали, рисовали, играли)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Где мы сейчас были? </w:t>
        <w:tab/>
        <w:tab/>
        <w:tab/>
        <w:tab/>
        <w:tab/>
      </w:r>
      <w:r>
        <w:rPr>
          <w:rFonts w:cs="Arial" w:ascii="Arial" w:hAnsi="Arial"/>
          <w:i/>
        </w:rPr>
        <w:t>(В прошлом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Что обозначают глаголы, которые вы записали?</w:t>
      </w:r>
    </w:p>
    <w:p>
      <w:pPr>
        <w:pStyle w:val="Normal"/>
        <w:spacing w:lineRule="auto" w:line="360"/>
        <w:ind w:left="4950" w:hanging="0"/>
        <w:rPr/>
      </w:pPr>
      <w:r>
        <w:rPr>
          <w:rFonts w:cs="Arial" w:ascii="Arial" w:hAnsi="Arial"/>
          <w:i/>
        </w:rPr>
        <w:t>(Действие, которое уже совершилось в прошлом)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- Сделайте вывод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Вывод:</w:t>
      </w:r>
      <w:r>
        <w:rPr>
          <w:rFonts w:cs="Arial" w:ascii="Arial" w:hAnsi="Arial"/>
        </w:rPr>
        <w:t xml:space="preserve"> глаголы могут быть в форме прошедшего времен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Совершим еще один перелет. Как вы думаете куда? </w:t>
        <w:tab/>
        <w:tab/>
      </w:r>
      <w:r>
        <w:rPr>
          <w:rFonts w:cs="Arial" w:ascii="Arial" w:hAnsi="Arial"/>
          <w:i/>
        </w:rPr>
        <w:t>(В будущее)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Я что нас ждет в будущем?</w:t>
        <w:tab/>
        <w:tab/>
        <w:tab/>
        <w:tab/>
        <w:tab/>
        <w:tab/>
      </w:r>
      <w:r>
        <w:rPr>
          <w:rFonts w:cs="Arial" w:ascii="Arial" w:hAnsi="Arial"/>
          <w:i/>
        </w:rPr>
        <w:t>(Летние каникулы)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Что будем делать летом?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Летом мы будем  купаться, будем загорать, будем играть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Перед вами глаголы, которые вы употребили.</w:t>
        <w:tab/>
        <w:tab/>
        <w:tab/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i/>
        </w:rPr>
        <w:t>(будем купаться, будем загорать, будем играть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На какой вопрос отвечают эти глаголы?</w:t>
        <w:tab/>
        <w:tab/>
        <w:tab/>
      </w:r>
      <w:r>
        <w:rPr>
          <w:rFonts w:cs="Arial" w:ascii="Arial" w:hAnsi="Arial"/>
          <w:i/>
        </w:rPr>
        <w:t>(Что будем делать?)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- Запишите в тетрадь вопрос и глаголы.</w:t>
        <w:tab/>
        <w:tab/>
        <w:tab/>
      </w:r>
    </w:p>
    <w:p>
      <w:pPr>
        <w:pStyle w:val="Normal"/>
        <w:spacing w:lineRule="auto" w:line="360"/>
        <w:ind w:left="3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Что будем делать? Будем купаться, будем загорать, будем играть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Где мы сейчас были? </w:t>
        <w:tab/>
        <w:tab/>
        <w:tab/>
        <w:tab/>
        <w:tab/>
        <w:tab/>
      </w:r>
      <w:r>
        <w:rPr>
          <w:rFonts w:cs="Arial" w:ascii="Arial" w:hAnsi="Arial"/>
          <w:i/>
        </w:rPr>
        <w:t>(В будущем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Что обозначают эти глаголы?</w:t>
        <w:tab/>
        <w:tab/>
        <w:tab/>
        <w:tab/>
        <w:tab/>
        <w:tab/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i/>
        </w:rPr>
        <w:t>(Действие, которое совершится в будущем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Что еще вы заметили у глаголов в будущем времени?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</w:rPr>
      </w:pPr>
      <w:r>
        <w:rPr>
          <w:rFonts w:cs="Arial" w:ascii="Arial" w:hAnsi="Arial"/>
          <w:i/>
        </w:rPr>
        <w:t>( они состоят из двух слов)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- Сделайте вывод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Вывод:</w:t>
      </w:r>
      <w:r>
        <w:rPr>
          <w:rFonts w:cs="Arial" w:ascii="Arial" w:hAnsi="Arial"/>
        </w:rPr>
        <w:t xml:space="preserve"> глаголы могут быть в форме будущего  времен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Итак, мы с вами совершили полет во времени. Где мы побывали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i/>
        </w:rPr>
        <w:tab/>
        <w:tab/>
        <w:tab/>
        <w:t>(В прошлом, настоящем, будущем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Сделайте общий вывод. </w:t>
        <w:tab/>
        <w:tab/>
        <w:tab/>
        <w:tab/>
      </w:r>
    </w:p>
    <w:p>
      <w:pPr>
        <w:pStyle w:val="Normal"/>
        <w:spacing w:lineRule="auto" w:line="360"/>
        <w:ind w:left="3540" w:hanging="0"/>
        <w:rPr/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b/>
          <w:i/>
          <w:u w:val="single"/>
        </w:rPr>
        <w:t>Вывод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  <w:i/>
        </w:rPr>
        <w:t xml:space="preserve"> глаголы  могут быть в форме прошедшего, настоящего или будущего времени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Что обозначают глаголы в прошедшем, настоящем и будущем времени?</w:t>
      </w:r>
    </w:p>
    <w:p>
      <w:pPr>
        <w:pStyle w:val="Normal"/>
        <w:spacing w:lineRule="auto" w:line="360"/>
        <w:ind w:left="3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Они обозначают действия, которые происходили в прошлом, происходят в настоящем, произойдут в будущем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Какой еще можно сделать вывод?     </w:t>
        <w:tab/>
        <w:tab/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Глаголы могут изменяться по временам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Какой глагол побывал с нами во всех временах? </w:t>
        <w:tab/>
        <w:tab/>
      </w:r>
      <w:r>
        <w:rPr>
          <w:rFonts w:cs="Arial" w:ascii="Arial" w:hAnsi="Arial"/>
          <w:i/>
        </w:rPr>
        <w:t>(играть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изминутк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lang w:val="en-US"/>
        </w:rPr>
        <w:t>IV</w:t>
      </w:r>
      <w:r>
        <w:rPr>
          <w:rFonts w:cs="Arial" w:ascii="Arial" w:hAnsi="Arial"/>
          <w:b/>
          <w:sz w:val="28"/>
          <w:szCs w:val="28"/>
        </w:rPr>
        <w:t>. Первичное закреплени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Итак, глаголы могут быть в форме прошедшего времени, настоящего и будущего, могут изменяться по временам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Может это новое знание поможет нам исправить мои предложения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Прочитайте еще раз предложения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Птицы улетают в далекие страны. Во дворах лежит снег. Дети пускают по лужам бумажные кораблик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Назовите глаголы в этих предложениях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В каком времени они стоят? Почему?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Глаголы стоят в настоящем времени, потому что действие происходит в данный момент)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Как можно исправить предложения?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Нужно изменить время глаголов: заменить настоящее время  на прошедшее и будущее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В каком времени должен стоять глагол в первом предложении?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В прошедшем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Почему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 Исправьте предложение.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Птицы улетели в далекие страны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Что вы скажите про второе предложение?</w:t>
      </w:r>
    </w:p>
    <w:p>
      <w:pPr>
        <w:pStyle w:val="Normal"/>
        <w:spacing w:lineRule="auto" w:line="360"/>
        <w:ind w:left="495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Здесь не надо менять время глагола, потому что снег лежит сейчас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Третье предложение. В каком времени должен стоять глагол здесь?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 В будущем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Почему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Исправьте предложение.</w:t>
      </w:r>
    </w:p>
    <w:p>
      <w:pPr>
        <w:pStyle w:val="Normal"/>
        <w:spacing w:lineRule="auto" w:line="360"/>
        <w:ind w:left="2484" w:firstLine="34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Дети будут пускать по лужам бумажные кораблики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Запишите к себе в тетрадь любое предложения, которое вам понравилось больше всего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Молодцы!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V</w:t>
      </w:r>
      <w:r>
        <w:rPr>
          <w:rFonts w:cs="Arial" w:ascii="Arial" w:hAnsi="Arial"/>
          <w:b/>
          <w:sz w:val="28"/>
          <w:szCs w:val="28"/>
        </w:rPr>
        <w:t>. Самостоятельная работ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Итак, вы узнали, что глаголы могут менять форму своего времен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А сейчас потренируемся изменять временную форму глаголов. Поработаете в парах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У вас на партах лежат карточки, для каждого ряда на ней записан свой глаго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Что вам нужно сделать? </w:t>
        <w:tab/>
        <w:tab/>
        <w:tab/>
        <w:tab/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изменить глагол по временам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Какие  у вас есть помощники на карточках? </w:t>
        <w:tab/>
        <w:tab/>
        <w:tab/>
        <w:tab/>
      </w:r>
      <w:r>
        <w:rPr>
          <w:rFonts w:cs="Arial" w:ascii="Arial" w:hAnsi="Arial"/>
          <w:i/>
        </w:rPr>
        <w:t>(Вопросы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ети выполняют задание на карточках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-198120</wp:posOffset>
                </wp:positionV>
                <wp:extent cx="5838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Что делает?                     Что делал?                Что будет делать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умать:  ________________,     _________________, 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ыгать: _________________,    ________________, 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оворить: ________________, __________________,   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26.7pt;mso-wrap-distance-left:9.05pt;mso-wrap-distance-right:9.05pt;mso-wrap-distance-top:0pt;mso-wrap-distance-bottom:0pt;margin-top:-15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>
                          <w:rFonts w:cs="Arial" w:ascii="Arial" w:hAnsi="Arial"/>
                        </w:rPr>
                        <w:t>Что делает?                     Что делал?                Что будет делать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умать:  ________________,     _________________,    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рыгать: _________________,    ________________,    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оворить: ________________, __________________,    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Проверк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1 ряд: решает,   решал,  будет решать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2 ряд: прыгает,  прыгал,   будет прыгать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 ряд: говорит,  говорил,   будет  говорить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Молодцы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Ловушка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А вот как дети другого тоже второго класса выполнили такое зада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ab/>
        <w:tab/>
        <w:tab/>
        <w:t>Читал, прочитает, читае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ети находят ошибки и исправляют их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i/>
        </w:rPr>
        <w:t>читает, читал, прочитае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Молодцы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Что еще вы заметили здесь?                </w:t>
        <w:tab/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>(Что глагол будущего времени отвечает на вопрос Что сделает?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VI</w:t>
      </w:r>
      <w:r>
        <w:rPr>
          <w:rFonts w:cs="Arial" w:ascii="Arial" w:hAnsi="Arial"/>
          <w:b/>
          <w:sz w:val="28"/>
          <w:szCs w:val="28"/>
        </w:rPr>
        <w:t>. Итог урок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Что нового узнали на уроке? Как вы узнали? Каким способом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Чему учились на уроке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Что было трудным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Все смогли безошибочно выполнять задания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Значит, какую задачу поставим перед собой на следующий урок?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ивание работы учащихся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VII</w:t>
      </w:r>
      <w:r>
        <w:rPr>
          <w:rFonts w:cs="Arial" w:ascii="Arial" w:hAnsi="Arial"/>
          <w:b/>
          <w:sz w:val="28"/>
          <w:szCs w:val="28"/>
        </w:rPr>
        <w:t>. Инструктаж по домашнему заданию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Составить и записать текст из 3-5 предложений  про весну, используя глаголы только будущего времен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Почему глаголы должны быть только будущего времени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2331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40"/>
                <w:szCs w:val="40"/>
              </w:rPr>
              <w:t xml:space="preserve">                 </w:t>
            </w: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Н.вр.                  Пр.вр.                  Б.вр.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               </w:t>
            </w:r>
            <w:r>
              <w:rPr>
                <w:rFonts w:cs="Arial" w:ascii="Century Gothic" w:hAnsi="Century Gothic"/>
                <w:b/>
                <w:sz w:val="28"/>
                <w:szCs w:val="28"/>
              </w:rPr>
              <w:t>Что делает?                 Что делал?             Что будет делать?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Думать:_________________        _______________       _______________________</w:t>
            </w:r>
          </w:p>
        </w:tc>
      </w:tr>
      <w:tr>
        <w:trPr>
          <w:trHeight w:val="2332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40"/>
                <w:szCs w:val="40"/>
              </w:rPr>
              <w:t xml:space="preserve">                 </w:t>
            </w: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Н.вр.                  Пр.вр.                  Б.вр.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               </w:t>
            </w:r>
            <w:r>
              <w:rPr>
                <w:rFonts w:cs="Arial" w:ascii="Century Gothic" w:hAnsi="Century Gothic"/>
                <w:b/>
                <w:sz w:val="28"/>
                <w:szCs w:val="28"/>
              </w:rPr>
              <w:t>Что делает?                 Что делал?             Что будет делать?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Прыгать:_________________        _______________       ______________________</w:t>
            </w:r>
          </w:p>
        </w:tc>
      </w:tr>
      <w:tr>
        <w:trPr>
          <w:trHeight w:val="2331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40"/>
                <w:szCs w:val="40"/>
              </w:rPr>
              <w:t xml:space="preserve">                 </w:t>
            </w: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Н.вр.                  Пр.вр.                  Б.вр.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               </w:t>
            </w:r>
            <w:r>
              <w:rPr>
                <w:rFonts w:cs="Arial" w:ascii="Century Gothic" w:hAnsi="Century Gothic"/>
                <w:b/>
                <w:sz w:val="28"/>
                <w:szCs w:val="28"/>
              </w:rPr>
              <w:t>Что делает?                 Что делал?             Что будет делать?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Говорить:_________________        _______________       _____________________</w:t>
            </w:r>
          </w:p>
        </w:tc>
      </w:tr>
      <w:tr>
        <w:trPr>
          <w:trHeight w:val="2332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40"/>
                <w:szCs w:val="40"/>
              </w:rPr>
              <w:t xml:space="preserve">                 </w:t>
            </w: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Н.вр.                  Пр.вр.                  Б.вр.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               </w:t>
            </w:r>
            <w:r>
              <w:rPr>
                <w:rFonts w:cs="Arial" w:ascii="Century Gothic" w:hAnsi="Century Gothic"/>
                <w:b/>
                <w:sz w:val="28"/>
                <w:szCs w:val="28"/>
              </w:rPr>
              <w:t>Что делает?                 Что делал?             Что будет делать?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Думать:_________________        _______________       _______________________</w:t>
            </w:r>
          </w:p>
        </w:tc>
      </w:tr>
      <w:tr>
        <w:trPr>
          <w:trHeight w:val="2331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40"/>
                <w:szCs w:val="40"/>
              </w:rPr>
              <w:t xml:space="preserve">                 </w:t>
            </w: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Н.вр.                  Пр.вр.                  Б.вр.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               </w:t>
            </w:r>
            <w:r>
              <w:rPr>
                <w:rFonts w:cs="Arial" w:ascii="Century Gothic" w:hAnsi="Century Gothic"/>
                <w:b/>
                <w:sz w:val="28"/>
                <w:szCs w:val="28"/>
              </w:rPr>
              <w:t>Что делает?                 Что делал?             Что будет делать?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Прыгать:_________________        _______________       ______________________</w:t>
            </w:r>
          </w:p>
        </w:tc>
      </w:tr>
      <w:tr>
        <w:trPr>
          <w:trHeight w:val="2332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40"/>
                <w:szCs w:val="40"/>
              </w:rPr>
              <w:t xml:space="preserve">                 </w:t>
            </w: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Н.вр.                  Пр.вр.                  Б.вр.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               </w:t>
            </w:r>
            <w:r>
              <w:rPr>
                <w:rFonts w:cs="Arial" w:ascii="Century Gothic" w:hAnsi="Century Gothic"/>
                <w:b/>
                <w:sz w:val="28"/>
                <w:szCs w:val="28"/>
              </w:rPr>
              <w:t>Что делает?                 Что делал?             Что будет делать?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Говорить:_________________        _______________       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>
          <w:trHeight w:val="2331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ить и записать в тетрадь текст из 3-5 предложений про весну, используя глаголы только будущего времени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ить и записать в тетрадь текст из 3-5 предложений про весну, используя глаголы только будущего времени.</w:t>
            </w:r>
          </w:p>
        </w:tc>
      </w:tr>
      <w:tr>
        <w:trPr>
          <w:trHeight w:val="2332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ить и записать в тетрадь текст из 3-5 предложений про весну, используя глаголы только будущего времени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ить и записать в тетрадь текст из 3-5 предложений про весну, используя глаголы только будущего времени.</w:t>
            </w:r>
          </w:p>
        </w:tc>
      </w:tr>
      <w:tr>
        <w:trPr>
          <w:trHeight w:val="2397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ить и записать в тетрадь текст из 3-5 предложений про весну, используя глаголы только будущего времени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ить и записать в тетрадь текст из 3-5 предложений про весну, используя глаголы только будущего времени.</w:t>
            </w:r>
          </w:p>
        </w:tc>
      </w:tr>
      <w:tr>
        <w:trPr>
          <w:trHeight w:val="2332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ить и записать в тетрадь текст из 3-5 предложений про весну, используя глаголы только будущего времени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ить и записать в тетрадь текст из 3-5 предложений про весну, используя глаголы только будущего времени.</w:t>
            </w:r>
          </w:p>
        </w:tc>
      </w:tr>
      <w:tr>
        <w:trPr>
          <w:trHeight w:val="2331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ить и записать в тетрадь текст из 3-5 предложений про весну, используя глаголы только будущего времени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ить и записать в тетрадь текст из 3-5 предложений про весну, используя глаголы только будущего времени.</w:t>
            </w:r>
          </w:p>
        </w:tc>
      </w:tr>
      <w:tr>
        <w:trPr>
          <w:trHeight w:val="2332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ить и записать в тетрадь текст из 3-5 предложений про весну, используя глаголы только будущего времени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ить и записать в тетрадь текст из 3-5 предложений про весну, используя глаголы только будущего времен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680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12:00Z</dcterms:created>
  <dc:creator>Serg</dc:creator>
  <dc:description/>
  <cp:keywords/>
  <dc:language>en-US</dc:language>
  <cp:lastModifiedBy>Анжелика</cp:lastModifiedBy>
  <dcterms:modified xsi:type="dcterms:W3CDTF">2012-08-14T20:20:00Z</dcterms:modified>
  <cp:revision>49</cp:revision>
  <dc:subject/>
  <dc:title>Русский язык</dc:title>
</cp:coreProperties>
</file>