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лшебный мир предков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Ситцевый лоскуток. Солнышк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: </w:t>
      </w:r>
      <w:r>
        <w:rPr>
          <w:sz w:val="28"/>
          <w:szCs w:val="28"/>
        </w:rPr>
        <w:t>комбинированный ур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. Познакомить детей с бытом, убранством избы славян. </w:t>
      </w:r>
    </w:p>
    <w:p>
      <w:pPr>
        <w:pStyle w:val="Normal"/>
        <w:jc w:val="both"/>
        <w:rPr/>
      </w:pPr>
      <w:r>
        <w:rPr>
          <w:sz w:val="28"/>
          <w:szCs w:val="28"/>
        </w:rPr>
        <w:t>Показать преемственность между бытом в древности и современ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звивать наблюдательность, логическое мышление,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гащать словарный запас.</w:t>
      </w:r>
    </w:p>
    <w:p>
      <w:pPr>
        <w:pStyle w:val="Normal"/>
        <w:jc w:val="both"/>
        <w:rPr/>
      </w:pPr>
      <w:r>
        <w:rPr>
          <w:sz w:val="28"/>
          <w:szCs w:val="28"/>
        </w:rPr>
        <w:t>3. Научить создавать композицию из лоскутков в виде солнышка, работать с кусочками ткани, клеем, ножн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оспитывать интерес к историческому прошлому своего нар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Шаблоны элементов солнышка, набор лоскутков, к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жницы, картон, памятка по правилам работы с ножницами и клеем, текст описания царского приёма в Кремле, текст народной хороводной песни, диск с народной песней в обработке И.Крутого, магнитола, выставка поделок кружковцев, личные папки, плакат с оформлением интерьера русской избы, рушники с вышивкой, фартук с аппликацией, тексты народных закличе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</w:t>
      </w:r>
      <w:r>
        <w:rPr>
          <w:sz w:val="28"/>
          <w:szCs w:val="28"/>
        </w:rPr>
        <w:t>момент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и: </w:t>
      </w:r>
      <w:r>
        <w:rPr>
          <w:sz w:val="28"/>
          <w:szCs w:val="28"/>
        </w:rPr>
        <w:t>В фартуках занимают места за подготовленными столами. Парты сдвинуты в виде длинного стола, накрыты скатертью (клеёнкой)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ядет тот, кто назовёт главный собор Кремля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Успенский собор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то назовет, как раньше назывался приём пищи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Трапеза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ворец в Кремле, в котором жили великие князья и цари с семьям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Теремной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алата, в которой принимали послов? </w:t>
      </w:r>
    </w:p>
    <w:p>
      <w:pPr>
        <w:pStyle w:val="Normal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Грановитая палата. 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Глава Русской Церкви, живший раньше в Кремл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и</w:t>
      </w:r>
      <w:r>
        <w:rPr>
          <w:sz w:val="28"/>
          <w:szCs w:val="28"/>
        </w:rPr>
        <w:t>: Патриарх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дно из любимых занятий князей и царей?</w:t>
      </w:r>
    </w:p>
    <w:p>
      <w:pPr>
        <w:pStyle w:val="Normal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Охота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тица, с помощью которой охотились?</w:t>
      </w:r>
    </w:p>
    <w:p>
      <w:pPr>
        <w:pStyle w:val="Normal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Сокол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то раньше не допускался до парадных царских пиров и приёмов послов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Женщины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втор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ы с вами постепенно знакомимся с жизнью людей в Древней Руси. Познакомились с особенностями царского приёма в Кремле 16 века. И вы знаете убранство Кремля, обычаи прошлых лет. Прошу вас прочитать описание царского приёма в Кремле. Иностранный путешественник, посетивший этот приём, сделал в своём описании 10 грубых  ошибок. Найдите ошибки и подчеркните их в тексте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кс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аса через два нас пригласили на прием к русскому царю. В огромной палате нас встретили царь и</w:t>
      </w:r>
      <w:r>
        <w:rPr>
          <w:i/>
          <w:sz w:val="28"/>
          <w:szCs w:val="28"/>
        </w:rPr>
        <w:t xml:space="preserve"> царица</w:t>
      </w:r>
      <w:r>
        <w:rPr>
          <w:sz w:val="28"/>
          <w:szCs w:val="28"/>
        </w:rPr>
        <w:t xml:space="preserve"> в длинных серебряных одеждах. Царские </w:t>
      </w:r>
      <w:r>
        <w:rPr>
          <w:i/>
          <w:sz w:val="28"/>
          <w:szCs w:val="28"/>
        </w:rPr>
        <w:t xml:space="preserve">дочери </w:t>
      </w:r>
      <w:r>
        <w:rPr>
          <w:sz w:val="28"/>
          <w:szCs w:val="28"/>
        </w:rPr>
        <w:t>поднесли нам хлеб и со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олы были накрыты чистыми скатертями. Вокруг них на </w:t>
      </w:r>
      <w:r>
        <w:rPr>
          <w:i/>
          <w:sz w:val="28"/>
          <w:szCs w:val="28"/>
        </w:rPr>
        <w:t>стульях</w:t>
      </w:r>
      <w:r>
        <w:rPr>
          <w:sz w:val="28"/>
          <w:szCs w:val="28"/>
        </w:rPr>
        <w:t xml:space="preserve"> сидели князья и бояре. Нас посадили напротив самого государя. Исстари ведется, что перед обедом царь сам рассылает каждому присутствующему хлеб. В ответ все должны кланяться. Пока расставляли посуду, в зал вошли несколько стольников в блестящих одеждах и вынесли жареных лебедей. Царь сам разрезал их на куски и рассылал гостям, называя каждого по и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казу государя бояре должны приходить на пир </w:t>
      </w:r>
      <w:r>
        <w:rPr>
          <w:i/>
          <w:sz w:val="28"/>
          <w:szCs w:val="28"/>
        </w:rPr>
        <w:t>с чисто выбритыми лиц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 блюда, кубки, чаши, </w:t>
      </w:r>
      <w:r>
        <w:rPr>
          <w:i/>
          <w:sz w:val="28"/>
          <w:szCs w:val="28"/>
        </w:rPr>
        <w:t>вилки, ножи</w:t>
      </w:r>
      <w:r>
        <w:rPr>
          <w:sz w:val="28"/>
          <w:szCs w:val="28"/>
        </w:rPr>
        <w:t xml:space="preserve"> были сделаны из чистого золота. Кушанья ставили на стол не все вместе, а сперва подавали одно, потом другое, третье, и так до последнего. Во время пира звучала музыка, и устраивались</w:t>
      </w:r>
      <w:r>
        <w:rPr>
          <w:i/>
          <w:sz w:val="28"/>
          <w:szCs w:val="28"/>
        </w:rPr>
        <w:t xml:space="preserve"> танцы</w:t>
      </w:r>
      <w:r>
        <w:rPr>
          <w:sz w:val="28"/>
          <w:szCs w:val="28"/>
        </w:rPr>
        <w:t xml:space="preserve">. Потом подавали </w:t>
      </w:r>
      <w:r>
        <w:rPr>
          <w:i/>
          <w:sz w:val="28"/>
          <w:szCs w:val="28"/>
        </w:rPr>
        <w:t>чай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оф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го было вдоволь – русский царь щедр и богат. Пир закончился, когда зажгли</w:t>
      </w:r>
      <w:r>
        <w:rPr>
          <w:i/>
          <w:sz w:val="28"/>
          <w:szCs w:val="28"/>
        </w:rPr>
        <w:t xml:space="preserve"> ламп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общение темы и цели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Тема нашего сегодняшнего занятия « Ситцевый лоскуток». Само название говорит, с каким материалом мы будем работ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С тканью, ситц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 стародавние времена люди жили бедно и экономно. Поэтому после использования тканей оставшиеся лоскутки не выбрасывали, а пускали в дело. Соединяли цветные лоскутки, сшивали их и изготавливали различные изделия: орнамент на фартук, лоскутное одеяло или штору. Таким образом, люди стремились украсить своё жильё. Вот и мы сегодня будем украшать свой интерьер. Вам нужно угадать, прочитав народные заклички, в виде чего будет ваше панно.</w:t>
      </w:r>
    </w:p>
    <w:p>
      <w:pPr>
        <w:pStyle w:val="Normal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уга – дуг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давай дожд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вай солнышка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околныш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нышко, пе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олотеюшко, пе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нас пироги,</w:t>
      </w:r>
    </w:p>
    <w:p>
      <w:pPr>
        <w:pStyle w:val="Normal"/>
        <w:jc w:val="center"/>
        <w:rPr/>
      </w:pPr>
      <w:r>
        <w:rPr>
          <w:sz w:val="28"/>
          <w:szCs w:val="28"/>
        </w:rPr>
        <w:t>За рекой</w:t>
      </w:r>
      <w:r>
        <w:rPr>
          <w:i/>
          <w:sz w:val="28"/>
          <w:szCs w:val="28"/>
        </w:rPr>
        <w:t xml:space="preserve"> батоги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нышко, солнышк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гляни в окошечко –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ам тебе </w:t>
      </w:r>
      <w:r>
        <w:rPr>
          <w:i/>
          <w:sz w:val="28"/>
          <w:szCs w:val="28"/>
        </w:rPr>
        <w:t>веретёшечко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ыплю горошечка.</w:t>
      </w:r>
    </w:p>
    <w:p>
      <w:pPr>
        <w:pStyle w:val="Normal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Панно будем выполнять в виде солнышка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овершенно верно – это солнышко. Как вы думаете, почему  изображение солнца люди использовали, украшая свою жизнь?</w:t>
      </w:r>
    </w:p>
    <w:p>
      <w:pPr>
        <w:pStyle w:val="Normal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Солнце – символ жизни, благополучной жизни и т. д. Рассматривают представленные в экспозиции издел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Читая заклички, вы встретили незнакомые слова. Познакомимся с их знач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етёшечко – судя по смыслу, это название какой-то еды. Так на Печёре называют детскую посуду. В Сибири, где записан этот текст, веретёшкой именуют рыбу – стерля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тоги – палки. Толстые прутья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Y</w:t>
      </w:r>
      <w:r>
        <w:rPr>
          <w:b/>
          <w:sz w:val="28"/>
          <w:szCs w:val="28"/>
        </w:rPr>
        <w:t>.  Практическая работа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режде чем приступить к выполнению панно, необходимо вспомнить правила безопасной работы с ножницами и кле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и: Называют правила работы с ножницами, клеем, правила организации рабочего пространства, используя опорную таблицу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риступаем к выполнению основной работы по плану: (текст плана 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готовь по шаблону, выбрав соответствующую ткань, 8 лучей солнц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готовь по шаблону середину солнца, выбрав соответствующую ткан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положи заготовки на картоне и приклей их.</w:t>
      </w:r>
    </w:p>
    <w:p>
      <w:pPr>
        <w:pStyle w:val="Normal"/>
        <w:ind w:left="300" w:hanging="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риступаем к выполнению изделия. (Во время выполнения изделия звучит тихая народная музыка).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rPr/>
      </w:pPr>
      <w:r>
        <w:rPr>
          <w:sz w:val="28"/>
          <w:szCs w:val="28"/>
        </w:rPr>
        <w:t>Учитель: В стародавние времена люди развлекались пением песен и хороводами в процессе работы. Предлагаю и вам поводить хоровод под народную песню.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>( Звучит народная песня в исполнении учеников.)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ажи, скажи, воробышек,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ажи, скажи, молоденький,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 старые ходят,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 они гуляют?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ажи, скажи, воробышек,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ажи, скажи, молоденький,</w:t>
      </w:r>
    </w:p>
    <w:p>
      <w:pPr>
        <w:pStyle w:val="Normal"/>
        <w:ind w:left="30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жи, скажи, воробышек,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ажи, скажи, молоденький,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 молодые ходят,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к они гуляют? 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Они эдак и вот эдак,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все они эдак! 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ажи, скажи, воробышек,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ажи, скажи, молоденький,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 молодцы ходят,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 они гуляют?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Они эдак, и вот эдак,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А все они эдак!</w:t>
      </w:r>
    </w:p>
    <w:p>
      <w:pPr>
        <w:pStyle w:val="Normal"/>
        <w:ind w:left="30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жи, скажи, воробышек,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ажи, скажи, молоденький,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 девицы ходят,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 они гуляют?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Они эдак и вот эдак,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А все они эдак!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>Весь интерес хороводной игры сосредоточен в игровых действиях "воробышка", который, как видно из песни, изображает все, о чём прос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. Завершение работы.</w:t>
      </w:r>
    </w:p>
    <w:p>
      <w:pPr>
        <w:pStyle w:val="Normal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Работают самостоятельно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омогает испытывающим трудности ученик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YI</w:t>
      </w:r>
      <w:r>
        <w:rPr>
          <w:b/>
          <w:sz w:val="28"/>
          <w:szCs w:val="28"/>
        </w:rPr>
        <w:t>. Итог занятия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асскажите о своём изделии по пла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з каких материалов я изготовил па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то обозначает солнце, как символ в народном творч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ля чего я могу использовать моё изделие "Солнышко"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ое у вас возникает настроение, глядя на это "Солнышко"?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( Выслушиваются ответы дет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9:01:00Z</dcterms:created>
  <dc:creator>Ирина</dc:creator>
  <dc:description/>
  <cp:keywords/>
  <dc:language>en-US</dc:language>
  <cp:lastModifiedBy>Teach05</cp:lastModifiedBy>
  <dcterms:modified xsi:type="dcterms:W3CDTF">2012-08-14T16:56:00Z</dcterms:modified>
  <cp:revision>30</cp:revision>
  <dc:subject/>
  <dc:title/>
</cp:coreProperties>
</file>