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импиада по математике 4 класс (20__/___учебный год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______ Учитель 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 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баллов 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ройка лошадей бежала со скоростью 12 км/час. С какой скоростью бежала каждая лошадь? Обведи правильный отве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км/ч 24км/ч 4км/ч 36км/ч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ужно распилить 5 брёвен на 6 равных частей каждое. Сколько времени потребуется, если на один распил уходит 4 минуты? Обведи правильный отве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минут 1 час 120 минут 1 час 40 мину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ерна ли запись? Обведи правильный отве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548 : 2 + 987 * 4 * (342 456 - 342 456) = 0 Да Не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колько груш и сколько яблок купила мама, если груш и яблок 25 штук, при этом груши составляют пятую часть из них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ш - ____________________, яблок - ___________________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хозяйстве Попа было 13 работников. Каждый работник съедал в день каравай хлеба. Поп принял на работу Балд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ет Балда в поповом дом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т себе на солом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 за четверых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ет за семерых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 прогнал лишних работников. Сколько караваев хлеба стал Поп экономить ежедневно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Напиши ответ. 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грая, каждая из трёх подруг: Даша, Ира и Вика - опустили в волшебный мешочек одну из своих игрушек: медвежонка, зайчика и слоника. Известно, что Даша не прятала зайчика. Вика не прятала зайчика и медвежонка. Кто спрятал, какую игрушку? Напиши отве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ша - 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а - 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а - 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бята повели лошадей на водопой. Сколько было ребят и сколько лошадей, если при подсчёте оказалось 26 голов и 82 ноги. Обведи правильный отве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ребят 11 ребят 6 ребя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лошадей 15 лошадей 20 лошаде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На листе бумаги отмечены 16 точек. Одна из них выделена кружком. Сколько квадратов с вершинами в отмеченных точках содержат выделенную точку внутри (не на границе)? Укажи эти квадраты на рисунке и напиши отве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. . 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. . 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. . 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. . 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лтрети числа - число 100. Какое это число? Обведи правильный отве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0 200 600 90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Напиши наименьшее десятизначное число, не используя одинаковых цифр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Реши уравнение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: Х = 7 - Х?Напиши ответ. Х = ________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Из чисел 21, 19, 30, 25, 3, 12, 9, 15, 6, 27 выбери такие три числа, сумма которых будет равна 50, и напиши равенств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 + _______ + _______= 5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Расставь знаки арифметических действий и скобки так, чтобы получилось верное равенств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2 3 4 5 = 18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Расшифруй пример на умножение (каждая буква обозначает одну цифру и напиши ответы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3 * 1А + А3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= _________, Б = ________. ________ * ________ = _________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У двух мальчиков было вместе 8 груш. Когда один мальчик съел одну грушу, а другой - 3 груши, у них осталось груш поровну. Сколько груш было у каждого? Обведи правильный отве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и 4 5 и 3 7 и 1 6 и 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Ленту длиной 10м разрезали на одинаковые части. Сколько девочек получили по ленточке, если отрезали 4 раза, и какова длина каждой получившейся ленточки? Напиши отве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В ХХ столетии был такой год, что если его записать цифрами на листе бумаги, а затем этот лист перевернуть вверх ногами - то число на листе бумаги покажет тот же самый год. Какой это год? Напиши отве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импиада по русскому языку 4 класс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______ Учитель 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 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баллов 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ставь пропущенные буквы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буд . т хорошо учитьс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буд . т меня каждое утр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бери вопросы к прилагательным. Подчеркни правильный отве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А Дедушка ходил в бараньем тулупе. ( чьём? каком?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Б У неё были лисьи повадки.( чьи? какие?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 Из дупла выглянула беличья головка.( чья? какая?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альчик заменил каждую букву своего имени порядковым номером этой буквы в русском алфавите, получилось 510141. Напиши имя мальчи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колько раз встречается звук [т] в предложени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 подписан директоро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Его рискуешь проглотить вместе с чем-нибудь вкусным; за него тянут, вынуждая что-то сказать; на нём вертится то, что вот-вот вспомнишь; его держат за зубами, чтобы не сказать лишнего. Что это? Напиши отве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 транскрипцию слова: [__________]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читай сколько звуков ______, букв ______ в слов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жи многозначность слова: 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ое местоимение можно употреблять как в обращении к одному человеку, так и к нескольким людям? Обведи ег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ы вы они м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пиши названия пяти дней, расположенных подряд, но так, чтобы в их названиях не встретилась буква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дбери и запиши слова с противоположным значение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ить - 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к(в человеке) - 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ть - 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дчеркни словосочетания, в которых слова употреблены в переносном значени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р солнца - жар чувст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ное здание - каменное сердц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планы - строить мос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Подчеркни подлежащее в каждом предложени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ие краски утомляют глаз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а утомляют яркие крас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Выдели корни в данных словах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ори - отвари; спеши - спиши; полоскать - поласка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Подчеркни пары однокоренных сло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нный - преданны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- учитыва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за - слеза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ь - каменщи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ый - львины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В каждом ряду подчеркни слова с одинаковым окончание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ов, столов, коров, ковро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ей, батарей, шей, уш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Впиши в скобках название части речи выделенного слов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ро стало течь (______), и вода стала течь(_____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Употреби правильно словапочиватьи потчевать правильно. Вставь их в предложени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а __________________ журавля, размазав кашу по тарелк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 устала и отправилась ______________________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В каждом предложении подчеркни имя существительное, к которому относится имя прилагательноепышны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я пышное природы увядань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я пышной природы увядань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Определи слова, о которых идет речь, и напиши их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, продолжающийся четверть года - _________________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, где скрещиваются улицы - ________________________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а для уборки хлеба - ______________________________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Поставь правильно запятые между однородными членами предлож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ябнет осинка Дайте осинк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ожит на ветру Пальто и ботинк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ынет на солнышке Надо погретьс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знет в жару. Бедной осинке.</w:t>
      </w:r>
      <w:bookmarkStart w:id="0" w:name="_GoBack"/>
      <w:bookmarkEnd w:id="0"/>
    </w:p>
    <w:sectPr>
      <w:type w:val="nextPage"/>
      <w:pgSz w:w="11906" w:h="16838"/>
      <w:pgMar w:left="425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12:56:00Z</dcterms:created>
  <dc:creator>Ирина</dc:creator>
  <dc:description/>
  <dc:language>en-US</dc:language>
  <cp:lastModifiedBy>User</cp:lastModifiedBy>
  <dcterms:modified xsi:type="dcterms:W3CDTF">2012-08-12T12:56:00Z</dcterms:modified>
  <cp:revision>2</cp:revision>
  <dc:subject/>
  <dc:title/>
</cp:coreProperties>
</file>