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развития класса   « СЕМЬ «Я»                                                                      </w:t>
      </w:r>
    </w:p>
    <w:p>
      <w:pPr>
        <w:pStyle w:val="Normal"/>
        <w:rPr/>
      </w:pPr>
      <w:r>
        <w:rPr/>
        <w:t xml:space="preserve">Надежда Ермиловна Чикурова, классный руководитель </w:t>
      </w:r>
    </w:p>
    <w:p>
      <w:pPr>
        <w:pStyle w:val="Normal"/>
        <w:rPr/>
      </w:pPr>
      <w:r>
        <w:rPr>
          <w:u w:val="single"/>
        </w:rPr>
        <w:t>МБОУ ООШ села  Зипуново  ______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СЕМЬ «Я» ориентирована на школьников подросткового возраста. Что такое программа "СЕМЬ «Я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система логически вытекающих одно из другого действий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227965" cy="113665"/>
                <wp:effectExtent l="5715" t="12700" r="698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1376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5.2pt;width:17.9pt;height:8.9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27965" cy="113665"/>
                <wp:effectExtent l="5715" t="1270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1376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2pt;width:17.9pt;height:8.9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-что узнаем?          чему научимся?           какими стане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дчиненных целям развития  личности подросткового возраста, приобщения учащихся  к жизненно необходимым знаниям, создавая необходимые условия для самореализации и самоутверждения личности. Подростковый возраст – качественно новый этап в развитии школьников. Идет интенсивный процесс физического и социального созревания личности. Проявляется активное желание быть взрослы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«СЕМЬ «Я» решает проблемы воспитания будущего гражданина России в современных  условиях. Воспитательная работа ведется таким образом, чтобы каждый ученик опробовал свои силы в разнообразной деятельности. И коллектив движется вперед за счет развития и роста каждой личности и в рамках общего д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гражданина, любящего свою семью, школу, Родину, человека культуры и нравственности, сплочение коллектив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особствовать формированию сплоченного классного коллектива через развитие коммуникативных способностей учащих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учать важным социальным навыкам – «навыкам жизни», умению эффективно общаться, использовать позитивные методы решения конфликтных ситуаций.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Формировать ценностное отношение учащихся к собственному здоровью.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оспитывать у учащихся ответственность за  близких; формировать систему ценностных семейных ориентаций; формировать разумные отношения в любви, дружбе, семейной жиз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Формировать у учащихся качества гражданина: ответственность, уважение к другим и самому себе, чувство собственного достоинства.                                    </w:t>
      </w:r>
      <w:r>
        <w:rPr>
          <w:b/>
          <w:sz w:val="28"/>
          <w:szCs w:val="28"/>
        </w:rPr>
        <w:t xml:space="preserve">Прогнозируемые результаты:  </w:t>
      </w:r>
      <w:r>
        <w:rPr>
          <w:sz w:val="28"/>
          <w:szCs w:val="28"/>
        </w:rPr>
        <w:t xml:space="preserve">У учащихся сформировано представление о классном коллективе как о дружной семье, о Родине как о теплом доме, в котором нужно поддерживать обстановку доброжелательности, уважать друг друга, быть терпимыми друг к другу, а также сформировано представление о настоящей семье, в которой сын и дочь берегут покой членов семьи, готовы помочь старшим в работе по дому, заботятся о своей семье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предлагает вести работу по семи направлениям, деление на которые довольно услов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.                                 4.  Я и моя родина.                   7. Я и культу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 и моя семья..           5.  Я и  здоровь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моя школа.           6.  Я и мои права. </w:t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92"/>
        <w:gridCol w:w="2092"/>
        <w:gridCol w:w="1872"/>
        <w:gridCol w:w="23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од реализации програм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год реализации программ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год реализации программ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год реализации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то я?», «Какой я?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лассные час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Я – девочк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– мальчик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ем я отличаюсь от други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ы:</w:t>
            </w:r>
            <w:r>
              <w:rPr>
                <w:sz w:val="28"/>
                <w:szCs w:val="28"/>
              </w:rPr>
              <w:t xml:space="preserve"> «Моё хобби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Хочу и надо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ст:</w:t>
            </w:r>
            <w:r>
              <w:rPr>
                <w:sz w:val="28"/>
                <w:szCs w:val="28"/>
              </w:rPr>
              <w:t xml:space="preserve"> «Мой характер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ы:</w:t>
            </w:r>
            <w:r>
              <w:rPr>
                <w:sz w:val="28"/>
                <w:szCs w:val="28"/>
              </w:rPr>
              <w:t xml:space="preserve"> «Человек в обществе», «Как меня видят другие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одит. собрание</w:t>
            </w:r>
            <w:r>
              <w:rPr>
                <w:sz w:val="28"/>
                <w:szCs w:val="28"/>
              </w:rPr>
              <w:t xml:space="preserve"> «Трудности подросткового возрас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с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ознай себя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«Письмо самому себе»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«Быть человеком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ы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«Я - идеальное, я – реальное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– в школе, я - в семье, я – среди друзей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лассные час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то такое личность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Человек среди людей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ллективная беседа:</w:t>
            </w:r>
            <w:r>
              <w:rPr>
                <w:sz w:val="28"/>
                <w:szCs w:val="28"/>
              </w:rPr>
              <w:t xml:space="preserve"> «Я и мы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ст</w:t>
            </w:r>
            <w:r>
              <w:rPr>
                <w:sz w:val="28"/>
                <w:szCs w:val="28"/>
              </w:rPr>
              <w:t xml:space="preserve"> по профессиональному самоопределению «Кем быть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Я СЕМЬ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курс стенгазет</w:t>
            </w:r>
            <w:r>
              <w:rPr>
                <w:sz w:val="28"/>
                <w:szCs w:val="28"/>
              </w:rPr>
              <w:t xml:space="preserve"> «Здесь живет моя семь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сед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о правах и обязанностях ребенка в семье «Делу – время, потехе – час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сиделки с родителями</w:t>
            </w:r>
            <w:r>
              <w:rPr>
                <w:sz w:val="28"/>
                <w:szCs w:val="28"/>
              </w:rPr>
              <w:t xml:space="preserve"> «В кругу семьи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«Забота о родителях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курс сочинений</w:t>
            </w:r>
            <w:r>
              <w:rPr>
                <w:sz w:val="28"/>
                <w:szCs w:val="28"/>
              </w:rPr>
              <w:t xml:space="preserve"> «Я люблю своих родителей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 совместно с родителями</w:t>
            </w:r>
            <w:r>
              <w:rPr>
                <w:sz w:val="28"/>
                <w:szCs w:val="28"/>
              </w:rPr>
              <w:t xml:space="preserve"> «Семейные ценности и тради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ы:</w:t>
            </w:r>
            <w:r>
              <w:rPr>
                <w:sz w:val="28"/>
                <w:szCs w:val="28"/>
              </w:rPr>
              <w:t xml:space="preserve">  «Тайны взрослой жизни», «Семья – чудесное место для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Что значит быть хорошим сыном и дочерью» </w:t>
            </w:r>
            <w:r>
              <w:rPr>
                <w:u w:val="single"/>
              </w:rPr>
              <w:t>Конкурс сочин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Моя родословна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ы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«Семейные заботы. Хозяин в доме», «Бюджет семьи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ечер</w:t>
            </w:r>
            <w:r>
              <w:rPr/>
              <w:t xml:space="preserve"> вопрос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ответов</w:t>
            </w:r>
            <w:r>
              <w:rPr>
                <w:sz w:val="28"/>
                <w:szCs w:val="28"/>
              </w:rPr>
              <w:t xml:space="preserve">: «Моя будущая семья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>:</w:t>
            </w:r>
            <w:r>
              <w:rPr>
                <w:sz w:val="28"/>
                <w:szCs w:val="28"/>
              </w:rPr>
              <w:t xml:space="preserve"> «Планирование семьи и ребёнк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Я ШКО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ы:</w:t>
            </w:r>
            <w:r>
              <w:rPr>
                <w:sz w:val="28"/>
                <w:szCs w:val="28"/>
              </w:rPr>
              <w:t xml:space="preserve"> «Профессия – ученик». Права и обязанности школьника, «Как научить себя учиться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ероприятие </w:t>
            </w:r>
            <w:r>
              <w:rPr>
                <w:sz w:val="28"/>
                <w:szCs w:val="28"/>
              </w:rPr>
              <w:t xml:space="preserve">«Ребята, давайте жить дружно!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«Честь школы – моя честь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олевая игра:</w:t>
            </w:r>
            <w:r>
              <w:rPr>
                <w:sz w:val="28"/>
                <w:szCs w:val="28"/>
              </w:rPr>
              <w:t xml:space="preserve"> «По каким законам живет мой кла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Учиться, чтобы жить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олевая игра:</w:t>
            </w:r>
            <w:r>
              <w:rPr>
                <w:sz w:val="28"/>
                <w:szCs w:val="28"/>
              </w:rPr>
              <w:t xml:space="preserve"> «Мой класс – моя семь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курс сочинений ко Дню школы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О, школа, колыбель моя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«Основные нормы взаимоотношений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</w:t>
            </w:r>
            <w:r>
              <w:rPr>
                <w:sz w:val="28"/>
                <w:szCs w:val="28"/>
              </w:rPr>
              <w:t xml:space="preserve"> «Одноклассники, сверстники, друзья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Сквернословие. Что это такое и как его избежа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Лекция</w:t>
            </w:r>
            <w:r>
              <w:rPr>
                <w:sz w:val="28"/>
                <w:szCs w:val="28"/>
              </w:rPr>
              <w:t xml:space="preserve"> «Правила бесконфликтного общения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Я РОД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Урок России:</w:t>
            </w:r>
            <w:r>
              <w:rPr>
                <w:sz w:val="28"/>
                <w:szCs w:val="28"/>
              </w:rPr>
              <w:t xml:space="preserve"> «Наша Родина - Росс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«Гражданин – Отечества достойный сын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курс рисунков</w:t>
            </w:r>
            <w:r>
              <w:rPr>
                <w:sz w:val="28"/>
                <w:szCs w:val="28"/>
              </w:rPr>
              <w:t xml:space="preserve"> «Моя Родина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курс сочинений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Моя малая Родин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ипуново: вчера, сегодня, завтр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Я – гражданин!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Гражданин и обыватель. В чем разниц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Конкурс сочинений:</w:t>
            </w:r>
            <w:r>
              <w:rPr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</w:rPr>
              <w:t xml:space="preserve"> «Чайковский – город моей мечты»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Защитник Отечества, – каким он должен бы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Русский народ – настоящий патриот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</w:t>
            </w:r>
          </w:p>
          <w:p>
            <w:pPr>
              <w:pStyle w:val="Normal"/>
              <w:rPr/>
            </w:pPr>
            <w:r>
              <w:rPr>
                <w:b/>
              </w:rPr>
              <w:t>ЗДОРОВЬ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В здоровом теле – здоровый дух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курс рисунков:</w:t>
            </w:r>
            <w:r>
              <w:rPr>
                <w:sz w:val="28"/>
                <w:szCs w:val="28"/>
              </w:rPr>
              <w:t xml:space="preserve"> «Курить и пить - здоровью вреди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>Мероприятие: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Курить или не курить – вот в чем вопрос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«Твой выбор!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еседа:</w:t>
            </w:r>
            <w:r>
              <w:rPr>
                <w:sz w:val="28"/>
                <w:szCs w:val="28"/>
              </w:rPr>
              <w:t xml:space="preserve"> «Питание и здоровье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</w:t>
            </w:r>
            <w:r>
              <w:rPr>
                <w:sz w:val="28"/>
                <w:szCs w:val="28"/>
              </w:rPr>
              <w:t>О влиянии никотина и алк-ля на внешний вид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л. час:</w:t>
            </w:r>
            <w:r>
              <w:rPr>
                <w:sz w:val="28"/>
                <w:szCs w:val="28"/>
              </w:rPr>
              <w:t xml:space="preserve"> «Гигиена и здоровье человека».</w:t>
              <w:br/>
            </w:r>
            <w:r>
              <w:rPr>
                <w:u w:val="single"/>
              </w:rPr>
              <w:t>Лекции:</w:t>
            </w:r>
            <w:r>
              <w:rPr>
                <w:sz w:val="28"/>
                <w:szCs w:val="28"/>
              </w:rPr>
              <w:t xml:space="preserve"> «Болезни любви», «ЗОЖ - основа здоровой семь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И ПРА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Анкета  </w:t>
            </w:r>
            <w:r>
              <w:rPr>
                <w:sz w:val="28"/>
                <w:szCs w:val="28"/>
              </w:rPr>
              <w:t>Что ты знаешь о правах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Кл. час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Конвенция ОО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л. ч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итуция РФ - основной закон страны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Бесед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Правовые отношения в ученическом коллектив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Беседа </w:t>
            </w:r>
            <w:r>
              <w:rPr>
                <w:sz w:val="28"/>
                <w:szCs w:val="28"/>
              </w:rPr>
              <w:t>«Правовые основы современного обществ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л. часы</w:t>
            </w:r>
            <w:r>
              <w:rPr>
                <w:sz w:val="28"/>
                <w:szCs w:val="28"/>
                <w:u w:val="single"/>
              </w:rPr>
              <w:t xml:space="preserve"> «</w:t>
            </w:r>
            <w:r>
              <w:rPr>
                <w:sz w:val="28"/>
                <w:szCs w:val="28"/>
              </w:rPr>
              <w:t>Как бороться за свои прав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Кл. час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Права и обязанности подростка при приеме на работу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 xml:space="preserve">Лекция </w:t>
            </w:r>
            <w:r>
              <w:rPr>
                <w:sz w:val="28"/>
                <w:szCs w:val="28"/>
              </w:rPr>
              <w:t>«Правовое государство – наше будущее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Я И КУЛЬ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Кл. час </w:t>
            </w:r>
            <w:r>
              <w:rPr>
                <w:sz w:val="28"/>
                <w:szCs w:val="28"/>
              </w:rPr>
              <w:t>«Культура поведения в обществе и наедине с соб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школьном музе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/>
              <w:t xml:space="preserve">Путешествие </w:t>
            </w:r>
            <w:r>
              <w:rPr>
                <w:sz w:val="28"/>
                <w:szCs w:val="28"/>
              </w:rPr>
              <w:t xml:space="preserve">по исторической тропе села Зипуново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Диспут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Кому легче жить – культурному или некультурно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Кл. час </w:t>
            </w:r>
            <w:r>
              <w:rPr>
                <w:sz w:val="28"/>
                <w:szCs w:val="28"/>
              </w:rPr>
              <w:t>«Культура общения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ещение усадьбы Сведомск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исп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духовность человека?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курс</w:t>
            </w:r>
            <w:r>
              <w:rPr>
                <w:sz w:val="28"/>
                <w:szCs w:val="28"/>
              </w:rPr>
              <w:t xml:space="preserve"> «Театральная весн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щение драм театра г. Чайковского.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Фестиваль</w:t>
            </w:r>
            <w:r>
              <w:rPr>
                <w:sz w:val="28"/>
                <w:szCs w:val="28"/>
              </w:rPr>
              <w:t xml:space="preserve"> военной песн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испут</w:t>
            </w:r>
            <w:r>
              <w:rPr>
                <w:sz w:val="28"/>
                <w:szCs w:val="28"/>
              </w:rPr>
              <w:t xml:space="preserve"> «О красоте, моде и хорошем вкус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музея в г. Чайковском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6:22:00Z</dcterms:created>
  <dc:creator>Taтьяна</dc:creator>
  <dc:description/>
  <cp:keywords/>
  <dc:language>en-US</dc:language>
  <cp:lastModifiedBy>ИРИНА</cp:lastModifiedBy>
  <cp:lastPrinted>2008-01-15T17:49:00Z</cp:lastPrinted>
  <dcterms:modified xsi:type="dcterms:W3CDTF">2012-06-23T08:34:00Z</dcterms:modified>
  <cp:revision>10</cp:revision>
  <dc:subject/>
  <dc:title>Программа развития класса</dc:title>
</cp:coreProperties>
</file>