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Изучение русского языка в школе направлено на достижение следующих </w:t>
      </w:r>
      <w:r>
        <w:rPr>
          <w:b/>
          <w:bCs/>
        </w:rPr>
        <w:t>целей</w:t>
      </w:r>
      <w:r>
        <w:rPr/>
        <w:t xml:space="preserve">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- формирование умений сознательно и грамотно пользоваться богатыми ресурсами родного языка в речевой практике, развитие интуиции и «чувства» языка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- воспитание уважения к языку родного народа, чувства сопричастности к сохранению его </w:t>
        <w:br/>
        <w:t xml:space="preserve">и чистоты, стремления познавать свойства родного слова и совершенствовать </w:t>
        <w:br/>
        <w:t xml:space="preserve">свою речь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Достижение указанных целей возможно через решение следующих </w:t>
      </w:r>
      <w:r>
        <w:rPr>
          <w:b/>
        </w:rPr>
        <w:t>задач</w:t>
      </w:r>
      <w:r>
        <w:rPr/>
        <w:t xml:space="preserve">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дать представление о роли языка в жизни человека, о богатстве и выразительности </w:t>
        <w:br/>
        <w:t xml:space="preserve">средств русского языка, свойствах родного слова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беспечить усвоение первоначальных знаний о системе русского языка, в частности из </w:t>
        <w:br/>
        <w:t xml:space="preserve">области лексики, фонетики и графики, грамматики русского языка, а также формирование умений применять эти знания на практике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сформировать орфографические и пунктуационные умения и навыки (в рамках программы)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развивать речь учащихся: обогащать их словарный запас, грамматический строй речи, </w:t>
        <w:br/>
        <w:t>способствовать усвоению орфоэпических норм литературного языка, формировать речевые умения позволяющие адекватно воспринимать, воспроизводить чужую речь и создавать собственную в устной и письменной формах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>способствовать развитию интереса к родному языку, познавательных и творческих способностей детей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Активное и сознательное изучение родного языка школьниками во многом обусловливается чувством уважения к нему, глубоким познавательным интересом к постижению его самобытности и богатству языковых ресурсов, стремлением к свободному владению языком в речи. Поэтому актуальным в обучении становится культурологический подход, создающий условия для </w:t>
        <w:br/>
        <w:t xml:space="preserve">формирования духовно-нравственной личности школьника.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программу и учебник введены </w:t>
        <w:br/>
        <w:t xml:space="preserve">специальные разделы и темы философского характера о даре слова, о языковых средствах отражения реального мира, о взаимодействии языка и развития общества. даются исторические </w:t>
        <w:br/>
        <w:t xml:space="preserve">справки, познавательные тексты о происхождении слов и правил, об обогащении словарного запаса русского языка, об истории создания письменности и книги, об изменениях в русском алфавите об употреблении большой буквы, об исторических корнях слов, об использовании красной </w:t>
        <w:br/>
        <w:t xml:space="preserve">строки, заголовков и т. п. Материал учебника позволит дать на доступном детям уровне представление о социальной роли языка, его особенностях, о связи русского языка с историей культуры русского народа, о ценностях наших предков и нравственных устоях, отраженных в слове, </w:t>
        <w:br/>
        <w:t xml:space="preserve">пословицах, фразеологизмах. При анализе путей пополнения словарного состава русского языка обращается внимание учащихся на факты неоправданного введения в речь иноязычной лексики, </w:t>
        <w:br/>
        <w:t xml:space="preserve">в основном английской, сленга, что засоряет родной язык. Такой подход дает учителю возможность развивать в детях чувство сопричастности к сохранению самобытности и чистоты языка </w:t>
        <w:br/>
        <w:t xml:space="preserve">русского народа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В последнее десятилетие в начальном курсе русского языка все более четко выступают две взаимосвязанные подсистемы: языковое образование и речевое развитие. Под развитием речи </w:t>
        <w:br/>
        <w:t xml:space="preserve">в узком смысле понимается овладение детьми совокупностью речевых умении, обеспечивающих </w:t>
        <w:br/>
        <w:t xml:space="preserve">готовность к полноценному речевому общению в устной и письменной формах. При этом языковые знания и умения составляют для учащихся фундамент, на котором происходит освоение речевых умений, то есть, в широком смысле, создаются условия для свободного владения родным </w:t>
        <w:br/>
        <w:t xml:space="preserve">языком. Наиболее перспективным подходом, при котором интегрируются языковые и речевые умения, устанавливается взаимообусловленность изучения грамматических сведений о языке как базового ресурса и освоения форм выражения смысла с параллельным включением изученных средств языка в речевые формулы для выражения своих мыслей и чувств, является коммуникативный. Этот подход нацеливает учащихся на изучение языка в интересах решения речевых задач при общении в любых формах: устной (диалоговой), письменной (монологовой), предусматривает систему ситуативных упражнений, направленных на формирование коммуникативно - речевых умений. Коммуникативная ориентация курса разрабатывается на основе требований Госстандарта и положений Концепции об изучении русского языка как родного на деятельностной системно-коммуникативной основе (автор доктор педагогических наук А. Ю. Купалова). Приведем некоторые положения этой концепции. </w:t>
        <w:br/>
        <w:t xml:space="preserve">Коммуникативная цель обучения становится одной из ведущих в курсе русского языка и </w:t>
        <w:br/>
        <w:t xml:space="preserve">выступает как интегрирующая, поскольку речевое общение предполагает реализацию и других </w:t>
        <w:br/>
        <w:t xml:space="preserve">функций языка и речи: познавательной, регулятивной, целостно - ориентированной, эстетической этикетной. При этом задача изучения системы языка не снимается, а становится более актуальной так как возрастает потребность в осознанном отборе языковых средств для решения </w:t>
        <w:br/>
        <w:t xml:space="preserve">той или иной речевой задачи. Таким образом, линия знакомства с устройством родного языка </w:t>
        <w:br/>
        <w:t xml:space="preserve">очень тесно переплетается с упражнениями по использованию системы языка в речи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Актуальными также становятся следующие </w:t>
      </w:r>
      <w:r>
        <w:rPr>
          <w:b/>
        </w:rPr>
        <w:t>принципы</w:t>
      </w:r>
      <w:r>
        <w:rPr/>
        <w:t xml:space="preserve"> организации содержания курса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семиотический — помогающий детям осмысливать двусторонность основных единиц языка осознавать родной язык как особую знаковую систему в контексте национальной и общечеловеческой культуры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системно-функциональный — способствующий осмыслению структуры родного языка </w:t>
        <w:br/>
        <w:t>и предназначенности его основных средств для решения речевых задач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>этико-эстетический —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я языковых средств. В общих подходах и принципах, отмеченных выше, проявляется единство курса, который выстраивается как элементарный систематический курс (в соответствия с рекомендациями Концепции содержания непрерывного образования — см. в журн.: Начальная школа. 2000 №4, С. 12). Язык и речь выступают не как механические, вполне самостоятельные части, а как ступени единого процесса познания языка: от коммуникативных речевых ситуаций к языку и от языка -</w:t>
        <w:br/>
        <w:t xml:space="preserve">к речи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Важнейшей характеристикой коммуникативно-ориентированного обучения языку является </w:t>
        <w:br/>
        <w:t>использование текста в качестве дидактической единицы учебного материала. На основе текстов учащиеся наблюдают факты языка, усваивают речеведческие понятия, овладевают навыками порождения текста. Анализ текстов строится как «разговор» с авторами, расшифровка их замысла и средств его реализации. Опора на текст обеспечивает органическое единство познания системы, структуры языка и развития реч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Связать в единое целое языковое и речевое содержание курса помогает реализация деятельностного подхода, в соответствии с которым организация учебного процесса на уроке, выстраивание системы упражнений осуществляются с учетом структуры любого вида сознательной деятельности человека: мотив, цель, замысел, ориентировка, планирование, реализация, контроль. Примером может послужить система формирования стержневых коммуникативно-речевых умений: ставить коммуникативные задачи (сообщить, узнать, спросить, побудить, согласиться, отказать, попросить, поздравить и прочее); осознавать замысел высказывания (зачем говорю); ориентироваться в условиях общения, в речевой ситуация (с кем, кому говорю, при каких обстоятельствах); планировать речевые действия: при создании высказывания намечать ход; развития мысли, выбирать тип речи (повествование, описание, рассуждение), жанр, стиль (что скажу); при восприятия речи уточнять задачу восприятия, по отдельным деталям предполагать ход развития мысли говорящего (что и зачем услышу); выражать и развертывать мысль (что говорю); целенаправленно воздействовать на собеседника в зависимости от речевой задачи (как горю); осуществлять контроль за речью (оценить соответствие замыслу, выявить и уточнить непонятное и прочее)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Памятуя о постулате, что языку научить нельзя, ему можно только научиться, автор уделяет серьезное внимание формированию мотива изучения языка в целом, так и отдельных тем курса. С этой целью вводится специальный программный материал, а также создаются учебные ситуации с использованием мотивационных заданий учебника на уроках. Перечислим некоторые из них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Для создания мотивов высказываний задаются речевые ситуации типа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>обсуждение образцов детского словотворчества и понимания детьми выражений русского языка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ценка правильности (неправильности) высказываний героев упражнений, объяснение им причин непонимания, ошибок и прочее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рассказы, описания, адресованные вымышленным героям (Дед Мороз: «Детки дорогие! </w:t>
        <w:br/>
        <w:t xml:space="preserve">Да я не знаю, что такое лето»)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бмен мнениями по поводу смысла пословиц, формул речевого этикета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бъяснения, почему собеседники не поняли друг друга, почему один из них обиделся и т. п.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ценка точности рисунка к тексту, к выражению («Почему художник так изобразил...»)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речевое поведение в воображаемой ситуации («Представь себе...»)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тзывы о любимых мультфильмах, прочитанных книгах, временах года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призыв помочь зимующим птицам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необходимость поздравить, написать письмо, подписать конверт и др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Часто мотивом к высказыванию служат читаемые тексты, точнее, мнения персонажей или самих авторов. В то же время мотивом к восприятию (слушанию, чтению) текстов часто служат рубрики «Это интересно...», «Знаете ли вы?..», указание на то, о чем можно узнать из текста, с каким мнением автора познакомиться, проверить свои предположения (прогнозы) по содержанию и т. п. </w:t>
        <w:br/>
        <w:t xml:space="preserve">Специальные задания мотивационного характера даются и к учебному языковому материалу. Например, обращение к слогозвуковому анализу слова происходит в целях выяснения, почему трудно произносить скороговорку типа «У Кондрата куртка коротковата». дети помогают персонажам учебника решать языковые задачи, объяснять причины неверного решения; играя, группируют слова по разным основаниям, ищут опоры и помощи при обобщении материала в таблицах, схемах. </w:t>
        <w:br/>
        <w:t xml:space="preserve">При реализации курса деятельностный подход приобретает характер коммуникативно-деятельностного, что предполагает изменение характера деятельности на уроке и учащихся, и учителя. Учиться общению общаясь — вот основная характеристика этого подхода. Это выражается и в особой организации учебного материала: выделении общих речевых тем и системы ситуативных упражнений (их называют коммуникативным). В таких упражнениях моделируются речевые ситуации — совокупность тех условий, которые вовлекают школьника в речевую коммуникацию. </w:t>
        <w:br/>
        <w:t xml:space="preserve">Использование деятельностного подхода помогает переориентировать обучение с усвоения и запоминания готовых форм знаний на процесс их получения и функционирования; формировать ведущие общеучебные умения и навыки, в частности навыки слушания, чтения, говорения, письма, поиска информации в разных источниках, особенно в словарях разного типа, навыки организации учебной деятельности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Немаловажную роль при реализации содержания курса играют принципы вариативности содержания, установления межпредметных и внутрипредметных связей. Так, широкая филологическая основа курса позволяет наблюдать слово и его «работу» В предложении и тексте с разных сторон, а многие уроки строить как уроки словесности. Термин «словесность» используется в данном случае в трактовке В. И. Даля: «Словесность, словесные науки, — все то, что относится; </w:t>
        <w:br/>
        <w:t xml:space="preserve">к изучению здравого суждения, правильного и изящного его выражения»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В силу языкового и речевого содержания курса в программе выделяются два раздела: «Речевое общение» и «Язык как средство общения»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Изменяется системообразующая основа курса. Освоение </w:t>
      </w:r>
      <w:r>
        <w:rPr>
          <w:iCs/>
        </w:rPr>
        <w:t>функций</w:t>
      </w:r>
      <w:r>
        <w:rPr>
          <w:i/>
          <w:iCs/>
        </w:rPr>
        <w:t xml:space="preserve"> </w:t>
      </w:r>
      <w:r>
        <w:rPr/>
        <w:t>и структурных особенностей языковых средств идет по концентрическому пути. Изучение языка в начальных классах начинается не с фонетики, как обычно, а с лексики — с осмысления номинативной функции - слова называть все, что существует в мире; с наблюдения за работой слов в составе предложений, с помощью которых люди могут выразить свои мысли, чувства, сообщить, спросить, посоветовать, пригласить и т. п. От ознакомления с разнообразными лексическими значениями слов дети переходят к элементарным грамматическим обобщениям. Сначала акцент делается на роли главных структурных частей (в слове — корня, в словосочетании — главного слова, в предложении — главных членов, в тексте — главной смысловой части, главной мысли), затем — на роли частей, имеющих значения «второй степени» (приставки, суффикса, окончания — в слове, зависимых слов — в словосочетании, второстепенных членов предложения, композиционных частей текста)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Сквозными линиями в программе каждого класса распределен материал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для изучения принятых среди носителей родного языка норм: произносительных (орфоэпических, акцентологических), правописных (орфографических, пунктуационных), словообразовательных, словоупотребительных, этикетных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для наблюдения над ролью изобразительно-выразительных средств русского языка (уменьшительно-ласкательных суффиксов, переносного значения слов, интонации, употребления пословиц и поговорок и др.). Через осмысление слова, с помощью которого создается художественно-эстетический образ, ребенка можно вести к пониманию идеи произведения (текста). У маленького читателя развиваются коммуникативные мотивы обращения к тексту любого типа (чтение ради общения с автором, творчество ради общения с читателем), читательские ориентации и способы действия, соответствующие этим мотивам и целям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Концентрический путь освоения языкового материала соответствует закономерностям понимания смысла речи при ее восприятии и передаче смысла при ее создании (продуцировании и способствует более интенсивному развитию мышления детей, их языкового чутья и речевых способностей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В содержании коммуникативно-направленного курса русского языка явственно проступает воспитательный потенциал предмета: дети учатся культуре речевого поведения, культуре общения, культуре обращения с родным языком как действующим средством, как живым средоточием духовного богатства народа, создающего язык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В соответствии с основными линиями содержания строится и программа курса. </w:t>
        <w:br/>
        <w:t xml:space="preserve">В силу приоритетности речевых умений содержание программы каждого класса, как в Госстандарте (Школьный стандарт первого поколения </w:t>
      </w:r>
      <w:r>
        <w:rPr>
          <w:i/>
          <w:iCs/>
        </w:rPr>
        <w:t xml:space="preserve">// </w:t>
      </w:r>
      <w:r>
        <w:rPr/>
        <w:t xml:space="preserve">Учительская газета. 2004 №3 (27 янв.) Начальная школа: журн. 2004. №9), начинается с раздела «Речевое общение», где дан перечень коммуникативно-речевых умений по каждому виду речевой деятельности. Среди них выделяются умения по чистописанию — совершенствованию техники письма разборчивости, скорости). средства фиксации на бумаге своих мыслей и понимания содержания чужих. Далее идет раздел «Язык как средство общения», в котором указывается, какие сведения по речи и системе язык необходимы, носителю языка для обеспечения сознательного овладения родным языком то есть речевого развития. </w:t>
        <w:br/>
        <w:t xml:space="preserve">Как уже отмечалось, выстраивание стержневых линий ведется по концентрическому принципу: от общего взгляда на средства языка к более конкретному и многостороннему их анализ Так, в 1 классе слово рассматривается со стороны его строения — звукового, буквенного, слогового. Во 2 классе акцент переносится на изучение слова с точки зрения его значения, вводятся понятия о лексическом (конкретном) и общем (как часть речи) значениях слов. Состав слова анализируется со стороны входящих в него значимых частей корня, приставки, суффикса, окончания также рассматривается с позиций значения — так как из значений морфем складывается </w:t>
        <w:br/>
        <w:t xml:space="preserve">лексическое значение слова. Вопросы правописания слова рассматриваются на морфемном логическом уровнях с введением термина «орфограмма». Представления о предложении </w:t>
        <w:br/>
        <w:t xml:space="preserve">и тексте углубляются через призму «работы» слов в них как частей речи.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bCs/>
        </w:rPr>
      </w:pPr>
      <w:r>
        <w:rPr/>
        <w:t xml:space="preserve">В 3, 4 классах ядром курса становится изучение предложения. текста. Сначала при изучении всех единиц языка внимание детей фокусируется на роли их главных структурных частей </w:t>
        <w:br/>
        <w:t xml:space="preserve">(корень слова, главные члены предложения, тема, главная мысль текста), затем — на роли структурных частей «второй степени» значимости (приставки, суффиксы. окончания в слове, второстепенные члены предложения, композиционные части текста и пр., которые помогают конкретизировать значение слова, распространять, развертывать мысль. Путь изучения всех языковых </w:t>
        <w:br/>
        <w:t xml:space="preserve">средств — от значения к форме, далее — к назначению (функции) в речи — наиболее эффективен </w:t>
        <w:br/>
        <w:t xml:space="preserve">для их осознанного отбора детьми при решении речевых задач. </w:t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0" w:after="0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lang w:val="en-US"/>
        </w:rPr>
        <w:t xml:space="preserve">                                                            </w:t>
      </w:r>
      <w:r>
        <w:rPr>
          <w:b/>
          <w:bCs/>
        </w:rPr>
        <w:t xml:space="preserve">ПОЯСНИТЕЛЬНАЯ </w:t>
      </w:r>
      <w:r>
        <w:rPr>
          <w:b/>
        </w:rPr>
        <w:t>ЗАПИСКА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При создании рабочей программы частично были использованы материалы программы </w:t>
        <w:br/>
        <w:t xml:space="preserve">коммуникативно-ориентированного начального курса русского языка, апробированного в школах России (Русский язык (коммуникативно-ориентированный курс) : программа / авт. Л. Я. Желтовская,  А. Ю. Купалова </w:t>
      </w:r>
      <w:r>
        <w:rPr>
          <w:i/>
          <w:iCs/>
        </w:rPr>
        <w:t xml:space="preserve">// </w:t>
      </w:r>
      <w:r>
        <w:rPr/>
        <w:t xml:space="preserve">Программы общеобразовательных учреждений. Начальные классы </w:t>
        <w:br/>
        <w:t xml:space="preserve">(1—4): сб. Ч. 1. М. : Просвещение, 2001), планирование было составлено с учетом Закона Республики Татарстан «О языках народов РТ» от 11 октября 2004 года, под №52 ЗРТ, действующего до 2013 г. 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u w:val="single"/>
        </w:rPr>
        <w:t>Программа рассчитана</w:t>
      </w:r>
      <w:r>
        <w:rPr/>
        <w:t xml:space="preserve">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количество часов в год — 136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количество часов в неделю — </w:t>
      </w:r>
      <w:r>
        <w:rPr>
          <w:i/>
          <w:iCs/>
        </w:rPr>
        <w:t xml:space="preserve">4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количество часов в I четверти — 36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количество часов во II четверти — 28</w:t>
      </w:r>
      <w:r>
        <w:rPr>
          <w:i/>
          <w:iCs/>
        </w:rPr>
        <w:t xml:space="preserve">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количество часов в III четверти — 40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количество часов в I</w:t>
      </w:r>
      <w:r>
        <w:rPr>
          <w:lang w:val="en-US"/>
        </w:rPr>
        <w:t>V</w:t>
      </w:r>
      <w:r>
        <w:rPr/>
        <w:t xml:space="preserve"> четверти — 32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                                            </w:t>
      </w:r>
      <w:r>
        <w:rPr>
          <w:b/>
          <w:bCs/>
          <w:u w:val="single"/>
        </w:rPr>
        <w:t xml:space="preserve">Требования к уровню подготовки учащихся к концу </w:t>
      </w:r>
      <w:r>
        <w:rPr>
          <w:b/>
          <w:u w:val="single"/>
        </w:rPr>
        <w:t>4 класса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</w:rPr>
        <w:t xml:space="preserve">Учащиеся </w:t>
      </w:r>
      <w:r>
        <w:rPr>
          <w:b/>
          <w:bCs/>
          <w:i/>
          <w:iCs/>
        </w:rPr>
        <w:t xml:space="preserve">должны знать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>отличительные признаки основных языковых единиц: слова, словосочетания, предложения, текста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названия и отличительные признаки: а) значимых частей слов (корень, приставка, суффикс, окончание); б) частей речи (включая личные местоимения); в) основных типов предложений по цели высказывания и по эмоциональной окрашенности: вопросительные, повествовательные, побудительные, восклицательные;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bCs/>
          <w:i/>
          <w:i/>
          <w:iCs/>
        </w:rPr>
      </w:pPr>
      <w:r>
        <w:rPr/>
        <w:t xml:space="preserve">— </w:t>
      </w:r>
      <w:r>
        <w:rPr/>
        <w:t xml:space="preserve">правила орфографические (правописание падежных окончаний имен существительных, </w:t>
        <w:br/>
        <w:t xml:space="preserve">имен прилагательных, местоимений, личных окончаний глаголов, употребление мягкого знака </w:t>
        <w:br/>
        <w:t xml:space="preserve">после шипящих в глаголах), пунктуационные (употребление знаков препинания в конце предложения, занятой в предложениях с однородными второстепенными членами предложения);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лжны уметь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практически использовать знания алфавита при работе со словарем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производить языковые анализы слов (звукобуквенный, по составу, как часть речи) в целях решения орфографических задач, синтаксический анализ предложений для выбора знаков </w:t>
        <w:br/>
        <w:t xml:space="preserve">препинания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различать произношение и написание слов, находить способ проверки написания слова и </w:t>
        <w:br/>
        <w:t xml:space="preserve">выбирать нужную букву для обозначения звуков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>грамотно и каллиграфически правильно списывать и писать под диктовку текст (70—90 слов, 75—80 слов), включающие изученные орфограммы и пунктограммы;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</w:rPr>
        <w:t xml:space="preserve">должны использовать приобретенные знания </w:t>
      </w:r>
      <w:r>
        <w:rPr>
          <w:b/>
          <w:i/>
          <w:iCs/>
        </w:rPr>
        <w:t>и умения в практической деятельност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 повседневной жизни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для обмена мыслями, чувствами в устной и письменной речи (уметь слушать, читать и создавать небольшие тексты / высказывания) в учебных и бытовых ситуациях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богащения запаса слов, необходимых для учебного и бытового общения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уточнения в словарях значений непонятных слов, норм написания и произношения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владения нормами произношения и правописания слов, интонационного и пунктуационного оформления предложений;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— </w:t>
      </w:r>
      <w:r>
        <w:rPr/>
        <w:t xml:space="preserve">овладения нормами русского речевого этикета (приветствие, прощание, просьба, извинение, благодарность, поздравление) в ситуациях повседневного и учебного общ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28"/>
        <w:gridCol w:w="850"/>
        <w:gridCol w:w="1396"/>
        <w:gridCol w:w="2431"/>
        <w:gridCol w:w="3261"/>
        <w:gridCol w:w="992"/>
        <w:gridCol w:w="2126"/>
        <w:gridCol w:w="709"/>
        <w:gridCol w:w="992"/>
      </w:tblGrid>
      <w:tr>
        <w:trPr>
          <w:tblHeader w:val="true"/>
          <w:trHeight w:val="70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учебной деятельност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результ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контроля. Измер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</w:tr>
      <w:tr>
        <w:trPr>
          <w:tblHeader w:val="true"/>
          <w:trHeight w:val="7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качества русской ре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е. Использование толковых словарей русского язык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уктуру построения учебника «Русский язык»; основные словари русского язы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ись, громкость, ритмичность, образ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качества русской ре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языка в жизни человека. Ведение диалога в ситуациях повседневного и учебного общ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ударение может быть постоянным и подвижным; иногда ударение может переноситься на предлоги. Уметь сочинять свою "рекламу"; записывать стихотворение по памяти; составлять и записывать предложения; различать слова "стрЕлки" - "стрелкИ", "бЕлки - белкИ"; задавать вопросы к сло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граф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м произносительные нормы и правила пись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и правила письм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время глаголов; расставлять ударение в глагольных формах; находить безударные гласные в корне; пользоваться словарями; подбирать проверочные слова; определять части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м произносительные нормы и правила пись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и правила письм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ученные орфограммы в словах; правильно писать слова с парными и непроизносимыми согласными в корне; определять род и число имен прилагательных; выполнять разбор предложения; записывать текст по памяти; выписывать из текста имена прилагательные; подбирать синони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м произносительные нормы и правила пись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и правила письма; работа со словообразовательным словарем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словах - синонимах; о наличии в русском языке слов с полногласными и неполногласными сочетаниями оро-ра, оло-ла, ере-ре, оло-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"Обобщаемся устно и письменн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сительные нормы и правила письм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изученные орфограммы в словах; правильно писать слова с парными и непроизн. согласными в корне; определять род и число им. Прил; выполнять разбор предложения; записывать текст по памяти; выписывать из текста имена прилагательные; подбирать синони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диктант "В лес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орфограммы. Уметь писать под диктовку текст в соответствии с изученными нормами правопис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закрепление изученных правил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и оформляем предложения по цели высказывания, выражаем отнош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цели высказыва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интонация - звуковое средство языка. Уметь на слух определять количество предложений; выразительно читать вслух; определять тип предложений; находить в тексте глаголы; находить границы предложения; подчеркивать в словах непроверяемые орфограммы; объяснять расстановку знаков препинания в пред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м смысл высказы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языка в устной речи в соответствии с условиями общения. Практическое овладение диалогической и монологической речью (описание, повествование, рассуждение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логическое ударение - это выделение голосом слова в речи для подчеркивания его смысловой значимости. Уметь отвечать на вопросы; ставить в тексте логическое ударение; вставлять пропущенные буквы; расставлять знаки препинания в предложении; производить разбор предложений; объяснять значение пословицы "Пословица - всем помощн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остраненные предло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м смысл высказы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рфоэпическими нормами и нормами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том, что в устной речи в предложении смысловые части отделяются друг от друга смысловой паузой, а на письме - знаком тире или запятой и союзом а, но при противопоставлении. Уметь ставить тексте логическое ударение; вставлять пропущенные буквы, расставлять знаки препинания в предложении; объяснять значение пословицы "Пословица - всем помощн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пауза. Ти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ем этикетные слова и фр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ные слова и фраз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"этикет", "речевой этикет". Уметь выделять этикетные слова и фразы; подчеркивать и объяснять знаки препинания; выполнять интонационные пометы (паузы, логическое ударение); определять основную мысль текста; составлять словарик из этикетных фраз; читать по ро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ем знаки препин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под диктовку; объяснять пословицу "Ржаной хлебушко - калачу дедушка"; работать с этимологическим словарем; писать под диктовку; выполнять звукобуквенный разбор с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"В устной речи интонация, а в письменной пунктуац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языка в устной речи в соответствии с условиями общ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роизносить слова; записывать словарные слова, вставляя пропущенные буквы; работать с текстом; находить и объяснять изученные орфограммы; писать по памяти, под диктов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Взаимоконтро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кончания и основы сл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"В устной речи интонация, а  в письменной пунктуац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орфограммы. Уметь писать под диктовку текст в соответствии с изученными нормами правопис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зученных орфограмм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грамотея. Учимся обнаруживать орфограммы в слове и решать орфографические задачи: парные и непроизносимые согласные в кор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, непроизносимых согласных, слов с двойными согласным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о написания парных и непроизносимых согласных в корне. Уметь обнаруживать орфограммы в слове и решать орфографические задач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грамотея. Учимся обнаруживать орфограммы в слове и решать орфографические зада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арных слов и удвоенных согласных. Образование глаголов с различными приставкам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о написания приставок. Уметь образовывать слова с данными приставками; правильно писать гласные и согласные в пристав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ягкого и твердого зна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ягкого и твердого знак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вердый разделительный знак пишется сразу после приставки, а разделительный мягкий знак - в корне. Уметь определять род имен существительных; правильно писать слова с твердым и мягким знаками; делить слова на группы в зависимости от типа орф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сных в родовых оконча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сных в родовых окончания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ставлять гласные в родовые окончания имен прилагательных; находить ударные и безударные окончания; определять род имен прилагате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знаков препин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тавлять знаки препинания в тексте; подчеркивать и объяснять изученные орф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лова. Свободный диктант "Деревья в осеннем лес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ьменно пересказывать текст; определять количесвто смысловых частей в тексте; определять тему текста; озаглавливать текст; объяснять слова ав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излож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лова. Пишем позд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поздравл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текст поздравления; анализировать тексты-поздравления сверс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том, что сказуемое может обозначать состояние действующего лица - подлежащего. Уметь находить главные члены предложения; распространять предложение, используя данные словосочетания; производить разбор словосочетаний; производить разбор предложения; уточнять значение словарных слов, состав их значимых частей, значение исторических корней; выписывать предложения, которые выражают основную мысль текста; правильно писать частицу не с глаго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синтаксические констр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и члены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и члены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части речи; составлять схему предложения; составлять предложения по данным схемам; анализировать строение предложений; определять части речи; озаглавливать тек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зменения и правописания глаголов. Неопределенная форма гла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 и употребление. Неопределенная форма глаго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знаки глагола; что у каждой части речи есть начальная форма. Уметь находить глаголы в тексте; образовывать неопределенную форму глагола; определять число, время глагола; выделять в глаголах приставки; делить глаголы на группы по вопросам (что делать? что сделать?); составлять словосочетания с данными глаго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. Глаголы в прошедшем врем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 временам. Изменение по лицам и числам в настоящем и будущем времени; по родам и числам в прошедшем времен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глаголы изменяются по временам. Уметь образовывать возможные формы от данных глаголов; приводить примеры глаголов в прошедшем времени; выделять родовые окончания глаголов в прошедшем времени; восстанавливать связь слов в текстах; подчеркивать безударные гласные перед суффиксом -л-; составлять схему пред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глаголов в настоящем и будущем врем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 временам. Изменение по лицам и числам в настоящем и будущем времени; по родам и числам в прошедшем времен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сложная форма будущего времени состоит из двух частей: форм глагола "быть" и неопределенной формы. Уметь определять разницу в значениях форм глаголов настоящего и будущего времени; образовывать сложную форму будущего времени; отличать сложную форму будущего времени глаголов от сказуемых, в состав которых ходят два слова, одно из которых - неопределенная форма глаг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 I и II спря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 и употребление. Неопределенная форма глаго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изменение глаголов по лицам и числам называется спряжением. Уметь определять спряжение глаголов; выделять личные окончания глаголов; определять лицо и число глагола; сравнивать написание безударных и ударных личных окончаний глаголов; правильно употреблять глаголы "класть" и "положи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владение способами определения спряжения глаголов (I и II спря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 I и II спря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значение  и употребление. Неопределенная форма глаго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личные окончания глаголов I и II спряжений в формах будущего времени; делить глаголы на группы по типу спряжения; выделять окончания в глаголах 2-го лица единственного числа; объяснять изученные орфограммы; находить обращения в текс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владение способами определения спряжения глаголов (I и II спря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ичные окончания глаголов 2-го лица единственного числа. Уметь определять формы глаголов; объяснять смысл пословиц; указывать время и тип спряжения; выполнять звукобуквенный разбор и разбор слов по составу; образовывать формы настоящего и будущего времени во 2-м лице единственного числа; выписывать из текста словосочетания; объяснять изученные орфограммы; производить синтаксический разбор предложения; находить чередования согласных при образовании разных форм глаголов; образовывать повелительную форму глагола; анализировать омофоры; работать с деформированным предлож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согласных в корне. Повелительная форма глагола. Омоф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личных окончаний </w:t>
              <w:br/>
              <w:t xml:space="preserve">глагол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безударные окончания глаголов; определять  спряжение глаголов; подбирать пропущенные в тексте глаголы; выделять личные окончания глаголов; спрягать глаголы "решать", "решить"; решать орфографическую задачу в правописании личных окончаний глаголов; образовывать от глаголов неопределенной формы 2-е лицо единственное число настоящего и будущего времени; писать под диктовку пословицы, объяснять их смысл; производить орфографический анализ слов; выполнять синтаксический разбор предложения; правильно писать личные окончания глаголов; составлять по рисункам предложения, используя глаголы в форме 3-го лица множественного числа; составлять и записывать словосочетания, называющие действия и орудия этих действий; выделять личные окончания гла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мх личных окончаний </w:t>
              <w:br/>
              <w:t xml:space="preserve">глагол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 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записывать слова из словаря в алфавитном порядке; подбирать однокоренные глаголы; указывать спряжение глаголов; составлять словосочетания и предложения с глаголами; спрягать глагол «путешествовать»; подбирать проверочньие сло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 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мх личных окончаний гла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глаголы-исключения. Уметь определять спряжение глаголов; выделять приставки в глаголах; допи- сьивать предложения; спрягать глаголы «гнать», «видеть»; выделять личные окончания; выполнять словообразовательный разбор с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мх личных окончаний гла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одбирать глаголы-синонимы; находить чередование согласных в корне (ч//г//ж, ч//к); изменять по лицам глаголы «жечь», «течь»; записывать предложения, употребляя в нужном лице глаголы из скобок; объяснять фразеологизмы и пословицы; выделять безударные личные окончания глаголов; подбирать проверочные слова; производить синтаксический разбор; образовывать глаголы с данными приставк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казуемого разными формами времени глагола (обобщ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Члены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зменять глаголы настоящего, будущего и прошедшего времени; составлять нераспространенные предложения; указывать род имен существительных; выделять родовые окончания глаголов прошедшего времени; подчеркивать главные члены предложения; указывать спряжение глагола; находить возвратные глагол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-сказуемые в побудительных и других предложени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Члены предложения. Виды предложений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предложения по цели высказывания; выделять главные члены предложения; вставлять в текст глаголы, подходящие по смыслу; выделять в тексте вежливые (этикетные) сло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-сказуемые в побудительных и других предложени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Члены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оизводить синтаксический разбор предложений; сравнивать предло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"Анализируем и строим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овладение диалогической и монологической речью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писывать текст; записывать стихотворение по памяти; выписывать из текста глаголы, указывать род, число, лицо, спряжение; производить синтаксический разбор предложений; сравнивать предло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тант по теме "Анализируем и строим предложения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орфограммы. Уметь писать под диктовку текст в соответствии с изученными нормами правопис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изученные орфограмм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работу над ошибк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грамотея. Учимся правилыно употреблять и писать глаголы в прошедшем времен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личных окончаний глагол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и писать личные окончания глаголов настоящего и будущего времени; записывать глаголы, употребляя их в 1-м лице множественного числа; правилыно писать личные окончания гла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. 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ская слова. составление текста "На опушке лес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 Изложение текста (повествование, повествование с элементами описания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ьменно пересказывать текст; строить предложения из данных слов; составлять из предложений текст; озаглавливать текст; выделять пристав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изложение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ого текстак (сочин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лова. Рассказы о русской природ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 редактирование изложени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и редактировать изложение; исправлять речевые и орфографические ошиб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собенности употребления однородных сказуемых и подлежащих в устной речи; что однородные члены предложения в устной речи часто соединяются с помощью перечислительной интонации или союзов "и", "да", "также". Уметь различать простые и сложные предложения; находить главные члены предло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распространенных предложениях. Уметь писать текст по памяти; составлять предложения с однородными членами по схеме; правильно произносить слова; подбирать проверочные слова; составлять схему предложения с однородными член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ные предло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постановки занятых при однородных членах предложения. Уметь объяснять постановку занятых в предложении; писать текст по памяти; подбирать проверочные слова; объяснять изученные орф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ительные сою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. Однородные подлежащие и сказуемы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однородные второстепенные члены предложения могут относиться к другому второстепенному члену. Уметь сравнивать предложения по составу; объяснять постановку занятых в предложении с однородными член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второстепенные члены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второстепенные члены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по памяти; определять основную тему текста; объяснять изученные орфограммы; составлять схемы пред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днородных членах предложения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изучает раздел языка «Пунктуация». Уметь работать по памятке; вставлять пропущенные знаки препинания; выполнять синтаксический разбор предложения; подчеркивать главные члены предложения; составлять небольшой текст для диктанта; выделять личные окончания гла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днородных членах предложения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ать текст под диктовку; составлять схему предложения; писать пословицы по памяти; объяснять расстановку занятых при однородных членах предло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днородных членах предложения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исьменно отвечать, употребляя где нужно однородные член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текстов разных типов (повествование, описание, рассужд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нормами речевого этикета в ситуациях учебного и бытового общения (приветствие, прощание, извинение, благодарность, обращение с просьбой)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тексты отличаются друг от друга по своей речевой задаче (цели высказывания), по основной мысли, по строению. </w:t>
              <w:br/>
              <w:t xml:space="preserve">Уметь обобщать с помощью таблицы; определять, какими основными признаками обладает каждый тип текста: </w:t>
              <w:br/>
              <w:t>повествование, описание, рассуждение; выписывать из текста предложения с однородными членами предложения; объяснять изученные орфограммы; записывать текст по памяти; находить в тексте сравнения; сочинять загадку о бер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текстов разных типов (повествование, описание, рассужде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редств языка в устной речи в соответствии с условиями общени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тип предложения по цели высказывания; объяснять название текста; редактировать предложенный текст; заменять повторы в тексте синонимичными словами, местоимениями, однородными членами предло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теме «Развертываем, распространяем мысл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развитию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исывать предложения с однородными членами; составлять схему предложения; объяснять изученные орфограммы; записывать текст по памяти; выделять приставки и корни; расставлять знаки препин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еме «Развертываем, распространяем мысли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изученные орфограммы. Уметь писать под диктовку текст в соответствии с изученными нормами правопис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грамотея. Учимся отделять друг от друга запятыми однородные члены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тавлять занятые с опорой на схему в предложениях с однородными членами; записывать предложения в логической последовательности, расставляя знаки препинания; строить схему пред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грамотея. Учимся отделять друг от друга запятыми однородные члены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асставлять занятые с опорой на схему в предложениях с однородными членами; строить схему предложения; вставлять пропущенные букв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лова. Изложение «Перепра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 Изложение текста (повествование, повествование с элементами описания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ьменно пересказывать текст; объяснять название текста; отвечать на вопросы по данному тексту; составлять план текста; находить в тексте глаголы; писать излож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изложение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из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 редактирование изложени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и редактировать изложение; исправлять речевые и орфографические ошиб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м средства языка при общении. Проект «Детская энциклопедия “Тайна русских слов”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е восприятие звучащей речи (высказываний взрослых и сверстников, детских радиопередач, аудиозаписей и др.); работа со словарями; соблюдение орфоэпических норм; создание в устной и письменной формах несложных текстов по интересующей младшего школьника тематике; овладение нормами русского речевого этикета в ситуациях повседневного общения 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знаки препинания в русском языке. Иметь представление о том, что система правил о постановке знаков препинания называется пунктуацией. Уметь составлять статью для детской энциклопедии «Тайна русских слов»; выбирать тему проекта из предложенных или придумывать свою; обсуждать, какие разделы (рубрики) могут быть в сборнике; какие статьи об истории русских слов, особенностях их употребления в современной устной и письменной речи могут быть интересны и полезны для сверстников; выбирать наиболее интересный раздел и определять, какую статью можно приготовить для сборника; продумывать, как строить предложения, чтобы описать интересные языковые явления, заинтересовать читателей; распределять роли (редактора, авторов статей, художников, составителей макета книжки, оформителя обложки, изготовите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м средства языка при общении. Проект «Детская энциклопедия “Тайна русских слов”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средства языка при общении. Проект "Словарик речевого этике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оставлять статью для проекта «Словарик речевого этикета»; подбирать устойчивые фразы; подбирать единомышленников -составителей, избирать редакторов; определять, на какие темы (приветствие, прощание, просьба, благодарность, извинение, поздравление, пожелание) будут подобраны слова и устойчивые фразы в словарике; разобраться, как составляется словарная статья; распределять роли (редактора, авторов статей, художников, составителей макета книжки, оформителя обложки, изготовителя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части ре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зученные части речи. Иметь представление об использовании в речи союзов «как», «точно», «словно». </w:t>
              <w:br/>
              <w:t xml:space="preserve">Уметь указывать части речи; выполнять синтаксический разбор предложения; определять время глагола; подбирать синонимы к словам «салазки», «взахлеб»; находить слова из словаря; определять основную тему текста; объяснять изученные орфограмм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я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устанавливать связь слов в предложении; выписывать из текста пары слов, которые сочетаются между собой в форме множественного числа; распространять предложения; указывать части речи и члены предложения; составлять предложения из данных с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частей речи по числам и род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частей речи по числам и родам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по числам изменяются имена существительные, имена прилагательные и глаголы. </w:t>
              <w:br/>
              <w:t xml:space="preserve">Уметь изменять части речи по числам и родам; проверять безударные гласные в корне; подбирать проверочные слова; указывать род, число глаголов прошедшего времен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частей речи по числам и род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частей речи по числам и родам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имена существительные бывают мужского, женского и среднего рода, а имена прилагательные и глаголы прошедшего времени изменяются по родам. Уметь вставлять пропущенные окончания; указывать части речи; определять р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ли личные местоимения значения рода и числа?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, значение и употребл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личные местоимения, что значение рода имеют только местоимения 3-го лица единственного числа. Уметь указывать род у местоимений 3-го лица; определять члены предложения; изменять местоимения по числ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ли личные местоимения значения рода и числа?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, значение и употребл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дактировать текст; определять число и род местоим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личных местоим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бщать сведения о глаголе по плану; делить на группы; составлять с глаголами-синонимами предложения, употребив их в форме прошедшего времени множественного числа; объяснять изученные орф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канчивать мысли, выраженные в предложении; указывать спряжение глагола; спрягать глаголы; оформлять правильно текст при списывании; указывать члены пред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глаголы спрягаются, существительные — склоняются; что именительный падеж является начальной формой склоняемых частей речи (имен существительных, имен прилагательных, местоимений, числительных). Уметь определять падеж имен существительных; составлять предложения с существительными в данном падеже; записывать словосоче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и склон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термин «склоняемые». Уметь склонять имена существительные и мена прилагательные; определять главное и зависимое слово в словосочетании; писать по памяти; подбирать проверочные слова; отвечать на , вопрос «Который час?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. Самостоятельная работа по таблиц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личных местоим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, значение и употребл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местоимение в роли подлежащего всегда употребляется в форме именительного падежа. Уметь выполнять синтаксический разбор прёдложений; указывать число местоимений; склонять личные местоимения; сопоставлять формы «они» - «их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личных местоим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личных местоим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, значение и употребл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формы падежей личных местоимений по предлогам; выделять в тексте предлоги; записывать предложения, вставляя местоимения по смыслу; составлять предложения, правильно употребив местоим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ение личных местоим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, значение и употребл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клоняемые части речи. Уметь расставлять знаки препинания; вставлять пропущенные буквы; записывать предложения, употребляя местоимения в нужном падеже; выполнять синтаксический разбор предложения; определять падеж существительных и местоим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 безударных падежных окончаний склоняемых частей речи. Имена существительные 1-го, 2-го, 3-го склон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имена существительные в одном и том же падеже могут иметь разные окончания. Уметь определять спряжение глаголов; определять склонение имен существительных; обобщать материал таблицы по вопросам; вставлять пропущенные буквы; выделять оконч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склоняемых частей речи. Имена существительные 1-го, 2-го, 3-го скл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душевленные и неодушевленные имена существительные. Уметь дополнять таблицу "Родовые окончания имен существительных"; записывать словосочетания; определять главное и зависимое слово в словосочетании; записывать имена существительные в нужном паде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збор слова по составу; проверять написание слов с изученными орфограммами; склонять существительные единственного числа; выделять окончание; ставить в словах знак ударения; указывать склонение; составлять словосочетания; записывая зависимые слова в творительном падеже; объяснять написание собственных слов; давать этимологическую справку слову "странный"; составлять предложения с существительными в предложном падеж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 образцу. 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окончания имен существительных; употреблять существительные в нужном падеже; подчеркивать орфограммы в корнях; подбирать проверочные слова; правильно писать слова с сочетанием ч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после твердых шипящих и ц в безударных падежных окончаниях пишется е. Уметь употреблять слова "туфля", "автомобиль", "председатель" в формах Д.п., П.п., Т.п., указывать главные и зависимые слова в словосочетании; выделять окончания имен существительных; объяснять изученные орфограммы; указывать падеж и склонение имен существительных; решать орфографическую задач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писать и определять безударные падежные окончания имен существительных; объяснять смысл пословиц; записывать формы слов с предло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записывать текст, употребляя слова в нужном падеже; выделять корни в однокоренных словах; образовывать формы творительного и предложного падежей; писать под диктовку, по памяти; расставлять запят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поставлять падежные окончания имен существительных во множественном числе с окончаниями склонения этих существительных в единственном числе; сопоставлять значения слов; объяснять изученные орф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шифровывать и дополнять схему; составлять словосочетания по образцу; рассказывать с опорой на таблицу о правописании безударных падежных окончаний имен существительных; указывать род, падеж и склонение имен существите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полнять схему; указывать число, падеж имен существительных; подбирать проверочные слова; объяснять послов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существи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клонять существительные в единственном и во множественном числе; пользоваться словарями; вставлять пропущенные буквы; подбирать синонимы к слову "доблесть"; расшифровывать сложносокращенные слова и записывать словосоче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прилагательные в словосочетаниях в нужном падеже; указывать род и падеж склоняемых частей речи; объяснять устойчивые сочетания; выделять окончания; составлять предложения, используя данные словосоче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окончания прилагательных; подчеркивать безударные окончания имен прилагательных; находить "лишнее" прилагательное; указывать падеж склоняемых частей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осочетания с данными словами; объяснять смысл пословиц; подбирать заголовок к данному тексту; писать по памяти; объяснять изученные орф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рианты окончаний имен прилагательных в форме именительного падежа мужского рода (-ой, -ый). Уметь определять разницу в значении однокоренных слов; объединять предложения в текст; составлять и записывать словосочетания с однокоренными прилагательными; определять падеж имен прилагательных; редактировать тек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ровер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2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гласных падежных окончаний имен прилагательных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и писать падежные окончания имен прилагате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12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и правописание падежных форм личных местоим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, значение и употребление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и писать падежные формы личных местоим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личных местоим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форм склоняемых частей ре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, какие части речи склоняются. Уметь называть падежные формы склоняемых частей речи; использовать таблицу в качестве справочного материала при выборе "конкурирующих" гласных в падежных окончаниях существительных и прилагательных; записывать слова в два столбика (с безударными гласными в корне и с безударными гласными в окончании); объяснять название текста; составлять предложения из набора слов; редактировать текст с речевыми и орфографическими недоче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"Формы частей речи, или Как изменяются разные части реч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писывать текст, вставляя недостающие буквы; указывать части речи; определять главные члены предложения; указывать склонение и падеж имен существительных; выделять безударные падежные окончания; подбирать синонимы; определять значение слова "больно (горячи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"Формы частей речи, или Как изменяются разные части реч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разницу в значении однокоренных слов; объединять предложения в текст; составлять и записывать словосочетания с однокоренными прилагательными; определять падеж имен прилагательных; редактировать текст; писать под диктов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"Формы частей речи, или Как изменяются разные части реч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ученные орфограммы. Уметь писать под диктовку текст в соответствии с изученными нормами правопис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изученному материалу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боту над ошиб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3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грамотея. Учимся выбирать в безударных падежных окончаниях склоняемых частей речи гласные о или 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бирать в безударных падежных окончаниях склоняемых частей речи гласные о или а; проверять орфограммы в окончаниях имен существительных, прилагательных; записывать текст, вставляя недостающие букв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слова. Изложение "Таинственный ночной г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исьменной речи от устной. Изложение текста (повествование, повествование с элементами описания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ьменно пересказывать текст; определять тему текста; тип текста; делить текст на смысловые части; формулировать основную мысль текста; анализировать предложенные заголовки; самостоятельно озаглавливать текст; составлять план; письменно пересказывать тек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изложение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большого текста (сочин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редактирование из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 редактирование изложени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и редактировать изложение; исправлять речевые и орфографические ошиб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части речи и их формы для выражения мыслей и чув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оль каждой части речи в предложении. Уметь описывать ситуации, изображенные на рисунке; указывать части речи в предложении; подчеркивать главные члены предложения; составлять предложения из набора слов; графически (стрелками) показывать смысловую связь слов в предложении; указывать падежи склоняемых частей речи; находить изученные орфограммы; составлять предложения по предложенным схемам. Иметь представление о том, какие части речи составляют словосочетания-подлежащ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части речи и их формы для выражения мыслей и чув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полных и кратких именах прилагательных. Уметь указывать, каким членом предложения является имя прилагательное в каждом предложении, на какой вопрос отвечает, какой признак определяет; объяснять постановку знаков препинания в конце предложения; определять тему текста; записывать текст, употребляя прилагательные из скобок в нужной форме; составлять схему предложения с однородными членами предложения; составлять словосочетания по схеме прил.+сущ.; составлять свой вариант тек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и краткие имена прилагате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части речи и их формы для выражения мыслей и чув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дактировать предложения; записывать предложения, используя формы глаголов "рисовать", "писать", "изображать"; анализирова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 части речи и их формы для выражения мыслей и чув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том, что у действия тоже могут быть признаки (образ, время, место, направление, причина, цель, условие действий). Уметь записывать текст, разбивая его на предложения; расставлять знаки препинания; вставлять пропущенные буквы; выделять части речи и подчеркивать члены предложения; выписывать словосочетания; задавать в слово- сочетании вопрос от главного слова; писать по памяти; различать употребление слов «опять» и «обратно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 правописание частей реч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 правописание частей речи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 изменяются слова разных частей речи. Уметь дописывать предложения; указывать формы (падеж, лицо) частей речи, использованных в тексте; составлять из слов предложения; находить прилагательные - антонимы в тексте и указывать их род и паде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 правописание частей реч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 правописание частей речи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бъяснять употребление мягкого знака; указывать части речи; определять лицо, число глаголов; производить фонетический разбор и по составу слов «сказки», «схватить»; выписывать из текста глаголы с приставками; указывать в предложениях повелительные формы глаголов; объяснять расстановку знаков препинания в предложении; составлять инструкцию по изготовлению из бумаги нарисованной игруш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 правописание частей реч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 правописание частей речи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записывать слова в указанной последовательности (слова, имеющие корень и окончание; слова, имеющие корень, суффикс, окончание); вставлять недостающие буквы; указывать части речи; составлять словосочетания по схемам прил. +сущ., гл. +сущ.; приводить примеры, в каких частях слова безударные гласные можно проверять ударными; составлять таблицу о проверке парных согласных; пользоваться толковым словарем; составлять цепочку родственных слов; различать собственные и нарицательные имена существительные; объяснять выражение «Пахло сеном в ночах июня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Предлоги, союзы. Их роль в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для чего используются предлоги, союзы, частицы. </w:t>
              <w:br/>
              <w:t>Уметь обобщать сведения о служебных частях речи с помощью таблицы; находить служебные части речи в тексте; писать по памяти; указывать разделительный союз "или" , подчинительный союз "чтобы"; производить фонетический разбор слова "пачкать"; выполнять разбор по составу слов "закладка", "предохраняет"; записывать текст с восстановленными названиями самостоятельных частей ре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, союзы. Их роль в реч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бирать пословицы; находить в тексте изученные орф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яем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Простое распространенное и нераспространенно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 разделах грамматики (морфология, синтаксис); о второстепенных членах предложения (об определении, дополнении, обстоятельстве). Уметь распространять предложения; подчеркивать члены предложения; стрелками указывать связь главных и второстепенных членов; употреблять мягкий знак на письме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яем пред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Простое распространенное и нераспространенно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водить синтаксический предложений; записывать словосочетания, дописывая нужные окончания; указывать падежи над склоняемыми частями речи, а над глаголами - их формы; составлять 2-3 предложения, используя данные словосочетания; указывать известные члены предложения и части речи; писать по памя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м тексты, связывая части и предлож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Простое распространенное и нераспространенно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частях текста (вступление, развитие, событие, заключение). Уметь называть разновидности текстов повествовательного типа речи (кулинарный, наблюдение, рассказ о событии); определять тему текста; озаглавливать текст; определять количество частей в тексте; письменно пересказывать тек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м тексты, связывая части и предлож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Простое распространенное и нераспространенно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рисункам; анализировать текст-описание картины; письменно воспроизводить описание картины А. К. Саврасова "Грачи прилетел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м тексты, связывая части и предлож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Простое распространенное и нераспространенное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блюдать, с помощью каких слов осуществляется смысловая связь между частями текста и предложениями; записывать текст, подчеркивая выделенные слова; определять тип текста; писать по памя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51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м тексты, связывая части и предложе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 в предложении. Простое распространенное и нераспространенное предложения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какие типы речи сочетаются в отзыве мальчика; приводить примеры из текста; списывать части текста, в которых дается информация, почерпнутая автором из книги; строить и озаглавливать тексты, связывая части и предложения; делить текст на ч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мой - друг м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е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в тексте слова-антонимы; писать по памяти; записывать основную часть текста; подчеркивать в тексте сравнения и слова, употребленные в переносном значении; определять тему и основную мысль стихотво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асти речи и их работа в предложении и текст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Члены предложен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писывать безошибочно; подчеркивать строки, в которых выражена основная мысль; указывать части реч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уппах по образц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по теме «Части речи и их работа в предложении и текст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зученные орфограммы. Уметь писать под диктовку текст в соответствии с изученными нормами правопис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на изученные орфограммы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работу над ошибк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5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грамотея. Учимся выбирать в безударных падежных окончаниях склоняемых частей речи гласные и или 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Правописание безударных падежных окончаний склоняемых частей речи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выбирать в безударных падежных окончаниях склоняемых частей речи гласные и или е; проверять орфограммы в окончаниях имен существительных; указывать части реч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с грамматическим задание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д диктовку текста (75-80 слов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изученные орфограммы. Уметь писать под диктовку текст в соответствии с изученными нормами правопис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(35 мину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мой друг мой. Проект "Сборник русских пословиц "Пословица - всем делам помощ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е восприятие звучащей речи (высказываний взрослых и сверстников, радиопередач, аудиозаписей и др.); работа со словарями; соблюдение орфоэпических норм; создание в устной и письменной форме несложных текстов; овладение нормами русского речевого этикета в ситуациях повседневного общения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б истории праздника дня славянской культуры и письменности. Уметь объяснять выражение "Красна речь пословицей"; приводить примеры пословиц о языке; объяснять, почему русский язык надо беречь; выбирать тему проекта из предложенных или придумывать свою; обсуждать, чем будет отличаться справочник от известных сборников пословиц; определять, по каким темам можно распределить материал сборника; выбирать интересную для работы рубрику, направление работы; наблюдать над речью героев литературных произведений, окружающих людей; отбирать интересные примеры для сборника; распределять роли (редактора, составителя справочника, авторов статей по толкованию пословиц, рассказов по пословицам, художников, составителей макета, изготовителей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мой друг мой. Проект "Сборник русских пословиц "Пословица - всем делам помощ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 Проверочн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мой — друг мой. Проект «Сборник отзывов “Советуем прочитать”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восприятие звучащей речи (высказываний взрослых и сверстников, детских радиопередач, аудиозаписей и др.); работа со словарями; соблюдение орфоэпических норм; создание в устной и письменной форме несложных текстов; овладение нормами русского речевого этикета в ситуациях повседневного общения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зывать книги, которые помогли узнать много нового и интересного о мире; составлять список любимых книг; обсуждать, кому будут адресованы ваши советы о чтении книг; определять, о какой прочитанной книге вы можете рассказать и почему именно ее хотите посоветовать прочитать другому; определять, как будете строить свой текст, чтобы заинтересовать других читателей; выбирать рисунки и иллюстрации; распределять роли (редактор-составитель, автор текстов о книгах, иллюстраторы, составитель макета, изготовител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мой — друг мой. Проект «Сборник отзывов “Советуем прочитать”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"Синтакси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идности предложений по цели высказывания и эмоциональной окраске. Главные и второстепенные члены предложения. Связь слов в предложении. Простое распространенное и нераспространенное предложения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одбирать проверочные слова; указывать члены предложения; составлять словосочетания; работать с деформированным текстом; различать слова, словосочетания и предложения; расставлять знаки препинания в предложениях с однородными член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и употребление в речи простых и сложных предлож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45:00Z</dcterms:created>
  <dc:creator>АЛЬБИНА</dc:creator>
  <dc:description/>
  <cp:keywords/>
  <dc:language>en-US</dc:language>
  <cp:lastModifiedBy>User</cp:lastModifiedBy>
  <cp:lastPrinted>2010-11-16T22:22:00Z</cp:lastPrinted>
  <dcterms:modified xsi:type="dcterms:W3CDTF">2012-07-22T13:57:00Z</dcterms:modified>
  <cp:revision>21</cp:revision>
  <dc:subject/>
  <dc:title>РУССКИЙ ЯЗЫК</dc:title>
</cp:coreProperties>
</file>